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АЯ СТАТИСТИЧЕСКАЯ 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АЯ СТАТИСТИЧЕСКАЯ ОТЧЕТ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865</wp:posOffset>
                </wp:positionH>
                <wp:positionV relativeFrom="page">
                  <wp:posOffset>1001395</wp:posOffset>
                </wp:positionV>
                <wp:extent cx="5861050" cy="254635"/>
                <wp:effectExtent l="0" t="0" r="0" b="0"/>
                <wp:wrapTopAndBottom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ФИДЕНЦИАЛЬНОСТЬ ГАРАНТИРУЕТСЯ ПОЛУЧАТЕЛЕМ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0.05pt;mso-wrap-distance-left:9.05pt;mso-wrap-distance-right:9.05pt;mso-wrap-distance-top:0pt;mso-wrap-distance-bottom:0pt;margin-top:78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ФИДЕНЦИАЛЬНОСТЬ ГАРАНТИРУЕТСЯ ПОЛУЧАТЕЛЕМ ИНФОРМА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9865</wp:posOffset>
                </wp:positionH>
                <wp:positionV relativeFrom="page">
                  <wp:posOffset>1367155</wp:posOffset>
                </wp:positionV>
                <wp:extent cx="5861050" cy="5575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07.6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 от 13.05.1992 г. № 2761-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865</wp:posOffset>
                </wp:positionH>
                <wp:positionV relativeFrom="page">
                  <wp:posOffset>2007235</wp:posOffset>
                </wp:positionV>
                <wp:extent cx="5861050" cy="5575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tabs>
                                <w:tab w:val="clear" w:pos="720"/>
                                <w:tab w:val="left" w:pos="709" w:leader="none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ЧЕТ ВРАЧА СУДЕБНО-МЕДИЦИНСКОГО ЭКСПЕРТА, БЮРО СУДЕБНО-МЕДИЦИНСКОЙ ЭКСПЕРТИЗ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1134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за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58.05pt;mso-position-vertical-relative:page;margin-left:14.95pt;mso-position-horizontal-relative:margin">
                <v:textbox>
                  <w:txbxContent>
                    <w:p>
                      <w:pPr>
                        <w:pStyle w:val="3"/>
                        <w:tabs>
                          <w:tab w:val="clear" w:pos="720"/>
                          <w:tab w:val="left" w:pos="709" w:leader="none"/>
                          <w:tab w:val="left" w:pos="851" w:leader="none"/>
                          <w:tab w:val="left" w:pos="1134" w:leader="none"/>
                        </w:tabs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ТЧЕТ ВРАЧА СУДЕБНО-МЕДИЦИНСКОГО ЭКСПЕРТА, БЮРО СУДЕБНО-МЕДИЦИНСКОЙ ЭКСПЕРТИЗ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09" w:leader="none"/>
                          <w:tab w:val="left" w:pos="1134" w:leader="none"/>
                        </w:tabs>
                        <w:jc w:val="center"/>
                        <w:rPr/>
                      </w:pPr>
                      <w:r>
                        <w:rPr/>
                        <w:t>за 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ge">
                  <wp:posOffset>3378835</wp:posOffset>
                </wp:positionV>
                <wp:extent cx="3300730" cy="28321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2.3pt;mso-wrap-distance-left:9.05pt;mso-wrap-distance-right:9.05pt;mso-wrap-distance-top:0pt;mso-wrap-distance-bottom:0pt;margin-top:266.05pt;mso-position-vertical-relative:page;margin-left:14.9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481705</wp:posOffset>
                </wp:positionH>
                <wp:positionV relativeFrom="page">
                  <wp:posOffset>3378835</wp:posOffset>
                </wp:positionV>
                <wp:extent cx="1198245" cy="28321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22.3pt;mso-wrap-distance-left:9.05pt;mso-wrap-distance-right:9.05pt;mso-wrap-distance-top:0pt;mso-wrap-distance-bottom:0pt;margin-top:266.05pt;mso-position-vertical-relative:page;margin-left:274.1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4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твержде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9865</wp:posOffset>
                      </wp:positionH>
                      <wp:positionV relativeFrom="page">
                        <wp:posOffset>3653155</wp:posOffset>
                      </wp:positionV>
                      <wp:extent cx="3300730" cy="26606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йонные (межрайонные), городские врачи судебно-медицинские эксперты</w:t>
                                  </w:r>
                                </w:p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firstLine="142"/>
                                    <w:rPr/>
                                  </w:pPr>
                                  <w:r>
                                    <w:rPr/>
                                    <w:t>в 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  <w:tab w:val="left" w:pos="426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Республиканский центр судебно-медицинской экспертизы</w:t>
                                  </w:r>
                                </w:p>
                                <w:p>
                                  <w:pPr>
                                    <w:pStyle w:val="2"/>
                                    <w:ind w:left="720" w:hanging="7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>- Минздраву России</w:t>
                                  </w:r>
                                </w:p>
                                <w:p>
                                  <w:pPr>
                                    <w:pStyle w:val="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209.5pt;mso-wrap-distance-left:9.05pt;mso-wrap-distance-right:9.05pt;mso-wrap-distance-top:0pt;mso-wrap-distance-bottom:0pt;margin-top:287.65pt;mso-position-vertical-relative:page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йонные (межрайонные), городские врачи судебно-медицинские эксперты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 xml:space="preserve">бюро судебно-медицинской экспертизы органов управления здравоохранением республик, краев,   областей, округов  (городов) </w:t>
                            </w:r>
                          </w:p>
                          <w:p>
                            <w:pPr>
                              <w:pStyle w:val="TextBodyIndent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ро судебно-медицинской экспертизы органов управления здравоохранением республик, краев, областей, округов (городов)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firstLine="142"/>
                              <w:rPr/>
                            </w:pPr>
                            <w:r>
                              <w:rPr/>
                              <w:t>в 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Республиканский центр судебно-медицинской экспертизы</w:t>
                            </w:r>
                          </w:p>
                          <w:p>
                            <w:pPr>
                              <w:pStyle w:val="2"/>
                              <w:ind w:left="720" w:hanging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- Минздраву Росси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81705</wp:posOffset>
                      </wp:positionH>
                      <wp:positionV relativeFrom="page">
                        <wp:posOffset>3653155</wp:posOffset>
                      </wp:positionV>
                      <wp:extent cx="1197610" cy="266065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2660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установленные последним сро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209.5pt;mso-wrap-distance-left:9.05pt;mso-wrap-distance-right:9.05pt;mso-wrap-distance-top:0pt;mso-wrap-distance-bottom:0pt;margin-top:287.65pt;mso-position-vertical-relative:page;margin-left:27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январ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установленные последним сроки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каз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Министерства здравоохранения Российско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едерац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22.10.2001 № 38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357"/>
        <w:gridCol w:w="1083"/>
        <w:gridCol w:w="1083"/>
        <w:gridCol w:w="171"/>
        <w:gridCol w:w="912"/>
        <w:gridCol w:w="1083"/>
        <w:gridCol w:w="1083"/>
        <w:gridCol w:w="1083"/>
        <w:gridCol w:w="1083"/>
      </w:tblGrid>
      <w:tr>
        <w:trPr>
          <w:cantSplit w:val="true"/>
        </w:trPr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1000) 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ТРУКТУРА БЮРО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709"/>
        <w:gridCol w:w="1559"/>
      </w:tblGrid>
      <w:tr>
        <w:trPr>
          <w:trHeight w:val="32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труктура бюр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тдел судебно-медицинской экспертизы труп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судебно-гистологические от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удебно-медицинской экспертизы потерпевших, обвиняемых и други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сложных судебно-медицинских эксперт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методический от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 (кабинеты)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недрения нов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граммного и математическ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бинет по работе с жалобами и заявл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я судебно-медицинской эксперти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райо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тдел судебно-медицинской экспертизы вещественных дока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.ч. отделения, лаборатории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удебно-би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е (вирусологическ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 медицинской криминал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судебно-медицинская молекулярно-генетическая лабора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структурные подразд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20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 ШТАТЫ БЮРО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425"/>
        <w:gridCol w:w="1300"/>
        <w:gridCol w:w="1300"/>
        <w:gridCol w:w="1300"/>
        <w:gridCol w:w="1301"/>
      </w:tblGrid>
      <w:tr>
        <w:trPr>
          <w:trHeight w:val="749" w:hRule="atLeast"/>
          <w:cantSplit w:val="true"/>
        </w:trPr>
        <w:tc>
          <w:tcPr>
            <w:tcW w:w="4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должностей</w:t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должностей в целом по учреждению</w:t>
            </w:r>
          </w:p>
        </w:tc>
        <w:tc>
          <w:tcPr>
            <w:tcW w:w="2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исло физических лиц основных работников на занятых должностях</w:t>
            </w:r>
          </w:p>
        </w:tc>
      </w:tr>
      <w:tr>
        <w:trPr>
          <w:trHeight w:val="707" w:hRule="atLeast"/>
          <w:cantSplit w:val="true"/>
        </w:trPr>
        <w:tc>
          <w:tcPr>
            <w:tcW w:w="4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атн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нятых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работают неполный день</w:t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и начальника (с высшим медицинским образованием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ие подразделениями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 высшим немедицинским образование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рачи судебно-медицинские эксперты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городские, районные, межрай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гистологического от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экспертизы живых л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а сложных эксперти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6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онно-методического отдел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color w:val="000000"/>
              </w:rPr>
              <w:t>отделений Отдела экспертизы вещественных доказательств, из них: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цит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лекулярно-генетической лаборатории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судебно-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иохим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дико-криминалист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ктральной лаборатор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дебно-бактериологическ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пециалисты с высшим немедицинским образованием отдела экспертизы вещественных доказатель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н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медицинск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й персона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 ДЕЯТЕЛЬНОСТЬ БЮР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1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потерпевших, обвиняемых и других лиц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5"/>
        <w:gridCol w:w="709"/>
        <w:gridCol w:w="1275"/>
        <w:gridCol w:w="1276"/>
        <w:gridCol w:w="1276"/>
      </w:tblGrid>
      <w:tr>
        <w:trPr>
          <w:trHeight w:val="322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стро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след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ВРЕДА ЗДОРОВЬЮ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яж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редней тяже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гкий вред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з оценки вреда здоров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реждения не обнаруже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ПРЕДЕЛЕНИЕ ПОЛОВЫХ СОСТОЯНИЙ (ПРЕСТУПЛЕНИЙ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жен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 лиц мужского пола, 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есовершеннолет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еменности, бывших родов или абор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озрас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убцов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инвалидов В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 нарком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ключения (акты) не окончены (на 31.12 отчетного го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3110</w:t>
      </w:r>
      <w:r>
        <w:rPr/>
        <w:t>)</w:t>
      </w:r>
    </w:p>
    <w:tbl>
      <w:tblPr>
        <w:tblW w:w="87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66"/>
        <w:gridCol w:w="504"/>
        <w:gridCol w:w="1214"/>
      </w:tblGrid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удебно-медицинской экспертизы труп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2"/>
        <w:gridCol w:w="442"/>
        <w:gridCol w:w="932"/>
        <w:gridCol w:w="932"/>
        <w:gridCol w:w="932"/>
        <w:gridCol w:w="850"/>
        <w:gridCol w:w="850"/>
        <w:gridCol w:w="851"/>
      </w:tblGrid>
      <w:tr>
        <w:trPr>
          <w:trHeight w:val="250" w:hRule="atLeast"/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чина смерти</w:t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Исследования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(из гр. 5)</w:t>
            </w:r>
          </w:p>
        </w:tc>
      </w:tr>
      <w:tr>
        <w:trPr>
          <w:trHeight w:val="763" w:hRule="atLeast"/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тей в возрасте до 14 л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гистологически исследова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наружен алкоголь</w:t>
            </w:r>
          </w:p>
        </w:tc>
      </w:tr>
      <w:tr>
        <w:trPr>
          <w:trHeight w:val="115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НАСИЛЬСТВЕННАЯ СМЕРТЬ –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ческая трав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анспортная травм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мобиль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рельс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ад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ая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уле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робов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зрывн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пыми предмета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лектротравм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ханическая асфикс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веш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топлен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давление петле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райние температуры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изка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ысокая (ожоги)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овой (солнечный) уда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равления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этанол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ические растворители и технические жидкост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екарственные вещества,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сихотропные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color w:val="000000"/>
              </w:rPr>
            </w:pP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аркотические вещества, 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иат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угарный га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естици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ислоты и щелоч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«металлические»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 установленные яд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8"/>
              </w:rPr>
              <w:t>НЕНАСИЛЬСТВЕННАЯ СМЕРТЬ</w:t>
            </w:r>
            <w:r>
              <w:rPr>
                <w:b/>
                <w:color w:val="000000"/>
              </w:rPr>
              <w:t xml:space="preserve"> – </w:t>
            </w: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олезни,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истемы кровообращ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дыхания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грипп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ганов пищевар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рвной системы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овообразова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инфекционные, в том числе: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собо опас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ВИЧ-инфекции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уберкулез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мерть при беременности, родах и в послеродовом период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мерть детей в возрасте до 1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ртворожденные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ИЧИНА СМЕРТИ НЕ УСТАНОВЛЕНА – ВСЕ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ледств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гнилостны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келетирова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жжения труп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счленения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х изменений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7513"/>
        <w:gridCol w:w="425"/>
        <w:gridCol w:w="1134"/>
      </w:tblGrid>
      <w:tr>
        <w:trPr>
          <w:trHeight w:val="250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1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>Исследовано</w:t>
            </w:r>
            <w:r>
              <w:rPr>
                <w:color w:val="000000"/>
              </w:rPr>
              <w:t>:   эксгумированных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частей труп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2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о трупов: неопозн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</w:t>
            </w:r>
            <w:r>
              <w:rPr>
                <w:b w:val="false"/>
              </w:rPr>
              <w:t>невостребованны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осмотренных на месте их обнаруж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3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щее число консультаций работникам правоохранительных орган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4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ледственных эксперимента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250)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число участий в судебных заседаниях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26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гист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5"/>
        <w:gridCol w:w="365"/>
        <w:gridCol w:w="858"/>
        <w:gridCol w:w="858"/>
        <w:gridCol w:w="858"/>
        <w:gridCol w:w="858"/>
        <w:gridCol w:w="859"/>
      </w:tblGrid>
      <w:tr>
        <w:trPr>
          <w:trHeight w:val="1045" w:hRule="atLeast"/>
          <w:cantSplit w:val="true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смерти, поводы к исследованию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-тиз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-ва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Общее количество иссле-дованных кусочков (объектов)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Общее количество обект-исследо-ваний</w:t>
            </w:r>
          </w:p>
        </w:tc>
      </w:tr>
      <w:tr>
        <w:trPr>
          <w:trHeight w:val="17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, прижизненности и давности патологического процесса (повреждения)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насильственная смерть, все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пределение характера и давности патологического процесс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тановл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дтверждение диагноз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чина смерти не установлен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поводы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30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Отдел сложных судебно-медицинских экспертиз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22"/>
        <w:gridCol w:w="629"/>
        <w:gridCol w:w="1003"/>
        <w:gridCol w:w="1004"/>
        <w:gridCol w:w="1003"/>
        <w:gridCol w:w="1004"/>
        <w:gridCol w:w="1004"/>
      </w:tblGrid>
      <w:tr>
        <w:trPr>
          <w:trHeight w:val="264" w:hRule="atLeast"/>
          <w:cantSplit w:val="true"/>
        </w:trPr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Цель экспертизы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</w:t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514" w:hRule="atLeast"/>
          <w:cantSplit w:val="true"/>
        </w:trPr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ич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ополни-тельные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-ные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мплекс-ные</w:t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ление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color w:val="000000"/>
              </w:rPr>
              <w:t>причины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вности смер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еханизма травмы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 тяжести вреда здоровью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ределение - все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рудоспособности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остояния здоровья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ловых состояний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Отдел судебно-медицинской экспертизы вещественных доказательст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1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лог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252"/>
        <w:gridCol w:w="1252"/>
        <w:gridCol w:w="1252"/>
        <w:gridCol w:w="1252"/>
        <w:gridCol w:w="1252"/>
        <w:gridCol w:w="1253"/>
      </w:tblGrid>
      <w:tr>
        <w:trPr>
          <w:trHeight w:val="1056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ле-ниям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ы (кровь+вы-деления)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ц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 (объект-исследо-вания)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ышц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*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rPr/>
      </w:pPr>
      <w:r>
        <w:rPr/>
        <w:t>* - Число проведенных цитологических экспертиз (исследований) крови, выделений, волос и др. (кроме клеток)  суммируют с экспертизами (исследованиями) этих же объектов другими методами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2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цитологическое отделение*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425"/>
        <w:gridCol w:w="1502"/>
        <w:gridCol w:w="1503"/>
        <w:gridCol w:w="1502"/>
        <w:gridCol w:w="1503"/>
        <w:gridCol w:w="1503"/>
      </w:tblGrid>
      <w:tr>
        <w:trPr>
          <w:trHeight w:val="1134" w:hRule="atLeast"/>
          <w:cantSplit w:val="true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исслед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сего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редметы**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Единицы учета</w:t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ет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* заполняется только при наличии самостоятельного судебно-цитологического отделения</w:t>
      </w:r>
    </w:p>
    <w:p>
      <w:pPr>
        <w:pStyle w:val="Normal"/>
        <w:rPr/>
      </w:pPr>
      <w:r>
        <w:rPr>
          <w:sz w:val="16"/>
        </w:rPr>
        <w:t>** приводят общую сумму строк 1 и 2 (если «предметы» нельзя разделить); по всем остальным графам – по отдельности.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3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медицинская молекулярно-генетическ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94"/>
        <w:gridCol w:w="1291"/>
        <w:gridCol w:w="1291"/>
        <w:gridCol w:w="1291"/>
        <w:gridCol w:w="1291"/>
      </w:tblGrid>
      <w:tr>
        <w:trPr>
          <w:trHeight w:val="1134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следова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изы (по постано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следо-вания (по направ-лениям)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ые генотипы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овь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дел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лос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уб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ст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кани биологическ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4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химическое отделе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284"/>
        <w:gridCol w:w="921"/>
        <w:gridCol w:w="921"/>
        <w:gridCol w:w="922"/>
        <w:gridCol w:w="921"/>
        <w:gridCol w:w="921"/>
        <w:gridCol w:w="922"/>
      </w:tblGrid>
      <w:tr>
        <w:trPr>
          <w:trHeight w:val="250" w:hRule="atLeast"/>
          <w:cantSplit w:val="true"/>
        </w:trPr>
        <w:tc>
          <w:tcPr>
            <w:tcW w:w="41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вещества, соединения</w:t>
            </w:r>
          </w:p>
        </w:tc>
        <w:tc>
          <w:tcPr>
            <w:tcW w:w="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Всего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41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но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творители и технические жидкост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екарственные сред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изводные фенотиаз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бензодиазеп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антидепрессан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нотворны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котические вещества, все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опиат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ннабино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изводные амфетамин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каи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гарный газ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стици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ислоты и щелочи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ичие ядов не установлен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8"/>
        <w:gridCol w:w="5693"/>
        <w:gridCol w:w="759"/>
        <w:gridCol w:w="1276"/>
      </w:tblGrid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41)</w:t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экспертиз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Heading3"/>
              <w:rPr/>
            </w:pPr>
            <w:r>
              <w:rPr/>
              <w:t>Общее число исследован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от живых лиц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ind w:left="235" w:hanging="0"/>
              <w:rPr>
                <w:color w:val="000000"/>
              </w:rPr>
            </w:pPr>
            <w:r>
              <w:rPr>
                <w:color w:val="000000"/>
              </w:rPr>
              <w:t>от трупо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 условных единиц (полных анализов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5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удебно-биохимическое отде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250" w:hRule="atLeast"/>
          <w:cantSplit w:val="true"/>
        </w:trPr>
        <w:tc>
          <w:tcPr>
            <w:tcW w:w="3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иохимических показателей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 объектов</w:t>
            </w:r>
          </w:p>
        </w:tc>
      </w:tr>
      <w:tr>
        <w:trPr>
          <w:trHeight w:val="950" w:hRule="atLeast"/>
          <w:cantSplit w:val="true"/>
        </w:trPr>
        <w:tc>
          <w:tcPr>
            <w:tcW w:w="3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с положительным результатом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количеств определения</w:t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ген в тканях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юкоз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иколизированный 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лий и натрий в миокард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утамадегидроген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сТ и Ал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чевина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атинин в кров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олинэстераз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бокси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тгемоглоб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60)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>Медико-криминалистическое отделение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74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"/>
        <w:gridCol w:w="1063"/>
        <w:gridCol w:w="1063"/>
        <w:gridCol w:w="1063"/>
        <w:gridCol w:w="1063"/>
        <w:gridCol w:w="1064"/>
      </w:tblGrid>
      <w:tr>
        <w:trPr>
          <w:trHeight w:val="264" w:hRule="atLeast"/>
          <w:cantSplit w:val="true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Вид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(исследования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ов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ъект исследований</w:t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ссологические,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идентифик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иагно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ллистическ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дентификационные - 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лич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крочасти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туационны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2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3770"/>
        <w:gridCol w:w="490"/>
        <w:gridCol w:w="1152"/>
      </w:tblGrid>
      <w:tr>
        <w:trPr>
          <w:trHeight w:val="262" w:hRule="atLeast"/>
        </w:trPr>
        <w:tc>
          <w:tcPr>
            <w:tcW w:w="88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3461)</w:t>
            </w:r>
          </w:p>
        </w:tc>
        <w:tc>
          <w:tcPr>
            <w:tcW w:w="37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число:   рентгенограмм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8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0" w:type="dxa"/>
            <w:tcBorders/>
          </w:tcPr>
          <w:p>
            <w:pPr>
              <w:pStyle w:val="Normal"/>
              <w:ind w:left="138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тоотпечат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470)</w:t>
            </w:r>
          </w:p>
        </w:tc>
        <w:tc>
          <w:tcPr>
            <w:tcW w:w="9037" w:type="dxa"/>
            <w:tcBorders/>
          </w:tcPr>
          <w:p>
            <w:pPr>
              <w:pStyle w:val="Heading2"/>
              <w:rPr/>
            </w:pPr>
            <w:r>
              <w:rPr/>
              <w:t>Спектральная лаборатория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0"/>
        <w:gridCol w:w="394"/>
        <w:gridCol w:w="1019"/>
        <w:gridCol w:w="1019"/>
        <w:gridCol w:w="1020"/>
        <w:gridCol w:w="1019"/>
        <w:gridCol w:w="1020"/>
      </w:tblGrid>
      <w:tr>
        <w:trPr>
          <w:trHeight w:val="264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исследуемых компонентов</w:t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Экспертизы (по постановлениям)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Исследования (по направлениям)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Всего</w:t>
            </w:r>
          </w:p>
        </w:tc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личество</w:t>
            </w:r>
          </w:p>
        </w:tc>
      </w:tr>
      <w:tr>
        <w:trPr>
          <w:trHeight w:val="763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пектрограм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 исследо-ваний</w:t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ы металлов в зоне повреждений, все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упыми предмета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стрыми орудиями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хническим электричество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гнестрельным оружием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и взрыв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крочастицы (песок, стекло и др.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Металлические" яды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Ядовитые и лекарственные вещества органического происхождения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литы в мышце сердц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окончено экспертиз на конец отчетного года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(3500)</w:t>
            </w:r>
          </w:p>
        </w:tc>
        <w:tc>
          <w:tcPr>
            <w:tcW w:w="90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спертиз (исследований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426"/>
        <w:gridCol w:w="850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5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№ </w:t>
            </w:r>
            <w:r>
              <w:rPr>
                <w:b/>
                <w:color w:val="000000"/>
                <w:sz w:val="18"/>
              </w:rPr>
              <w:t>строки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</w:rPr>
              <w:t>Не окончены на конец отчетного года</w:t>
            </w:r>
          </w:p>
        </w:tc>
      </w:tr>
      <w:tr>
        <w:trPr>
          <w:cantSplit w:val="true"/>
        </w:trPr>
        <w:tc>
          <w:tcPr>
            <w:tcW w:w="5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о 14 дней (вкл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-30 дней (вкл.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свыше месяца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удебно-медицинской экспертизы живых лиц (стр. 18 гр. 5 табл. 31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трупов (городские, районные и межрайонные отделения)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69 гр. 5 табл. 32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судебно-гистологическое отделение 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стр. 13 гр. 5 табл. 32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тдел сложных экспертиз (стр. 10 гр. 7 табл. 330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</w:rPr>
              <w:t>Отдел судебно-медицинской экспертизы вещественных доказательств: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судебно-биологическое отделение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7 табл. 341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цитолог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6 гр. 7 табл. 342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медицинская молекулярно-генетическ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8 гр. 7 табл. 343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20 гр. 5 табл. 344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удебно-биохим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5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медико-криминалистическое отделение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0 гр. 5 табл. 346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 xml:space="preserve">спектральная лаборатория </w:t>
            </w:r>
          </w:p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(стр. 13 гр. 5 табл. 3470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2976"/>
        <w:gridCol w:w="2410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(Ф.И.О.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Должностное лицо, ответственное за составление форм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 (подпись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_» ________ 200__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дата составление докумен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2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8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1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4:20:00Z</dcterms:created>
  <dc:creator>Reanimator 98</dc:creator>
  <dc:description/>
  <cp:keywords/>
  <dc:language>en-US</dc:language>
  <cp:lastModifiedBy>User</cp:lastModifiedBy>
  <dcterms:modified xsi:type="dcterms:W3CDTF">2010-09-03T13:55:00Z</dcterms:modified>
  <cp:revision>10</cp:revision>
  <dc:subject/>
  <dc:title/>
</cp:coreProperties>
</file>