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ЕДЕРАЛЬНОЕ ГОСУДАРСТВЕНН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ЕДЕРАЛЬНОЕ ГОСУДАРСТВЕНН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19011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Т ВРАЧА ДЕТСКОГО ДОМА, ШКОЛЫ-ИНТЕРНАТА О ЛЕЧЕБНО-ПРОФИЛАКТИЧЕСКОЙ ПОМОЩИ ВОСПИТАННИ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72.4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ЧЕТ ВРАЧА ДЕТСКОГО ДОМА, ШКОЛЫ-ИНТЕРНАТА О ЛЕЧЕБНО-ПРОФИЛАКТИЧЕСКОЙ ПОМОЩИ ВОСПИТАННИ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195955</wp:posOffset>
                </wp:positionV>
                <wp:extent cx="3300730" cy="4660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251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195955</wp:posOffset>
                </wp:positionV>
                <wp:extent cx="1198245" cy="4660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251.6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5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320929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ские дома, школы-интернаты, лесные школы всех министерств и ведомств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центральной районной (городской) больнице (рай(гор)здравотделу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центральная районная (городская) больница (рай(гор)здравотдел) отчет каждого подведомственного учрежде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- органу управления здравоохранения республики, края,  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ы управления здравоохранением республики, края, области, автономного округа, города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Минздрав России – годовой отчет в целом по России и в разрезе субъектов Российской Федерац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Госкомстату 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52.7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ские дома, школы-интернаты, лесные школы всех министерств и ведомств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центральной районной (городской) больнице (рай(гор)здравотделу)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>центральная районная (городская) больница (рай(гор)здравотдел) отчет каждого подведомственного учреждения</w:t>
                            </w:r>
                          </w:p>
                          <w:p>
                            <w:pPr>
                              <w:pStyle w:val="TextBodyIndent"/>
                              <w:ind w:left="567" w:hanging="0"/>
                              <w:rPr/>
                            </w:pPr>
                            <w:r>
                              <w:rPr/>
                              <w:t>- органу управления здравоохранения республики, края,  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управления здравоохранением республики, края, области, автономного округа, города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органу государственной статистики по месту, установленному территориальным органом Госкомстата России в республике, крае, области, городе федерального зна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>Минздрав России – годовой отчет в целом по России и в разрезе субъектов Российской Федерац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Госкомстату Росси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320929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3209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ар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52.7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арт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остановлением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Госкомстат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13.09.99 № 3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/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2</w:t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000)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учреждения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ый детский дом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Школа-интернат специально-коррекционного типа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емейного тип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 xml:space="preserve">Специальная школа для детей и подростков с девиантным поведением 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ый детский дом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Санаторно-лесная школ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дом специально-коррекционного тип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Лицей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образователь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>
                <w:sz w:val="18"/>
              </w:rPr>
            </w:pPr>
            <w:r>
              <w:rPr>
                <w:sz w:val="18"/>
              </w:rPr>
              <w:t>Гимназия-интернат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а-интернат для сирот (всех видо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>
                <w:sz w:val="18"/>
              </w:rPr>
              <w:t>Детский дом-интернат (всех видов)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анаторная школа-интерн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1660"/>
        <w:gridCol w:w="284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110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кому ведомству, министерству подчинено:</w:t>
            </w:r>
          </w:p>
          <w:p>
            <w:pPr>
              <w:pStyle w:val="Normal"/>
              <w:rPr/>
            </w:pPr>
            <w:r>
              <w:rPr/>
              <w:t>Образования (просвещения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ind w:left="73" w:hanging="0"/>
              <w:rPr/>
            </w:pPr>
            <w:r>
              <w:rPr/>
              <w:t>соцобеспечени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2330"/>
        <w:gridCol w:w="283"/>
        <w:gridCol w:w="993"/>
        <w:gridCol w:w="4748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0)</w:t>
            </w:r>
          </w:p>
        </w:tc>
        <w:tc>
          <w:tcPr>
            <w:tcW w:w="2330" w:type="dxa"/>
            <w:tcBorders/>
          </w:tcPr>
          <w:p>
            <w:pPr>
              <w:pStyle w:val="Normal"/>
              <w:rPr/>
            </w:pPr>
            <w:r>
              <w:rPr/>
              <w:t>Учреждение  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restart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мешанное, для детей раннего, дошкольного и школьного возраста</w:t>
            </w:r>
          </w:p>
        </w:tc>
        <w:tc>
          <w:tcPr>
            <w:tcW w:w="364" w:type="dxa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vMerge w:val="restart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ind w:left="1168" w:hanging="0"/>
              <w:rPr/>
            </w:pPr>
            <w:r>
              <w:rPr/>
              <w:t>дошкольн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606"/>
        <w:gridCol w:w="283"/>
        <w:gridCol w:w="851"/>
        <w:gridCol w:w="3614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01)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/>
            </w:pPr>
            <w:r>
              <w:rPr/>
              <w:t>Число детей на начало отчетного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Число детей на конец отчетного год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tcBorders/>
          </w:tcPr>
          <w:p>
            <w:pPr>
              <w:pStyle w:val="Normal"/>
              <w:ind w:left="176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4" w:type="dxa"/>
            <w:tcBorders/>
          </w:tcPr>
          <w:p>
            <w:pPr>
              <w:pStyle w:val="Normal"/>
              <w:ind w:left="255" w:hanging="0"/>
              <w:rPr/>
            </w:pPr>
            <w:r>
              <w:rPr/>
              <w:t>в т.ч. дошкольного возраста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3969"/>
        <w:gridCol w:w="284"/>
        <w:gridCol w:w="811"/>
        <w:gridCol w:w="3290"/>
        <w:gridCol w:w="364"/>
        <w:gridCol w:w="81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Учреждение имеет: бассейн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стоматологически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кабинеты: физиотерапевтическ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процедурный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массаж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73" w:hanging="0"/>
              <w:rPr/>
            </w:pPr>
            <w:r>
              <w:rPr/>
              <w:t>изолятор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884" w:hanging="0"/>
              <w:rPr/>
            </w:pPr>
            <w:r>
              <w:rPr/>
              <w:t>ЛФК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ind w:left="356" w:hanging="0"/>
              <w:rPr/>
            </w:pPr>
            <w:r>
              <w:rPr/>
              <w:t>число коек в нем</w:t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2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ШТАТЫ МЕДИЦИНСКОГО ПЕРСОНА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905"/>
        <w:gridCol w:w="1905"/>
        <w:gridCol w:w="1905"/>
        <w:gridCol w:w="190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олж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конец отчетного года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-педиатр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ачи узких специальност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медицинский персон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а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нят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ЕЗУЛЬТАТЫ ОСМОТРОВ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23"/>
        <w:gridCol w:w="1624"/>
        <w:gridCol w:w="1623"/>
        <w:gridCol w:w="1624"/>
        <w:gridCol w:w="1623"/>
        <w:gridCol w:w="162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смотрах выявлено дет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пониженной остротой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тающих в развитии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 сколиозом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дефектами реч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х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ственном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11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РАСПРЕДЕЛЕНИЕ ДЕТЕЙ ПО ГРУППАМ ЗДОРОВЬ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99"/>
        <w:gridCol w:w="2084"/>
        <w:gridCol w:w="2084"/>
        <w:gridCol w:w="20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Распределение детей по группам здоровь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I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II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Состоит на конец года детей - все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в возрасте:</w:t>
            </w:r>
          </w:p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5 - 3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- 6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 - 17 лет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1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5051"/>
        <w:gridCol w:w="284"/>
        <w:gridCol w:w="850"/>
        <w:gridCol w:w="2410"/>
        <w:gridCol w:w="283"/>
        <w:gridCol w:w="721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113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Число детей, нуждавшихся в коррекции зрени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проведена коррекц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2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Стоматологическая помощь детям: подлежало санированию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230)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тивотуберкулезная работа: обследовано реакцией Манту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выявлено с гельминтам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ыявлено с виражом туберкулиновой про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, санирован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05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00)</w:t>
            </w:r>
          </w:p>
        </w:tc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ЗАБОЛЕВАЕМОСТЬ ДЕТЕ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36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67"/>
        <w:gridCol w:w="851"/>
        <w:gridCol w:w="1276"/>
        <w:gridCol w:w="1842"/>
      </w:tblGrid>
      <w:tr>
        <w:trPr>
          <w:trHeight w:val="693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 болезн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Код по МКБ </w:t>
            </w:r>
            <w:r>
              <w:rPr>
                <w:color w:val="000000"/>
                <w:lang w:val="en-US" w:eastAsia="ru-RU"/>
              </w:rPr>
              <w:t xml:space="preserve">X </w:t>
            </w:r>
            <w:r>
              <w:rPr>
                <w:color w:val="000000"/>
                <w:lang w:eastAsia="ru-RU"/>
              </w:rPr>
              <w:t>пересмотр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Зарегистрировано заболеваний - всего</w:t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00-T98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:</w:t>
            </w:r>
          </w:p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которые инфекционные и паразитарны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00-B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ишечные инф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00-A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ифтер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клюш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трый полиомиел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A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р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0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русный гепа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15-B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эпидемический пароти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дикулез и фтири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со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B8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D50-D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E00-E8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езни нервн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G00-G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езни глаза и его придаточного аппар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H00-H5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езни уха и сосцевидного отрост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H60-H9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езни органов дых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J00-J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ind w:left="5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трые респираторные инфекции верхних дыхательных путей, грипп, пневмо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J00-J06, J10-J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езни органов пищева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K00-K9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N00-N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отдельные состояния, возникающие в перинатальном период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P00-P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Q00-Q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S00-T9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2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боле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283"/>
        <w:gridCol w:w="99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0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находящихся под диспансерным наблюдением на конец год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317" w:hanging="0"/>
              <w:rPr/>
            </w:pPr>
            <w:r>
              <w:rPr/>
              <w:t>в т.ч. детей-инвалидов (оформлена инвалид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left="601" w:hanging="0"/>
              <w:rPr/>
            </w:pPr>
            <w:r>
              <w:rPr/>
              <w:t>из них с впервые в жизни установленной инвалидност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2)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Число детей, получивших санаторно-курортное лечени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4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7"/>
        <w:gridCol w:w="3119"/>
        <w:gridCol w:w="283"/>
        <w:gridCol w:w="851"/>
        <w:gridCol w:w="2551"/>
        <w:gridCol w:w="284"/>
        <w:gridCol w:w="94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313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Привито детей против: дифтер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туберкулез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коклюш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полиомиел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2018" w:hanging="0"/>
              <w:rPr/>
            </w:pPr>
            <w:r>
              <w:rPr/>
              <w:t>столбня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эпидемического паротит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left="2018" w:hanging="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>кор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977"/>
        <w:gridCol w:w="2551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я документ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7:07:00Z</dcterms:created>
  <dc:creator>Reanimator 98</dc:creator>
  <dc:description/>
  <dc:language>en-US</dc:language>
  <cp:lastModifiedBy>Test</cp:lastModifiedBy>
  <dcterms:modified xsi:type="dcterms:W3CDTF">2000-12-01T03:55:00Z</dcterms:modified>
  <cp:revision>8</cp:revision>
  <dc:subject/>
  <dc:title/>
</cp:coreProperties>
</file>