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00" w:type="dxa"/>
        <w:jc w:val="left"/>
        <w:tblInd w:w="1560" w:type="dxa"/>
        <w:tblLayout w:type="fixed"/>
        <w:tblCellMar>
          <w:top w:w="0" w:type="dxa"/>
          <w:left w:w="71" w:type="dxa"/>
          <w:bottom w:w="0" w:type="dxa"/>
          <w:right w:w="71" w:type="dxa"/>
        </w:tblCellMar>
      </w:tblPr>
      <w:tblGrid>
        <w:gridCol w:w="13200"/>
      </w:tblGrid>
      <w:tr>
        <w:trPr>
          <w:trHeight w:val="400" w:hRule="atLeast"/>
        </w:trPr>
        <w:tc>
          <w:tcPr>
            <w:tcW w:w="13200" w:type="dxa"/>
            <w:tcBorders/>
            <w:vAlign w:val="center"/>
          </w:tcPr>
          <w:p>
            <w:pPr>
              <w:pStyle w:val="Heading4"/>
              <w:spacing w:before="240" w:after="60"/>
              <w:jc w:val="right"/>
              <w:rPr>
                <w:b w:val="false"/>
                <w:b w:val="false"/>
              </w:rPr>
            </w:pPr>
            <w:r>
              <w:rPr>
                <w:b w:val="false"/>
              </w:rPr>
              <w:t>Приложение № 5</w:t>
            </w:r>
          </w:p>
        </w:tc>
      </w:tr>
    </w:tbl>
    <w:p>
      <w:pPr>
        <w:pStyle w:val="Normal"/>
        <w:rPr/>
      </w:pPr>
      <w:r>
        <w:rPr/>
      </w:r>
    </w:p>
    <w:tbl>
      <w:tblPr>
        <w:tblW w:w="12048" w:type="dxa"/>
        <w:jc w:val="left"/>
        <w:tblInd w:w="1545" w:type="dxa"/>
        <w:tblLayout w:type="fixed"/>
        <w:tblCellMar>
          <w:top w:w="0" w:type="dxa"/>
          <w:left w:w="71" w:type="dxa"/>
          <w:bottom w:w="0" w:type="dxa"/>
          <w:right w:w="71" w:type="dxa"/>
        </w:tblCellMar>
      </w:tblPr>
      <w:tblGrid>
        <w:gridCol w:w="12048"/>
      </w:tblGrid>
      <w:tr>
        <w:trPr>
          <w:trHeight w:val="400" w:hRule="atLeast"/>
        </w:trPr>
        <w:tc>
          <w:tcPr>
            <w:tcW w:w="12048" w:type="dxa"/>
            <w:tcBorders>
              <w:top w:val="single" w:sz="4" w:space="0" w:color="000000"/>
              <w:left w:val="single" w:sz="12" w:space="0" w:color="000000"/>
              <w:bottom w:val="single" w:sz="12" w:space="0" w:color="000000"/>
              <w:right w:val="single" w:sz="12" w:space="0" w:color="000000"/>
            </w:tcBorders>
            <w:vAlign w:val="center"/>
          </w:tcPr>
          <w:p>
            <w:pPr>
              <w:pStyle w:val="Heading4"/>
              <w:spacing w:before="240" w:after="60"/>
              <w:jc w:val="center"/>
              <w:rPr/>
            </w:pPr>
            <w:r>
              <w:rPr/>
              <w:t>ОТРАСЛЕВАЯ СТАТИСТИЧЕСКАЯ ОТЧЕТНОСТЬ</w:t>
            </w:r>
          </w:p>
        </w:tc>
      </w:tr>
    </w:tbl>
    <w:p>
      <w:pPr>
        <w:pStyle w:val="Normal"/>
        <w:rPr/>
      </w:pPr>
      <w:r>
        <w:rPr/>
      </w:r>
    </w:p>
    <w:p>
      <w:pPr>
        <w:pStyle w:val="Normal"/>
        <w:rPr/>
      </w:pPr>
      <w:r>
        <w:rPr/>
      </w:r>
    </w:p>
    <w:p>
      <w:pPr>
        <w:pStyle w:val="Normal"/>
        <w:rPr>
          <w:sz w:val="16"/>
        </w:rPr>
      </w:pPr>
      <w:r>
        <w:rPr>
          <w:sz w:val="16"/>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0" allowOverlap="1" relativeHeight="11">
                <wp:simplePos x="0" y="0"/>
                <wp:positionH relativeFrom="column">
                  <wp:posOffset>97790</wp:posOffset>
                </wp:positionH>
                <wp:positionV relativeFrom="paragraph">
                  <wp:posOffset>12065</wp:posOffset>
                </wp:positionV>
                <wp:extent cx="9238615" cy="1955165"/>
                <wp:effectExtent l="0" t="0" r="0" b="0"/>
                <wp:wrapNone/>
                <wp:docPr id="1" name="Frame1"/>
                <a:graphic xmlns:a="http://schemas.openxmlformats.org/drawingml/2006/main">
                  <a:graphicData uri="http://schemas.microsoft.com/office/word/2010/wordprocessingShape">
                    <wps:wsp>
                      <wps:cNvSpPr txBox="1"/>
                      <wps:spPr>
                        <a:xfrm>
                          <a:off x="0" y="0"/>
                          <a:ext cx="9238615" cy="1955165"/>
                        </a:xfrm>
                        <a:prstGeom prst="rect"/>
                        <a:solidFill>
                          <a:srgbClr val="FFFFFF">
                            <a:alpha val="0"/>
                          </a:srgbClr>
                        </a:solidFill>
                      </wps:spPr>
                      <wps:txbx>
                        <w:txbxContent>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727.45pt;height:153.95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jc w:val="center"/>
                        <w:rPr/>
                      </w:pPr>
                      <w:r>
                        <w:rPr/>
                      </w:r>
                    </w:p>
                  </w:txbxContent>
                </v:textbox>
                <w10:wrap type="none"/>
              </v:rect>
            </w:pict>
          </mc:Fallback>
        </mc:AlternateContent>
      </w:r>
    </w:p>
    <w:tbl>
      <w:tblPr>
        <w:tblW w:w="14458" w:type="dxa"/>
        <w:jc w:val="left"/>
        <w:tblInd w:w="269" w:type="dxa"/>
        <w:tblLayout w:type="fixed"/>
        <w:tblCellMar>
          <w:top w:w="0" w:type="dxa"/>
          <w:left w:w="108" w:type="dxa"/>
          <w:bottom w:w="0" w:type="dxa"/>
          <w:right w:w="108" w:type="dxa"/>
        </w:tblCellMar>
      </w:tblPr>
      <w:tblGrid>
        <w:gridCol w:w="6095"/>
        <w:gridCol w:w="992"/>
        <w:gridCol w:w="7371"/>
      </w:tblGrid>
      <w:tr>
        <w:trPr>
          <w:trHeight w:val="390" w:hRule="atLeast"/>
        </w:trPr>
        <w:tc>
          <w:tcPr>
            <w:tcW w:w="14458" w:type="dxa"/>
            <w:gridSpan w:val="3"/>
            <w:tcBorders>
              <w:top w:val="single" w:sz="12" w:space="0" w:color="000000"/>
              <w:left w:val="single" w:sz="12" w:space="0" w:color="000000"/>
              <w:right w:val="single" w:sz="12" w:space="0" w:color="000000"/>
            </w:tcBorders>
            <w:shd w:fill="F3F3F3" w:val="clear"/>
          </w:tcPr>
          <w:p>
            <w:pPr>
              <w:pStyle w:val="Normal"/>
              <w:snapToGrid w:val="false"/>
              <w:rPr>
                <w:b/>
                <w:b/>
                <w:bCs/>
                <w:color w:val="000000"/>
              </w:rPr>
            </w:pPr>
            <w:r>
              <w:rPr>
                <w:b/>
                <w:bCs/>
                <w:color w:val="000000"/>
              </w:rPr>
            </w:r>
          </w:p>
          <w:p>
            <w:pPr>
              <w:pStyle w:val="Heading5"/>
              <w:rPr/>
            </w:pPr>
            <w:r>
              <w:rPr/>
              <w:t xml:space="preserve">СВЕДЕНИЯ </w:t>
            </w:r>
          </w:p>
          <w:p>
            <w:pPr>
              <w:pStyle w:val="Heading5"/>
              <w:rPr/>
            </w:pPr>
            <w:r>
              <w:rPr/>
              <w:t>О ДЕЯТЕЛЬНОСТИ  ОТДЕЛЕНИЯ ЭКСТРЕННОЙ И КОНСУЛЬТАТИВНОЙ МЕДИЦИНСКОЙ ПОМОЩИ И МЕДИЦИНСКОЙ ЭВАКУАЦИИ ТЕРРИТОРИАЛЬНОГО ЦЕНТРА МЕДИЦИНЫ КАТАСТРОФ</w:t>
            </w:r>
          </w:p>
          <w:p>
            <w:pPr>
              <w:pStyle w:val="Normal"/>
              <w:rPr>
                <w:sz w:val="15"/>
              </w:rPr>
            </w:pPr>
            <w:r>
              <w:rPr>
                <w:sz w:val="15"/>
              </w:rPr>
            </w:r>
          </w:p>
        </w:tc>
      </w:tr>
      <w:tr>
        <w:trPr>
          <w:trHeight w:val="390" w:hRule="atLeast"/>
        </w:trPr>
        <w:tc>
          <w:tcPr>
            <w:tcW w:w="6095" w:type="dxa"/>
            <w:tcBorders>
              <w:left w:val="single" w:sz="12" w:space="0" w:color="000000"/>
              <w:bottom w:val="single" w:sz="12" w:space="0" w:color="000000"/>
            </w:tcBorders>
            <w:shd w:fill="F3F3F3" w:val="clear"/>
          </w:tcPr>
          <w:p>
            <w:pPr>
              <w:pStyle w:val="Normal"/>
              <w:jc w:val="right"/>
              <w:rPr>
                <w:b/>
                <w:b/>
                <w:sz w:val="24"/>
              </w:rPr>
            </w:pPr>
            <w:r>
              <w:rPr>
                <w:b/>
                <w:sz w:val="24"/>
              </w:rPr>
              <w:t>за</w:t>
            </w:r>
          </w:p>
        </w:tc>
        <w:tc>
          <w:tcPr>
            <w:tcW w:w="992" w:type="dxa"/>
            <w:tcBorders>
              <w:bottom w:val="single" w:sz="12" w:space="0" w:color="000000"/>
            </w:tcBorders>
            <w:shd w:fill="F3F3F3" w:val="clear"/>
          </w:tcPr>
          <w:p>
            <w:pPr>
              <w:pStyle w:val="Normal"/>
              <w:snapToGrid w:val="false"/>
              <w:rPr>
                <w:b/>
                <w:b/>
                <w:bCs/>
                <w:sz w:val="24"/>
              </w:rPr>
            </w:pPr>
            <w:r>
              <w:rPr>
                <w:b/>
                <w:bCs/>
                <w:sz w:val="24"/>
              </w:rPr>
            </w:r>
          </w:p>
        </w:tc>
        <w:tc>
          <w:tcPr>
            <w:tcW w:w="7371" w:type="dxa"/>
            <w:tcBorders>
              <w:bottom w:val="single" w:sz="12" w:space="0" w:color="000000"/>
              <w:right w:val="single" w:sz="12" w:space="0" w:color="000000"/>
            </w:tcBorders>
            <w:shd w:fill="F3F3F3" w:val="clear"/>
          </w:tcPr>
          <w:p>
            <w:pPr>
              <w:pStyle w:val="Normal"/>
              <w:rPr>
                <w:b/>
                <w:b/>
                <w:sz w:val="24"/>
              </w:rPr>
            </w:pPr>
            <w:r>
              <w:rPr>
                <w:b/>
                <w:sz w:val="24"/>
              </w:rPr>
              <w:t>год</w:t>
            </w:r>
          </w:p>
        </w:tc>
      </w:tr>
    </w:tbl>
    <w:p>
      <w:pPr>
        <w:pStyle w:val="Normal"/>
        <w:rPr/>
      </w:pPr>
      <w:r>
        <w:rPr/>
      </w:r>
    </w:p>
    <w:tbl>
      <w:tblPr>
        <w:tblW w:w="13324" w:type="dxa"/>
        <w:jc w:val="left"/>
        <w:tblInd w:w="269" w:type="dxa"/>
        <w:tblLayout w:type="fixed"/>
        <w:tblCellMar>
          <w:top w:w="0" w:type="dxa"/>
          <w:left w:w="71" w:type="dxa"/>
          <w:bottom w:w="0" w:type="dxa"/>
          <w:right w:w="71" w:type="dxa"/>
        </w:tblCellMar>
      </w:tblPr>
      <w:tblGrid>
        <w:gridCol w:w="7796"/>
        <w:gridCol w:w="3119"/>
        <w:gridCol w:w="283"/>
        <w:gridCol w:w="142"/>
        <w:gridCol w:w="1559"/>
        <w:gridCol w:w="142"/>
        <w:gridCol w:w="283"/>
      </w:tblGrid>
      <w:tr>
        <w:trPr>
          <w:trHeight w:val="386" w:hRule="atLeast"/>
        </w:trPr>
        <w:tc>
          <w:tcPr>
            <w:tcW w:w="779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Предоставляют:</w:t>
            </w:r>
          </w:p>
        </w:tc>
        <w:tc>
          <w:tcPr>
            <w:tcW w:w="311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Сроки предоставления</w:t>
            </w:r>
          </w:p>
        </w:tc>
        <w:tc>
          <w:tcPr>
            <w:tcW w:w="283" w:type="dxa"/>
            <w:tcBorders>
              <w:right w:val="single" w:sz="4" w:space="0" w:color="000000"/>
            </w:tcBorders>
          </w:tcPr>
          <w:p>
            <w:pPr>
              <w:pStyle w:val="Normal"/>
              <w:snapToGrid w:val="false"/>
              <w:rPr/>
            </w:pPr>
            <w:r>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Форма №</w:t>
            </w:r>
          </w:p>
          <w:p>
            <w:pPr>
              <w:pStyle w:val="Normal"/>
              <w:jc w:val="center"/>
              <w:rPr>
                <w:b/>
                <w:b/>
                <w:bCs/>
                <w:sz w:val="24"/>
              </w:rPr>
            </w:pPr>
            <w:r>
              <w:rPr>
                <w:b/>
                <w:bCs/>
                <w:sz w:val="24"/>
              </w:rPr>
            </w:r>
          </w:p>
        </w:tc>
        <w:tc>
          <w:tcPr>
            <w:tcW w:w="283" w:type="dxa"/>
            <w:tcBorders>
              <w:left w:val="single" w:sz="4" w:space="0" w:color="000000"/>
            </w:tcBorders>
          </w:tcPr>
          <w:p>
            <w:pPr>
              <w:pStyle w:val="Normal"/>
              <w:snapToGrid w:val="false"/>
              <w:rPr/>
            </w:pPr>
            <w:r>
              <w:rPr/>
            </w:r>
          </w:p>
        </w:tc>
      </w:tr>
      <w:tr>
        <w:trPr>
          <w:trHeight w:val="640" w:hRule="atLeast"/>
          <w:cantSplit w:val="true"/>
        </w:trPr>
        <w:tc>
          <w:tcPr>
            <w:tcW w:w="7796"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Медицинские организации, принимавшие участие в ликвидации медико-санитарных последствий чрезвычайных ситуаций, </w:t>
            </w:r>
          </w:p>
          <w:p>
            <w:pPr>
              <w:pStyle w:val="Normal"/>
              <w:rPr>
                <w:color w:val="000000"/>
              </w:rPr>
            </w:pPr>
            <w:r>
              <w:rPr>
                <w:color w:val="000000"/>
              </w:rPr>
              <w:t>- территориальному центру медицины катастроф</w:t>
            </w:r>
          </w:p>
        </w:tc>
        <w:tc>
          <w:tcPr>
            <w:tcW w:w="311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до 10 января</w:t>
            </w:r>
          </w:p>
        </w:tc>
        <w:tc>
          <w:tcPr>
            <w:tcW w:w="2409" w:type="dxa"/>
            <w:gridSpan w:val="5"/>
            <w:vMerge w:val="restart"/>
            <w:tcBorders>
              <w:left w:val="single" w:sz="4" w:space="0" w:color="000000"/>
            </w:tcBorders>
          </w:tcPr>
          <w:p>
            <w:pPr>
              <w:pStyle w:val="Normal"/>
              <w:snapToGrid w:val="false"/>
              <w:rPr>
                <w:color w:val="000000"/>
              </w:rPr>
            </w:pPr>
            <w:r>
              <w:rPr>
                <w:color w:val="000000"/>
              </w:rPr>
            </w:r>
          </w:p>
        </w:tc>
      </w:tr>
      <w:tr>
        <w:trPr>
          <w:trHeight w:val="640" w:hRule="atLeast"/>
          <w:cantSplit w:val="true"/>
        </w:trPr>
        <w:tc>
          <w:tcPr>
            <w:tcW w:w="7796" w:type="dxa"/>
            <w:tcBorders>
              <w:left w:val="single" w:sz="4" w:space="0" w:color="000000"/>
              <w:right w:val="single" w:sz="4" w:space="0" w:color="000000"/>
            </w:tcBorders>
            <w:vAlign w:val="center"/>
          </w:tcPr>
          <w:p>
            <w:pPr>
              <w:pStyle w:val="Normal"/>
              <w:rPr>
                <w:color w:val="000000"/>
              </w:rPr>
            </w:pPr>
            <w:r>
              <w:rPr>
                <w:color w:val="000000"/>
              </w:rPr>
              <w:t xml:space="preserve">        </w:t>
            </w:r>
            <w:r>
              <w:rPr>
                <w:color w:val="000000"/>
              </w:rPr>
              <w:t>Территориальные центры медицины катастроф сводные сведения -</w:t>
            </w:r>
          </w:p>
          <w:p>
            <w:pPr>
              <w:pStyle w:val="Normal"/>
              <w:rPr>
                <w:color w:val="000000"/>
              </w:rPr>
            </w:pPr>
            <w:r>
              <w:rPr>
                <w:color w:val="000000"/>
              </w:rPr>
              <w:t xml:space="preserve">органам управления здравоохранением субъектов Российской Федерации </w:t>
            </w:r>
          </w:p>
        </w:tc>
        <w:tc>
          <w:tcPr>
            <w:tcW w:w="3119" w:type="dxa"/>
            <w:tcBorders>
              <w:left w:val="single" w:sz="4" w:space="0" w:color="000000"/>
              <w:right w:val="single" w:sz="4" w:space="0" w:color="000000"/>
            </w:tcBorders>
            <w:vAlign w:val="center"/>
          </w:tcPr>
          <w:p>
            <w:pPr>
              <w:pStyle w:val="Normal"/>
              <w:jc w:val="center"/>
              <w:rPr>
                <w:color w:val="000000"/>
              </w:rPr>
            </w:pPr>
            <w:r>
              <w:rPr>
                <w:color w:val="000000"/>
              </w:rPr>
              <w:t>до 10 февраля</w:t>
            </w:r>
          </w:p>
        </w:tc>
        <w:tc>
          <w:tcPr>
            <w:tcW w:w="2409" w:type="dxa"/>
            <w:gridSpan w:val="5"/>
            <w:vMerge w:val="continue"/>
            <w:tcBorders>
              <w:left w:val="single" w:sz="4" w:space="0" w:color="000000"/>
            </w:tcBorders>
          </w:tcPr>
          <w:p>
            <w:pPr>
              <w:pStyle w:val="Normal"/>
              <w:snapToGrid w:val="false"/>
              <w:rPr>
                <w:color w:val="000000"/>
              </w:rPr>
            </w:pPr>
            <w:r>
              <w:rPr>
                <w:color w:val="000000"/>
              </w:rPr>
            </w:r>
          </w:p>
        </w:tc>
      </w:tr>
      <w:tr>
        <w:trPr>
          <w:trHeight w:val="640" w:hRule="atLeast"/>
          <w:cantSplit w:val="true"/>
        </w:trPr>
        <w:tc>
          <w:tcPr>
            <w:tcW w:w="779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Органы управления здравоохранением субъектов  Российской Федерации – Министерству здравоохранения Российской Федерации   </w:t>
            </w:r>
          </w:p>
        </w:tc>
        <w:tc>
          <w:tcPr>
            <w:tcW w:w="311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 5 марта</w:t>
            </w:r>
          </w:p>
        </w:tc>
        <w:tc>
          <w:tcPr>
            <w:tcW w:w="425" w:type="dxa"/>
            <w:gridSpan w:val="2"/>
            <w:tcBorders>
              <w:left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pPr>
            <w:r>
              <w:rPr/>
              <w:t>Годовая</w:t>
            </w:r>
          </w:p>
        </w:tc>
        <w:tc>
          <w:tcPr>
            <w:tcW w:w="425" w:type="dxa"/>
            <w:gridSpan w:val="2"/>
            <w:tcBorders>
              <w:left w:val="single" w:sz="4" w:space="0" w:color="000000"/>
            </w:tcBorders>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14176" w:type="dxa"/>
        <w:jc w:val="left"/>
        <w:tblInd w:w="276" w:type="dxa"/>
        <w:tblLayout w:type="fixed"/>
        <w:tblCellMar>
          <w:top w:w="0" w:type="dxa"/>
          <w:left w:w="71" w:type="dxa"/>
          <w:bottom w:w="0" w:type="dxa"/>
          <w:right w:w="71" w:type="dxa"/>
        </w:tblCellMar>
      </w:tblPr>
      <w:tblGrid>
        <w:gridCol w:w="2127"/>
        <w:gridCol w:w="3260"/>
        <w:gridCol w:w="828"/>
        <w:gridCol w:w="2149"/>
        <w:gridCol w:w="2835"/>
        <w:gridCol w:w="2977"/>
      </w:tblGrid>
      <w:tr>
        <w:trPr>
          <w:trHeight w:val="40" w:hRule="atLeast"/>
        </w:trPr>
        <w:tc>
          <w:tcPr>
            <w:tcW w:w="6215" w:type="dxa"/>
            <w:gridSpan w:val="3"/>
            <w:tcBorders>
              <w:top w:val="single" w:sz="6" w:space="0" w:color="000000"/>
              <w:left w:val="single" w:sz="6" w:space="0" w:color="000000"/>
              <w:bottom w:val="single" w:sz="6" w:space="0" w:color="000000"/>
            </w:tcBorders>
          </w:tcPr>
          <w:p>
            <w:pPr>
              <w:pStyle w:val="Normal"/>
              <w:rPr/>
            </w:pPr>
            <w:r>
              <w:rPr>
                <w:b/>
              </w:rPr>
              <w:t xml:space="preserve">Наименование отчитывающейся организации: </w:t>
            </w:r>
            <w:r>
              <w:rPr/>
              <w:t xml:space="preserve"> </w:t>
            </w:r>
            <w:r>
              <mc:AlternateContent>
                <mc:Choice Requires="wps">
                  <w:drawing>
                    <wp:anchor behindDoc="1" distT="0" distB="0" distL="114935" distR="114935" simplePos="0" locked="0" layoutInCell="0" allowOverlap="1" relativeHeight="12">
                      <wp:simplePos x="0" y="0"/>
                      <wp:positionH relativeFrom="margin">
                        <wp:posOffset>100330</wp:posOffset>
                      </wp:positionH>
                      <wp:positionV relativeFrom="paragraph">
                        <wp:posOffset>142875</wp:posOffset>
                      </wp:positionV>
                      <wp:extent cx="9327515" cy="1482725"/>
                      <wp:effectExtent l="0" t="0" r="0" b="0"/>
                      <wp:wrapNone/>
                      <wp:docPr id="2" name="Frame2"/>
                      <a:graphic xmlns:a="http://schemas.openxmlformats.org/drawingml/2006/main">
                        <a:graphicData uri="http://schemas.microsoft.com/office/word/2010/wordprocessingShape">
                          <wps:wsp>
                            <wps:cNvSpPr txBox="1"/>
                            <wps:spPr>
                              <a:xfrm>
                                <a:off x="0" y="0"/>
                                <a:ext cx="9327515" cy="148272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116.75pt;mso-wrap-distance-left:9.05pt;mso-wrap-distance-right:9.05pt;mso-wrap-distance-top:0pt;mso-wrap-distance-bottom:0pt;margin-top:11.25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rPr/>
            </w:pPr>
            <w:r>
              <w:rPr/>
            </w:r>
          </w:p>
        </w:tc>
        <w:tc>
          <w:tcPr>
            <w:tcW w:w="7961" w:type="dxa"/>
            <w:gridSpan w:val="3"/>
            <w:tcBorders>
              <w:top w:val="single" w:sz="6" w:space="0" w:color="000000"/>
              <w:bottom w:val="single" w:sz="6" w:space="0" w:color="000000"/>
              <w:right w:val="single" w:sz="6" w:space="0" w:color="000000"/>
            </w:tcBorders>
          </w:tcPr>
          <w:p>
            <w:pPr>
              <w:pStyle w:val="Normal"/>
              <w:snapToGrid w:val="false"/>
              <w:rPr>
                <w:b/>
                <w:b/>
                <w:bCs/>
              </w:rPr>
            </w:pPr>
            <w:r>
              <w:rPr>
                <w:b/>
                <w:bCs/>
              </w:rPr>
            </w:r>
            <w:bookmarkStart w:id="0" w:name="z0002_000_00"/>
            <w:bookmarkStart w:id="1" w:name="z0002_000_00"/>
            <w:bookmarkEnd w:id="1"/>
          </w:p>
        </w:tc>
      </w:tr>
      <w:tr>
        <w:trPr>
          <w:trHeight w:val="40" w:hRule="atLeast"/>
        </w:trPr>
        <w:tc>
          <w:tcPr>
            <w:tcW w:w="14176" w:type="dxa"/>
            <w:gridSpan w:val="6"/>
            <w:tcBorders>
              <w:top w:val="single" w:sz="6" w:space="0" w:color="000000"/>
              <w:left w:val="single" w:sz="6" w:space="0" w:color="000000"/>
              <w:bottom w:val="single" w:sz="6" w:space="0" w:color="000000"/>
              <w:right w:val="single" w:sz="6" w:space="0" w:color="000000"/>
            </w:tcBorders>
          </w:tcPr>
          <w:p>
            <w:pPr>
              <w:pStyle w:val="Normal"/>
              <w:rPr/>
            </w:pPr>
            <w:r>
              <w:rPr>
                <w:b/>
              </w:rPr>
              <w:t>Почтовый адрес</w:t>
            </w:r>
            <w:r>
              <w:rPr/>
              <w:t xml:space="preserve"> </w:t>
            </w:r>
          </w:p>
          <w:p>
            <w:pPr>
              <w:pStyle w:val="Normal"/>
              <w:rPr/>
            </w:pPr>
            <w:r>
              <w:rPr/>
            </w:r>
          </w:p>
        </w:tc>
      </w:tr>
      <w:tr>
        <w:trPr>
          <w:cantSplit w:val="true"/>
        </w:trPr>
        <w:tc>
          <w:tcPr>
            <w:tcW w:w="2127" w:type="dxa"/>
            <w:vMerge w:val="restart"/>
            <w:tcBorders>
              <w:top w:val="single" w:sz="6" w:space="0" w:color="000000"/>
              <w:left w:val="single" w:sz="6" w:space="0" w:color="000000"/>
              <w:right w:val="single" w:sz="4" w:space="0" w:color="000000"/>
            </w:tcBorders>
            <w:vAlign w:val="center"/>
          </w:tcPr>
          <w:p>
            <w:pPr>
              <w:pStyle w:val="Normal"/>
              <w:jc w:val="center"/>
              <w:rPr/>
            </w:pPr>
            <w:r>
              <w:rPr/>
              <w:t>Код</w:t>
            </w:r>
          </w:p>
          <w:p>
            <w:pPr>
              <w:pStyle w:val="Normal"/>
              <w:jc w:val="center"/>
              <w:rPr/>
            </w:pPr>
            <w:r>
              <w:rPr/>
              <w:t>формы по ОКУД</w:t>
            </w:r>
          </w:p>
        </w:tc>
        <w:tc>
          <w:tcPr>
            <w:tcW w:w="1204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Код (проставляет отчитывающаяся организация)</w:t>
            </w:r>
          </w:p>
        </w:tc>
      </w:tr>
      <w:tr>
        <w:trPr>
          <w:trHeight w:val="519" w:hRule="atLeast"/>
          <w:cantSplit w:val="true"/>
        </w:trPr>
        <w:tc>
          <w:tcPr>
            <w:tcW w:w="2127" w:type="dxa"/>
            <w:vMerge w:val="continue"/>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3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отчитывающейся организации по ОКПО</w:t>
            </w:r>
          </w:p>
        </w:tc>
        <w:tc>
          <w:tcPr>
            <w:tcW w:w="2977"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r>
      <w:tr>
        <w:trPr>
          <w:cantSplit w:val="true"/>
        </w:trPr>
        <w:tc>
          <w:tcPr>
            <w:tcW w:w="2127" w:type="dxa"/>
            <w:tcBorders>
              <w:top w:val="single" w:sz="6" w:space="0" w:color="000000"/>
              <w:left w:val="single" w:sz="6" w:space="0" w:color="000000"/>
              <w:bottom w:val="single" w:sz="6" w:space="0" w:color="000000"/>
              <w:right w:val="single" w:sz="4" w:space="0" w:color="000000"/>
            </w:tcBorders>
          </w:tcPr>
          <w:p>
            <w:pPr>
              <w:pStyle w:val="Header"/>
              <w:tabs>
                <w:tab w:val="clear" w:pos="4153"/>
                <w:tab w:val="clear" w:pos="8306"/>
              </w:tabs>
              <w:jc w:val="center"/>
              <w:rPr/>
            </w:pPr>
            <w:r>
              <w:rPr/>
              <w:t>1</w:t>
            </w:r>
          </w:p>
        </w:tc>
        <w:tc>
          <w:tcPr>
            <w:tcW w:w="3260" w:type="dxa"/>
            <w:tcBorders>
              <w:top w:val="single" w:sz="4" w:space="0" w:color="000000"/>
              <w:left w:val="single" w:sz="4" w:space="0" w:color="000000"/>
              <w:bottom w:val="single" w:sz="4" w:space="0" w:color="000000"/>
              <w:right w:val="single" w:sz="6" w:space="0" w:color="000000"/>
            </w:tcBorders>
          </w:tcPr>
          <w:p>
            <w:pPr>
              <w:pStyle w:val="Normal"/>
              <w:jc w:val="center"/>
              <w:rPr/>
            </w:pPr>
            <w:r>
              <w:rPr/>
              <w:t>2</w:t>
            </w:r>
          </w:p>
        </w:tc>
        <w:tc>
          <w:tcPr>
            <w:tcW w:w="2977" w:type="dxa"/>
            <w:gridSpan w:val="2"/>
            <w:tcBorders>
              <w:top w:val="single" w:sz="4" w:space="0" w:color="000000"/>
              <w:left w:val="single" w:sz="4" w:space="0" w:color="000000"/>
              <w:bottom w:val="single" w:sz="4" w:space="0" w:color="000000"/>
              <w:right w:val="single" w:sz="6" w:space="0" w:color="000000"/>
            </w:tcBorders>
          </w:tcPr>
          <w:p>
            <w:pPr>
              <w:pStyle w:val="Normal"/>
              <w:jc w:val="center"/>
              <w:rPr/>
            </w:pPr>
            <w:r>
              <w:rPr/>
              <w:t>3</w:t>
            </w:r>
          </w:p>
        </w:tc>
        <w:tc>
          <w:tcPr>
            <w:tcW w:w="2835"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2977"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r>
      <w:tr>
        <w:trPr>
          <w:cantSplit w:val="true"/>
        </w:trPr>
        <w:tc>
          <w:tcPr>
            <w:tcW w:w="2127" w:type="dxa"/>
            <w:tcBorders>
              <w:top w:val="single" w:sz="6" w:space="0" w:color="000000"/>
              <w:left w:val="single" w:sz="6" w:space="0" w:color="000000"/>
              <w:bottom w:val="single" w:sz="4" w:space="0" w:color="000000"/>
              <w:right w:val="single" w:sz="4" w:space="0" w:color="000000"/>
            </w:tcBorders>
          </w:tcPr>
          <w:p>
            <w:pPr>
              <w:pStyle w:val="Header"/>
              <w:tabs>
                <w:tab w:val="clear" w:pos="4153"/>
                <w:tab w:val="clear" w:pos="8306"/>
              </w:tabs>
              <w:snapToGrid w:val="false"/>
              <w:jc w:val="center"/>
              <w:rPr/>
            </w:pPr>
            <w:r>
              <w:rPr/>
            </w:r>
          </w:p>
        </w:tc>
        <w:tc>
          <w:tcPr>
            <w:tcW w:w="32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tc>
        <w:tc>
          <w:tcPr>
            <w:tcW w:w="283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977"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bl>
    <w:p>
      <w:pPr>
        <w:pStyle w:val="Normal"/>
        <w:rPr/>
      </w:pPr>
      <w:r>
        <w:rPr/>
      </w:r>
      <w:r>
        <w:br w:type="page"/>
      </w:r>
    </w:p>
    <w:p>
      <w:pPr>
        <w:pStyle w:val="Normal"/>
        <w:jc w:val="center"/>
        <w:rPr>
          <w:b/>
          <w:b/>
          <w:bCs/>
          <w:color w:val="000000"/>
          <w:sz w:val="16"/>
        </w:rPr>
      </w:pPr>
      <w:r>
        <w:rPr>
          <w:b/>
          <w:bCs/>
          <w:color w:val="000000"/>
          <w:sz w:val="16"/>
        </w:rPr>
        <w:t xml:space="preserve"> </w:t>
      </w:r>
    </w:p>
    <w:p>
      <w:pPr>
        <w:pStyle w:val="Normal"/>
        <w:jc w:val="center"/>
        <w:rPr/>
      </w:pPr>
      <w:r>
        <w:rPr>
          <w:b/>
          <w:bCs/>
          <w:color w:val="000000"/>
          <w:sz w:val="24"/>
          <w:szCs w:val="24"/>
        </w:rPr>
        <w:t xml:space="preserve">1. Штатная принадлежность отделений </w:t>
      </w:r>
      <w:r>
        <w:rPr>
          <w:b/>
          <w:bCs/>
          <w:sz w:val="24"/>
          <w:szCs w:val="24"/>
        </w:rPr>
        <w:t>экстренной и консультативной медицинской помощи и медицинской эвакуации т</w:t>
      </w:r>
      <w:r>
        <w:rPr>
          <w:b/>
          <w:sz w:val="24"/>
          <w:szCs w:val="24"/>
        </w:rPr>
        <w:t>ерриториального центра медицины катастроф</w:t>
      </w:r>
      <w:r>
        <w:rPr>
          <w:b/>
          <w:bCs/>
          <w:color w:val="000000"/>
          <w:sz w:val="24"/>
          <w:szCs w:val="24"/>
        </w:rPr>
        <w:t xml:space="preserve"> (ЭКМП И МЭ ТЦМК)</w:t>
      </w:r>
    </w:p>
    <w:p>
      <w:pPr>
        <w:pStyle w:val="Normal"/>
        <w:rPr>
          <w:b/>
          <w:b/>
          <w:bCs/>
          <w:color w:val="000000"/>
          <w:sz w:val="28"/>
          <w:szCs w:val="24"/>
        </w:rPr>
      </w:pPr>
      <w:r>
        <w:rPr>
          <w:b/>
          <w:bCs/>
          <w:color w:val="000000"/>
          <w:sz w:val="28"/>
          <w:szCs w:val="24"/>
        </w:rPr>
      </w:r>
    </w:p>
    <w:p>
      <w:pPr>
        <w:pStyle w:val="Normal"/>
        <w:jc w:val="both"/>
        <w:rPr/>
      </w:pPr>
      <w:r>
        <w:rPr/>
        <w:t>(100)                                                                                                                                                                                 Код по ОКЕИ: единица - 642</w:t>
      </w:r>
    </w:p>
    <w:tbl>
      <w:tblPr>
        <w:tblW w:w="15085" w:type="dxa"/>
        <w:jc w:val="center"/>
        <w:tblInd w:w="0" w:type="dxa"/>
        <w:tblLayout w:type="fixed"/>
        <w:tblCellMar>
          <w:top w:w="0" w:type="dxa"/>
          <w:left w:w="0" w:type="dxa"/>
          <w:bottom w:w="0" w:type="dxa"/>
          <w:right w:w="0" w:type="dxa"/>
        </w:tblCellMar>
      </w:tblPr>
      <w:tblGrid>
        <w:gridCol w:w="1955"/>
        <w:gridCol w:w="1299"/>
        <w:gridCol w:w="1326"/>
        <w:gridCol w:w="1650"/>
        <w:gridCol w:w="1509"/>
        <w:gridCol w:w="1509"/>
        <w:gridCol w:w="1509"/>
        <w:gridCol w:w="1374"/>
        <w:gridCol w:w="1500"/>
        <w:gridCol w:w="1454"/>
      </w:tblGrid>
      <w:tr>
        <w:trPr>
          <w:trHeight w:val="775" w:hRule="atLeast"/>
          <w:cantSplit w:val="true"/>
        </w:trPr>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о отделений, базирующихся в  региональных медицинских организациях</w:t>
            </w:r>
          </w:p>
        </w:tc>
        <w:tc>
          <w:tcPr>
            <w:tcW w:w="4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о отделений, базирующихся в</w:t>
            </w:r>
          </w:p>
          <w:p>
            <w:pPr>
              <w:pStyle w:val="Normal"/>
              <w:jc w:val="center"/>
              <w:rPr>
                <w:color w:val="000000"/>
              </w:rPr>
            </w:pPr>
            <w:r>
              <w:rPr>
                <w:color w:val="000000"/>
              </w:rPr>
              <w:t>муниципальных медицинских организациях</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исло отделений, оказывающих</w:t>
            </w:r>
          </w:p>
          <w:p>
            <w:pPr>
              <w:pStyle w:val="Normal"/>
              <w:jc w:val="center"/>
              <w:rPr>
                <w:color w:val="000000"/>
              </w:rPr>
            </w:pPr>
            <w:r>
              <w:rPr>
                <w:color w:val="000000"/>
              </w:rPr>
              <w:t>ЭКМП и МЭ детям</w:t>
            </w:r>
          </w:p>
        </w:tc>
      </w:tr>
      <w:tr>
        <w:trPr>
          <w:trHeight w:val="1985" w:hRule="atLeast"/>
          <w:cantSplit w:val="true"/>
        </w:trPr>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w:t>
            </w:r>
          </w:p>
          <w:p>
            <w:pPr>
              <w:pStyle w:val="Normal"/>
              <w:jc w:val="center"/>
              <w:rPr>
                <w:color w:val="000000"/>
              </w:rPr>
            </w:pPr>
            <w:r>
              <w:rPr>
                <w:color w:val="000000"/>
              </w:rPr>
              <w:t>ТЦМК со</w:t>
            </w:r>
          </w:p>
          <w:p>
            <w:pPr>
              <w:pStyle w:val="Normal"/>
              <w:jc w:val="center"/>
              <w:rPr>
                <w:color w:val="000000"/>
              </w:rPr>
            </w:pPr>
            <w:r>
              <w:rPr>
                <w:color w:val="000000"/>
              </w:rPr>
              <w:t>статусом</w:t>
            </w:r>
          </w:p>
          <w:p>
            <w:pPr>
              <w:pStyle w:val="Normal"/>
              <w:jc w:val="center"/>
              <w:rPr>
                <w:color w:val="000000"/>
              </w:rPr>
            </w:pPr>
            <w:r>
              <w:rPr>
                <w:color w:val="000000"/>
              </w:rPr>
              <w:t>юридичес-</w:t>
            </w:r>
          </w:p>
          <w:p>
            <w:pPr>
              <w:pStyle w:val="Normal"/>
              <w:jc w:val="center"/>
              <w:rPr>
                <w:color w:val="000000"/>
              </w:rPr>
            </w:pPr>
            <w:r>
              <w:rPr>
                <w:color w:val="000000"/>
              </w:rPr>
              <w:t>кого лица</w:t>
            </w:r>
          </w:p>
        </w:tc>
        <w:tc>
          <w:tcPr>
            <w:tcW w:w="1326"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 ТЦМК</w:t>
            </w:r>
          </w:p>
          <w:p>
            <w:pPr>
              <w:pStyle w:val="Normal"/>
              <w:jc w:val="center"/>
              <w:rPr>
                <w:color w:val="000000"/>
              </w:rPr>
            </w:pPr>
            <w:r>
              <w:rPr>
                <w:color w:val="000000"/>
              </w:rPr>
              <w:t>на базе</w:t>
            </w:r>
          </w:p>
          <w:p>
            <w:pPr>
              <w:pStyle w:val="Normal"/>
              <w:jc w:val="center"/>
              <w:rPr>
                <w:color w:val="000000"/>
              </w:rPr>
            </w:pPr>
            <w:r>
              <w:rPr>
                <w:color w:val="000000"/>
              </w:rPr>
              <w:t>республи-</w:t>
            </w:r>
          </w:p>
          <w:p>
            <w:pPr>
              <w:pStyle w:val="Normal"/>
              <w:jc w:val="center"/>
              <w:rPr>
                <w:color w:val="000000"/>
              </w:rPr>
            </w:pPr>
            <w:r>
              <w:rPr>
                <w:color w:val="000000"/>
              </w:rPr>
              <w:t>канской,</w:t>
            </w:r>
          </w:p>
          <w:p>
            <w:pPr>
              <w:pStyle w:val="Normal"/>
              <w:jc w:val="center"/>
              <w:rPr>
                <w:color w:val="000000"/>
              </w:rPr>
            </w:pPr>
            <w:r>
              <w:rPr>
                <w:color w:val="000000"/>
              </w:rPr>
              <w:t>краевой,</w:t>
            </w:r>
          </w:p>
          <w:p>
            <w:pPr>
              <w:pStyle w:val="Normal"/>
              <w:jc w:val="center"/>
              <w:rPr>
                <w:color w:val="000000"/>
              </w:rPr>
            </w:pPr>
            <w:r>
              <w:rPr>
                <w:color w:val="000000"/>
              </w:rPr>
              <w:t>областной</w:t>
            </w:r>
          </w:p>
          <w:p>
            <w:pPr>
              <w:pStyle w:val="Normal"/>
              <w:jc w:val="center"/>
              <w:rPr>
                <w:color w:val="000000"/>
              </w:rPr>
            </w:pPr>
            <w:r>
              <w:rPr>
                <w:color w:val="000000"/>
              </w:rPr>
              <w:t>больницы</w:t>
            </w:r>
          </w:p>
        </w:tc>
        <w:tc>
          <w:tcPr>
            <w:tcW w:w="165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w:t>
            </w:r>
          </w:p>
          <w:p>
            <w:pPr>
              <w:pStyle w:val="Normal"/>
              <w:jc w:val="center"/>
              <w:rPr>
                <w:color w:val="000000"/>
              </w:rPr>
            </w:pPr>
            <w:r>
              <w:rPr>
                <w:color w:val="000000"/>
              </w:rPr>
              <w:t>республи-</w:t>
            </w:r>
          </w:p>
          <w:p>
            <w:pPr>
              <w:pStyle w:val="Normal"/>
              <w:jc w:val="center"/>
              <w:rPr>
                <w:color w:val="000000"/>
              </w:rPr>
            </w:pPr>
            <w:r>
              <w:rPr>
                <w:color w:val="000000"/>
              </w:rPr>
              <w:t>канской,</w:t>
            </w:r>
          </w:p>
          <w:p>
            <w:pPr>
              <w:pStyle w:val="Normal"/>
              <w:jc w:val="center"/>
              <w:rPr>
                <w:color w:val="000000"/>
              </w:rPr>
            </w:pPr>
            <w:r>
              <w:rPr>
                <w:color w:val="000000"/>
              </w:rPr>
              <w:t>краевой, областной</w:t>
            </w:r>
          </w:p>
          <w:p>
            <w:pPr>
              <w:pStyle w:val="Normal"/>
              <w:jc w:val="center"/>
              <w:rPr>
                <w:color w:val="000000"/>
              </w:rPr>
            </w:pPr>
            <w:r>
              <w:rPr>
                <w:color w:val="000000"/>
              </w:rPr>
              <w:t>больницы</w:t>
            </w:r>
          </w:p>
        </w:tc>
        <w:tc>
          <w:tcPr>
            <w:tcW w:w="150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w:t>
            </w:r>
          </w:p>
          <w:p>
            <w:pPr>
              <w:pStyle w:val="Normal"/>
              <w:jc w:val="center"/>
              <w:rPr>
                <w:color w:val="000000"/>
              </w:rPr>
            </w:pPr>
            <w:r>
              <w:rPr>
                <w:color w:val="000000"/>
              </w:rPr>
              <w:t>филиала</w:t>
            </w:r>
          </w:p>
          <w:p>
            <w:pPr>
              <w:pStyle w:val="Normal"/>
              <w:jc w:val="center"/>
              <w:rPr>
                <w:color w:val="000000"/>
              </w:rPr>
            </w:pPr>
            <w:r>
              <w:rPr>
                <w:color w:val="000000"/>
              </w:rPr>
              <w:t>ТЦМК</w:t>
            </w:r>
          </w:p>
        </w:tc>
        <w:tc>
          <w:tcPr>
            <w:tcW w:w="150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w:t>
            </w:r>
          </w:p>
          <w:p>
            <w:pPr>
              <w:pStyle w:val="Normal"/>
              <w:jc w:val="center"/>
              <w:rPr>
                <w:color w:val="000000"/>
              </w:rPr>
            </w:pPr>
            <w:r>
              <w:rPr>
                <w:color w:val="000000"/>
              </w:rPr>
              <w:t>филиала</w:t>
            </w:r>
          </w:p>
          <w:p>
            <w:pPr>
              <w:pStyle w:val="Normal"/>
              <w:jc w:val="center"/>
              <w:rPr>
                <w:color w:val="000000"/>
              </w:rPr>
            </w:pPr>
            <w:r>
              <w:rPr>
                <w:color w:val="000000"/>
              </w:rPr>
              <w:t>республи-</w:t>
            </w:r>
          </w:p>
          <w:p>
            <w:pPr>
              <w:pStyle w:val="Normal"/>
              <w:jc w:val="center"/>
              <w:rPr>
                <w:color w:val="000000"/>
              </w:rPr>
            </w:pPr>
            <w:r>
              <w:rPr>
                <w:color w:val="000000"/>
              </w:rPr>
              <w:t>канской,</w:t>
            </w:r>
          </w:p>
          <w:p>
            <w:pPr>
              <w:pStyle w:val="Normal"/>
              <w:jc w:val="center"/>
              <w:rPr>
                <w:color w:val="000000"/>
              </w:rPr>
            </w:pPr>
            <w:r>
              <w:rPr>
                <w:color w:val="000000"/>
              </w:rPr>
              <w:t>краевой, областной</w:t>
            </w:r>
          </w:p>
          <w:p>
            <w:pPr>
              <w:pStyle w:val="Normal"/>
              <w:jc w:val="center"/>
              <w:rPr>
                <w:color w:val="000000"/>
              </w:rPr>
            </w:pPr>
            <w:r>
              <w:rPr>
                <w:color w:val="000000"/>
              </w:rPr>
              <w:t>больниц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составе других медицинских организациях</w:t>
            </w:r>
          </w:p>
          <w:p>
            <w:pPr>
              <w:pStyle w:val="Normal"/>
              <w:jc w:val="center"/>
              <w:rPr>
                <w:color w:val="000000"/>
              </w:rPr>
            </w:pPr>
            <w:r>
              <w:rPr>
                <w:color w:val="000000"/>
              </w:rPr>
              <w:t xml:space="preserve">(указать) </w:t>
            </w:r>
          </w:p>
        </w:tc>
        <w:tc>
          <w:tcPr>
            <w:tcW w:w="137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w:t>
            </w:r>
          </w:p>
          <w:p>
            <w:pPr>
              <w:pStyle w:val="Normal"/>
              <w:jc w:val="center"/>
              <w:rPr>
                <w:color w:val="000000"/>
              </w:rPr>
            </w:pPr>
            <w:r>
              <w:rPr>
                <w:color w:val="000000"/>
              </w:rPr>
              <w:t>ТЦМК</w:t>
            </w:r>
          </w:p>
        </w:tc>
        <w:tc>
          <w:tcPr>
            <w:tcW w:w="150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в составе</w:t>
            </w:r>
          </w:p>
          <w:p>
            <w:pPr>
              <w:pStyle w:val="Normal"/>
              <w:jc w:val="center"/>
              <w:rPr>
                <w:color w:val="000000"/>
              </w:rPr>
            </w:pPr>
            <w:r>
              <w:rPr>
                <w:color w:val="000000"/>
              </w:rPr>
              <w:t>республи-</w:t>
            </w:r>
          </w:p>
          <w:p>
            <w:pPr>
              <w:pStyle w:val="Normal"/>
              <w:jc w:val="center"/>
              <w:rPr>
                <w:color w:val="000000"/>
              </w:rPr>
            </w:pPr>
            <w:r>
              <w:rPr>
                <w:color w:val="000000"/>
              </w:rPr>
              <w:t>канской,</w:t>
            </w:r>
          </w:p>
          <w:p>
            <w:pPr>
              <w:pStyle w:val="Normal"/>
              <w:jc w:val="center"/>
              <w:rPr>
                <w:color w:val="000000"/>
              </w:rPr>
            </w:pPr>
            <w:r>
              <w:rPr>
                <w:color w:val="000000"/>
              </w:rPr>
              <w:t>краевой,</w:t>
            </w:r>
          </w:p>
          <w:p>
            <w:pPr>
              <w:pStyle w:val="Normal"/>
              <w:jc w:val="center"/>
              <w:rPr>
                <w:color w:val="000000"/>
              </w:rPr>
            </w:pPr>
            <w:r>
              <w:rPr>
                <w:color w:val="000000"/>
              </w:rPr>
              <w:t>областной</w:t>
            </w:r>
          </w:p>
          <w:p>
            <w:pPr>
              <w:pStyle w:val="Normal"/>
              <w:jc w:val="center"/>
              <w:rPr>
                <w:color w:val="000000"/>
              </w:rPr>
            </w:pPr>
            <w:r>
              <w:rPr>
                <w:color w:val="000000"/>
              </w:rPr>
              <w:t>детской</w:t>
            </w:r>
          </w:p>
          <w:p>
            <w:pPr>
              <w:pStyle w:val="Normal"/>
              <w:jc w:val="center"/>
              <w:rPr>
                <w:color w:val="000000"/>
              </w:rPr>
            </w:pPr>
            <w:r>
              <w:rPr>
                <w:color w:val="000000"/>
              </w:rPr>
              <w:t>больницы</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ездные</w:t>
            </w:r>
          </w:p>
          <w:p>
            <w:pPr>
              <w:pStyle w:val="Normal"/>
              <w:jc w:val="center"/>
              <w:rPr>
                <w:color w:val="000000"/>
              </w:rPr>
            </w:pPr>
            <w:r>
              <w:rPr>
                <w:color w:val="000000"/>
              </w:rPr>
              <w:t>бригады</w:t>
            </w:r>
          </w:p>
          <w:p>
            <w:pPr>
              <w:pStyle w:val="Normal"/>
              <w:jc w:val="center"/>
              <w:rPr>
                <w:color w:val="000000"/>
              </w:rPr>
            </w:pPr>
            <w:r>
              <w:rPr>
                <w:color w:val="000000"/>
              </w:rPr>
              <w:t>перина-</w:t>
            </w:r>
          </w:p>
          <w:p>
            <w:pPr>
              <w:pStyle w:val="Normal"/>
              <w:jc w:val="center"/>
              <w:rPr>
                <w:color w:val="000000"/>
              </w:rPr>
            </w:pPr>
            <w:r>
              <w:rPr>
                <w:color w:val="000000"/>
              </w:rPr>
              <w:t>тального</w:t>
            </w:r>
          </w:p>
          <w:p>
            <w:pPr>
              <w:pStyle w:val="Normal"/>
              <w:jc w:val="center"/>
              <w:rPr>
                <w:color w:val="000000"/>
              </w:rPr>
            </w:pPr>
            <w:r>
              <w:rPr>
                <w:color w:val="000000"/>
              </w:rPr>
              <w:t>центра</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bookmarkStart w:id="2" w:name="z0100_001_01"/>
            <w:bookmarkStart w:id="3" w:name="z0100_001_01"/>
            <w:bookmarkEnd w:id="3"/>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4" w:name="z0100_001_02"/>
            <w:bookmarkStart w:id="5" w:name="z0100_001_02"/>
            <w:bookmarkEnd w:id="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6" w:name="z0100_001_03"/>
            <w:bookmarkStart w:id="7" w:name="z0100_001_03"/>
            <w:bookmarkEnd w:id="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8" w:name="z0100_001_04"/>
            <w:bookmarkStart w:id="9" w:name="z0100_001_04"/>
            <w:bookmarkEnd w:id="9"/>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0" w:name="z0100_001_05"/>
            <w:bookmarkStart w:id="11" w:name="z0100_001_05"/>
            <w:bookmarkEnd w:id="11"/>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2" w:name="z0100_001_06"/>
            <w:bookmarkStart w:id="13" w:name="z0100_001_06"/>
            <w:bookmarkEnd w:id="13"/>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4" w:name="z0100_001_07"/>
            <w:bookmarkStart w:id="15" w:name="z0100_001_07"/>
            <w:bookmarkEnd w:id="15"/>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6" w:name="z0100_001_08"/>
            <w:bookmarkStart w:id="17" w:name="z0100_001_08"/>
            <w:bookmarkEnd w:id="17"/>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18" w:name="z0100_001_09"/>
            <w:bookmarkStart w:id="19" w:name="z0100_001_09"/>
            <w:bookmarkEnd w:id="19"/>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bookmarkStart w:id="20" w:name="z0100_001_10"/>
            <w:bookmarkStart w:id="21" w:name="z0100_001_10"/>
            <w:bookmarkEnd w:id="21"/>
          </w:p>
        </w:tc>
      </w:tr>
    </w:tbl>
    <w:p>
      <w:pPr>
        <w:pStyle w:val="Normal"/>
        <w:rPr>
          <w:color w:val="000000"/>
        </w:rPr>
      </w:pPr>
      <w:r>
        <w:rPr>
          <w:color w:val="000000"/>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2. Материально-техническая оснащенность ТЦМК и отделения ЭКМП и  МЭ ТЦМК</w:t>
      </w:r>
    </w:p>
    <w:p>
      <w:pPr>
        <w:pStyle w:val="Normal"/>
        <w:jc w:val="both"/>
        <w:rPr/>
      </w:pPr>
      <w:r>
        <w:rPr/>
        <w:t>(200)                                                                                                                                                                                 Код по ОКЕИ: единица - 642</w:t>
      </w:r>
    </w:p>
    <w:tbl>
      <w:tblPr>
        <w:tblW w:w="14693" w:type="dxa"/>
        <w:jc w:val="left"/>
        <w:tblInd w:w="-113" w:type="dxa"/>
        <w:tblLayout w:type="fixed"/>
        <w:tblCellMar>
          <w:top w:w="0" w:type="dxa"/>
          <w:left w:w="108" w:type="dxa"/>
          <w:bottom w:w="0" w:type="dxa"/>
          <w:right w:w="108" w:type="dxa"/>
        </w:tblCellMar>
      </w:tblPr>
      <w:tblGrid>
        <w:gridCol w:w="5623"/>
        <w:gridCol w:w="1148"/>
        <w:gridCol w:w="3961"/>
        <w:gridCol w:w="3961"/>
      </w:tblGrid>
      <w:tr>
        <w:trPr>
          <w:tblHeader w:val="true"/>
        </w:trPr>
        <w:tc>
          <w:tcPr>
            <w:tcW w:w="5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1"/>
              </w:rPr>
            </w:pPr>
            <w:r>
              <w:rPr>
                <w:color w:val="000000"/>
                <w:sz w:val="24"/>
                <w:szCs w:val="21"/>
              </w:rPr>
              <w:t>Наименование</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1"/>
              </w:rPr>
            </w:pPr>
            <w:r>
              <w:rPr>
                <w:color w:val="000000"/>
                <w:sz w:val="24"/>
                <w:szCs w:val="21"/>
              </w:rPr>
              <w:t xml:space="preserve">№ </w:t>
            </w:r>
            <w:r>
              <w:rPr>
                <w:color w:val="000000"/>
                <w:sz w:val="24"/>
                <w:szCs w:val="21"/>
              </w:rPr>
              <w:t>строки</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1"/>
              </w:rPr>
            </w:pPr>
            <w:r>
              <w:rPr>
                <w:color w:val="000000"/>
                <w:sz w:val="24"/>
                <w:szCs w:val="21"/>
              </w:rPr>
              <w:t>Имущество, принадлежащее  ТЦМК</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color w:val="000000"/>
                <w:sz w:val="24"/>
                <w:szCs w:val="21"/>
              </w:rPr>
              <w:t xml:space="preserve">Имущество, </w:t>
            </w:r>
            <w:r>
              <w:rPr>
                <w:color w:val="000000"/>
                <w:sz w:val="24"/>
              </w:rPr>
              <w:t xml:space="preserve">используемое </w:t>
            </w:r>
          </w:p>
          <w:p>
            <w:pPr>
              <w:pStyle w:val="Normal"/>
              <w:jc w:val="center"/>
              <w:rPr>
                <w:color w:val="000000"/>
                <w:sz w:val="24"/>
                <w:szCs w:val="21"/>
              </w:rPr>
            </w:pPr>
            <w:r>
              <w:rPr>
                <w:color w:val="000000"/>
                <w:sz w:val="24"/>
              </w:rPr>
              <w:t>ОЭКМП и МЭ ТЦМК</w:t>
            </w:r>
          </w:p>
        </w:tc>
      </w:tr>
      <w:tr>
        <w:trPr>
          <w:tblHeader w:val="true"/>
        </w:trPr>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3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Автомобильный транспорт -  всего </w:t>
            </w:r>
          </w:p>
          <w:p>
            <w:pPr>
              <w:pStyle w:val="Normal"/>
              <w:rPr>
                <w:b/>
                <w:b/>
                <w:bCs/>
                <w:color w:val="000000"/>
              </w:rPr>
            </w:pPr>
            <w:r>
              <w:rPr>
                <w:b/>
                <w:bCs/>
                <w:color w:val="000000"/>
              </w:rPr>
              <w:t xml:space="preserve">   </w:t>
            </w:r>
            <w:r>
              <w:rPr>
                <w:b/>
                <w:bCs/>
                <w:color w:val="000000"/>
              </w:rPr>
              <w:t>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2"/>
                <w:szCs w:val="22"/>
              </w:rPr>
            </w:pPr>
            <w:r>
              <w:rPr>
                <w:b/>
                <w:bCs/>
                <w:color w:val="000000"/>
                <w:sz w:val="22"/>
                <w:szCs w:val="22"/>
              </w:rPr>
            </w:r>
            <w:bookmarkStart w:id="22" w:name="z0200_001_03"/>
            <w:bookmarkStart w:id="23" w:name="z0200_001_03"/>
            <w:bookmarkEnd w:id="23"/>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2"/>
                <w:szCs w:val="22"/>
              </w:rPr>
            </w:pPr>
            <w:r>
              <w:rPr>
                <w:b/>
                <w:bCs/>
                <w:sz w:val="22"/>
                <w:szCs w:val="22"/>
              </w:rPr>
            </w:r>
            <w:bookmarkStart w:id="24" w:name="z0200_001_04"/>
            <w:bookmarkStart w:id="25" w:name="z0200_001_04"/>
            <w:bookmarkEnd w:id="25"/>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142"/>
              <w:rPr/>
            </w:pPr>
            <w:r>
              <w:rPr>
                <w:color w:val="000000"/>
              </w:rPr>
              <w:t xml:space="preserve">автомобили класса </w:t>
            </w:r>
            <w:r>
              <w:rPr>
                <w:color w:val="000000"/>
                <w:lang w:val="en-US"/>
              </w:rPr>
              <w:t>C</w:t>
            </w:r>
            <w:r>
              <w:rPr>
                <w:color w:val="000000"/>
              </w:rPr>
              <w:t xml:space="preserve">, всего, </w:t>
            </w:r>
          </w:p>
          <w:p>
            <w:pPr>
              <w:pStyle w:val="Normal"/>
              <w:ind w:firstLine="142"/>
              <w:rPr>
                <w:color w:val="000000"/>
              </w:rPr>
            </w:pPr>
            <w:r>
              <w:rPr>
                <w:color w:val="000000"/>
              </w:rPr>
              <w:t xml:space="preserve">    </w:t>
            </w:r>
            <w:r>
              <w:rPr>
                <w:color w:val="000000"/>
              </w:rPr>
              <w:t xml:space="preserve">из них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bookmarkStart w:id="26" w:name="z0200_002_03"/>
            <w:bookmarkStart w:id="27" w:name="z0200_002_03"/>
            <w:bookmarkEnd w:id="27"/>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28" w:name="z0200_002_04"/>
            <w:bookmarkStart w:id="29" w:name="z0200_002_04"/>
            <w:bookmarkEnd w:id="29"/>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rPr>
            </w:pPr>
            <w:r>
              <w:rPr>
                <w:color w:val="000000"/>
              </w:rPr>
              <w:t>реанимобили акушерско - гинекологически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2"/>
                <w:szCs w:val="22"/>
              </w:rPr>
            </w:pPr>
            <w:r>
              <w:rPr>
                <w:b/>
                <w:bCs/>
                <w:color w:val="000000"/>
                <w:sz w:val="22"/>
                <w:szCs w:val="22"/>
              </w:rPr>
            </w:r>
            <w:bookmarkStart w:id="30" w:name="z0200_003_03"/>
            <w:bookmarkStart w:id="31" w:name="z0200_003_03"/>
            <w:bookmarkEnd w:id="31"/>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2"/>
                <w:szCs w:val="22"/>
              </w:rPr>
            </w:pPr>
            <w:r>
              <w:rPr>
                <w:b/>
                <w:bCs/>
                <w:sz w:val="22"/>
                <w:szCs w:val="22"/>
              </w:rPr>
            </w:r>
            <w:bookmarkStart w:id="32" w:name="z0200_003_04"/>
            <w:bookmarkStart w:id="33" w:name="z0200_003_04"/>
            <w:bookmarkEnd w:id="33"/>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rPr>
            </w:pPr>
            <w:r>
              <w:rPr>
                <w:color w:val="000000"/>
              </w:rPr>
              <w:t>реанимобили неонатологически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bookmarkStart w:id="34" w:name="z0200_004_03"/>
            <w:bookmarkStart w:id="35" w:name="z0200_004_03"/>
            <w:bookmarkEnd w:id="35"/>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36" w:name="z0200_004_04"/>
            <w:bookmarkStart w:id="37" w:name="z0200_004_04"/>
            <w:bookmarkEnd w:id="37"/>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 xml:space="preserve">автомобили класса В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2"/>
                <w:szCs w:val="22"/>
              </w:rPr>
            </w:pPr>
            <w:r>
              <w:rPr>
                <w:b/>
                <w:bCs/>
                <w:color w:val="000000"/>
                <w:sz w:val="22"/>
                <w:szCs w:val="22"/>
              </w:rPr>
            </w:r>
            <w:bookmarkStart w:id="38" w:name="z0200_005_03"/>
            <w:bookmarkStart w:id="39" w:name="z0200_005_03"/>
            <w:bookmarkEnd w:id="39"/>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2"/>
                <w:szCs w:val="22"/>
              </w:rPr>
            </w:pPr>
            <w:r>
              <w:rPr>
                <w:b/>
                <w:bCs/>
                <w:sz w:val="22"/>
                <w:szCs w:val="22"/>
              </w:rPr>
            </w:r>
            <w:bookmarkStart w:id="40" w:name="z0200_005_04"/>
            <w:bookmarkStart w:id="41" w:name="z0200_005_04"/>
            <w:bookmarkEnd w:id="41"/>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142"/>
              <w:rPr>
                <w:color w:val="000000"/>
              </w:rPr>
            </w:pPr>
            <w:r>
              <w:rPr>
                <w:color w:val="000000"/>
              </w:rPr>
              <w:t>автомобили класса 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bookmarkStart w:id="42" w:name="z0200_006_03"/>
            <w:bookmarkStart w:id="43" w:name="z0200_006_03"/>
            <w:bookmarkEnd w:id="43"/>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44" w:name="z0200_006_04"/>
            <w:bookmarkStart w:id="45" w:name="z0200_006_04"/>
            <w:bookmarkEnd w:id="45"/>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Авиационный транспорт всего, </w:t>
            </w:r>
          </w:p>
          <w:p>
            <w:pPr>
              <w:pStyle w:val="Normal"/>
              <w:rPr>
                <w:b/>
                <w:b/>
                <w:bCs/>
                <w:color w:val="000000"/>
              </w:rPr>
            </w:pPr>
            <w:r>
              <w:rPr>
                <w:b/>
                <w:bCs/>
                <w:color w:val="000000"/>
              </w:rPr>
              <w:t xml:space="preserve">  </w:t>
            </w:r>
            <w:r>
              <w:rPr>
                <w:b/>
                <w:bCs/>
                <w:color w:val="000000"/>
              </w:rPr>
              <w:t>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2"/>
                <w:szCs w:val="22"/>
              </w:rPr>
            </w:pPr>
            <w:r>
              <w:rPr>
                <w:b/>
                <w:bCs/>
                <w:color w:val="000000"/>
                <w:sz w:val="22"/>
                <w:szCs w:val="22"/>
              </w:rPr>
            </w:r>
            <w:bookmarkStart w:id="46" w:name="z0200_007_03"/>
            <w:bookmarkStart w:id="47" w:name="z0200_007_03"/>
            <w:bookmarkEnd w:id="47"/>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2"/>
                <w:szCs w:val="22"/>
              </w:rPr>
            </w:pPr>
            <w:r>
              <w:rPr>
                <w:b/>
                <w:bCs/>
                <w:sz w:val="22"/>
                <w:szCs w:val="22"/>
              </w:rPr>
            </w:r>
            <w:bookmarkStart w:id="48" w:name="z0200_007_04"/>
            <w:bookmarkStart w:id="49" w:name="z0200_007_04"/>
            <w:bookmarkEnd w:id="49"/>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 xml:space="preserve">вертолеты -  всего </w:t>
            </w:r>
          </w:p>
          <w:p>
            <w:pPr>
              <w:pStyle w:val="Normal"/>
              <w:rPr>
                <w:color w:val="000000"/>
              </w:rPr>
            </w:pPr>
            <w:r>
              <w:rPr>
                <w:color w:val="000000"/>
              </w:rPr>
              <w:t xml:space="preserve">       </w:t>
            </w:r>
            <w:r>
              <w:rPr>
                <w:color w:val="000000"/>
              </w:rPr>
              <w:t>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bookmarkStart w:id="50" w:name="z0200_008_03"/>
            <w:bookmarkStart w:id="51" w:name="z0200_008_03"/>
            <w:bookmarkEnd w:id="51"/>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52" w:name="z0200_008_04"/>
            <w:bookmarkStart w:id="53" w:name="z0200_008_04"/>
            <w:bookmarkEnd w:id="53"/>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Ми-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2"/>
                <w:szCs w:val="22"/>
              </w:rPr>
            </w:pPr>
            <w:r>
              <w:rPr>
                <w:b/>
                <w:bCs/>
                <w:color w:val="000000"/>
                <w:sz w:val="22"/>
                <w:szCs w:val="22"/>
              </w:rPr>
            </w:r>
            <w:bookmarkStart w:id="54" w:name="z0200_009_03"/>
            <w:bookmarkStart w:id="55" w:name="z0200_009_03"/>
            <w:bookmarkEnd w:id="55"/>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2"/>
                <w:szCs w:val="22"/>
              </w:rPr>
            </w:pPr>
            <w:r>
              <w:rPr>
                <w:b/>
                <w:bCs/>
                <w:sz w:val="22"/>
                <w:szCs w:val="22"/>
              </w:rPr>
            </w:r>
            <w:bookmarkStart w:id="56" w:name="z0200_009_04"/>
            <w:bookmarkStart w:id="57" w:name="z0200_009_04"/>
            <w:bookmarkEnd w:id="57"/>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Ми-8МТ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bookmarkStart w:id="58" w:name="z0200_010_03"/>
            <w:bookmarkStart w:id="59" w:name="z0200_010_03"/>
            <w:bookmarkEnd w:id="59"/>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bookmarkStart w:id="60" w:name="z0200_010_04"/>
            <w:bookmarkStart w:id="61" w:name="z0200_010_04"/>
            <w:bookmarkEnd w:id="61"/>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Ми-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2"/>
                <w:szCs w:val="22"/>
              </w:rPr>
            </w:pPr>
            <w:r>
              <w:rPr>
                <w:b/>
                <w:bCs/>
                <w:color w:val="000000"/>
                <w:sz w:val="22"/>
                <w:szCs w:val="22"/>
              </w:rPr>
            </w:r>
            <w:bookmarkStart w:id="62" w:name="z0200_011_03"/>
            <w:bookmarkStart w:id="63" w:name="z0200_011_03"/>
            <w:bookmarkEnd w:id="63"/>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2"/>
                <w:szCs w:val="22"/>
              </w:rPr>
            </w:pPr>
            <w:r>
              <w:rPr>
                <w:b/>
                <w:bCs/>
                <w:sz w:val="22"/>
                <w:szCs w:val="22"/>
              </w:rPr>
            </w:r>
            <w:bookmarkStart w:id="64" w:name="z0200_011_04"/>
            <w:bookmarkStart w:id="65" w:name="z0200_011_04"/>
            <w:bookmarkEnd w:id="65"/>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rPr>
            </w:pPr>
            <w:r>
              <w:rPr>
                <w:color w:val="000000"/>
              </w:rPr>
              <w:t>Бо-10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66" w:name="z0200_012_03"/>
            <w:bookmarkStart w:id="67" w:name="z0200_012_03"/>
            <w:bookmarkEnd w:id="67"/>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68" w:name="z0200_012_04"/>
            <w:bookmarkStart w:id="69" w:name="z0200_012_04"/>
            <w:bookmarkEnd w:id="69"/>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Бк – 117</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bookmarkStart w:id="70" w:name="z0200_013_03"/>
            <w:bookmarkStart w:id="71" w:name="z0200_013_03"/>
            <w:bookmarkEnd w:id="71"/>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bookmarkStart w:id="72" w:name="z0200_013_04"/>
            <w:bookmarkStart w:id="73" w:name="z0200_013_04"/>
            <w:bookmarkEnd w:id="73"/>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rPr>
            </w:pPr>
            <w:r>
              <w:rPr>
                <w:color w:val="000000"/>
              </w:rPr>
              <w:t>Ка-22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74" w:name="z0200_014_03"/>
            <w:bookmarkStart w:id="75" w:name="z0200_014_03"/>
            <w:bookmarkEnd w:id="75"/>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76" w:name="z0200_014_04"/>
            <w:bookmarkStart w:id="77" w:name="z0200_014_04"/>
            <w:bookmarkEnd w:id="77"/>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Ка – 3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bookmarkStart w:id="78" w:name="z0200_015_03"/>
            <w:bookmarkStart w:id="79" w:name="z0200_015_03"/>
            <w:bookmarkEnd w:id="79"/>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bookmarkStart w:id="80" w:name="z0200_015_04"/>
            <w:bookmarkStart w:id="81" w:name="z0200_015_04"/>
            <w:bookmarkEnd w:id="81"/>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rPr>
            </w:pPr>
            <w:r>
              <w:rPr>
                <w:color w:val="000000"/>
              </w:rPr>
              <w:t>другие (перечисли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82" w:name="z0200_016_03"/>
            <w:bookmarkStart w:id="83" w:name="z0200_016_03"/>
            <w:bookmarkEnd w:id="83"/>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84" w:name="z0200_016_04"/>
            <w:bookmarkStart w:id="85" w:name="z0200_016_04"/>
            <w:bookmarkEnd w:id="85"/>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самолеты – всего</w:t>
            </w:r>
          </w:p>
          <w:p>
            <w:pPr>
              <w:pStyle w:val="Normal"/>
              <w:rPr>
                <w:color w:val="000000"/>
              </w:rPr>
            </w:pPr>
            <w:r>
              <w:rPr>
                <w:color w:val="000000"/>
              </w:rPr>
              <w:t xml:space="preserve">       </w:t>
            </w:r>
            <w:r>
              <w:rPr>
                <w:color w:val="000000"/>
              </w:rPr>
              <w:t>в том числ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bookmarkStart w:id="86" w:name="z0200_017_03"/>
            <w:bookmarkStart w:id="87" w:name="z0200_017_03"/>
            <w:bookmarkEnd w:id="87"/>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bookmarkStart w:id="88" w:name="z0200_017_04"/>
            <w:bookmarkStart w:id="89" w:name="z0200_017_04"/>
            <w:bookmarkEnd w:id="89"/>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Ан-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90" w:name="z0200_018_03"/>
            <w:bookmarkStart w:id="91" w:name="z0200_018_03"/>
            <w:bookmarkEnd w:id="91"/>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92" w:name="z0200_018_04"/>
            <w:bookmarkStart w:id="93" w:name="z0200_018_04"/>
            <w:bookmarkEnd w:id="93"/>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426"/>
              <w:rPr>
                <w:b/>
                <w:b/>
                <w:bCs/>
                <w:color w:val="000000"/>
              </w:rPr>
            </w:pPr>
            <w:r>
              <w:rPr>
                <w:color w:val="000000"/>
              </w:rPr>
              <w:t>Як-4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bookmarkStart w:id="94" w:name="z0200_019_03"/>
            <w:bookmarkStart w:id="95" w:name="z0200_019_03"/>
            <w:bookmarkEnd w:id="95"/>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bookmarkStart w:id="96" w:name="z0200_019_04"/>
            <w:bookmarkStart w:id="97" w:name="z0200_019_04"/>
            <w:bookmarkEnd w:id="97"/>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426"/>
              <w:rPr>
                <w:color w:val="000000"/>
              </w:rPr>
            </w:pPr>
            <w:r>
              <w:rPr>
                <w:color w:val="000000"/>
              </w:rPr>
              <w:t>другие (перечислит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98" w:name="z0200_020_03"/>
            <w:bookmarkStart w:id="99" w:name="z0200_020_03"/>
            <w:bookmarkEnd w:id="99"/>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00" w:name="z0200_020_04"/>
            <w:bookmarkStart w:id="101" w:name="z0200_020_04"/>
            <w:bookmarkEnd w:id="101"/>
          </w:p>
        </w:tc>
      </w:tr>
      <w:tr>
        <w:trPr/>
        <w:tc>
          <w:tcPr>
            <w:tcW w:w="5623" w:type="dxa"/>
            <w:tcBorders>
              <w:top w:val="single" w:sz="4" w:space="0" w:color="000000"/>
              <w:left w:val="single" w:sz="4" w:space="0" w:color="000000"/>
              <w:bottom w:val="single" w:sz="4" w:space="0" w:color="000000"/>
              <w:right w:val="single" w:sz="4" w:space="0" w:color="000000"/>
            </w:tcBorders>
          </w:tcPr>
          <w:p>
            <w:pPr>
              <w:pStyle w:val="Style36"/>
              <w:rPr>
                <w:b/>
                <w:b/>
                <w:bCs/>
                <w:sz w:val="20"/>
              </w:rPr>
            </w:pPr>
            <w:r>
              <w:rPr>
                <w:b/>
                <w:bCs/>
                <w:sz w:val="20"/>
              </w:rPr>
              <w:t>Вертолетные площадки – всего</w:t>
            </w:r>
          </w:p>
          <w:p>
            <w:pPr>
              <w:pStyle w:val="Style36"/>
              <w:rPr>
                <w:b/>
                <w:b/>
                <w:bCs/>
                <w:sz w:val="20"/>
              </w:rPr>
            </w:pPr>
            <w:r>
              <w:rPr>
                <w:b/>
                <w:bCs/>
                <w:sz w:val="20"/>
              </w:rPr>
              <w:t xml:space="preserve">   </w:t>
            </w:r>
            <w:r>
              <w:rPr>
                <w:b/>
                <w:bCs/>
                <w:sz w:val="20"/>
              </w:rPr>
              <w:t xml:space="preserve">в том числе: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bookmarkStart w:id="102" w:name="z0200_021_03"/>
            <w:bookmarkStart w:id="103" w:name="z0200_021_03"/>
            <w:bookmarkEnd w:id="103"/>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bookmarkStart w:id="104" w:name="z0200_021_04"/>
            <w:bookmarkStart w:id="105" w:name="z0200_021_04"/>
            <w:bookmarkEnd w:id="105"/>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 медицинской организаци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bookmarkStart w:id="106" w:name="z0200_022_03"/>
            <w:bookmarkStart w:id="107" w:name="z0200_022_03"/>
            <w:bookmarkEnd w:id="107"/>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bookmarkStart w:id="108" w:name="z0200_022_04"/>
            <w:bookmarkStart w:id="109" w:name="z0200_022_04"/>
            <w:bookmarkEnd w:id="109"/>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рудован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связ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lang w:val="en-US"/>
              </w:rPr>
              <w:t>X</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US"/>
              </w:rPr>
            </w:pPr>
            <w:r>
              <w:rPr>
                <w:b/>
                <w:bCs/>
                <w:lang w:val="en-US"/>
              </w:rPr>
              <w:t>X</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радиостанци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мобильная связь (сотовые телефон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спутниковые телефон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высокоскоростная спутниковая связь</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система стационарной видеоконференцсвяз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система мобильных телемедицинских консультац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едицинское оборудовани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rPr>
                <w:b/>
                <w:b/>
                <w:bCs/>
                <w:sz w:val="20"/>
                <w:lang w:val="en-US"/>
              </w:rPr>
            </w:pPr>
            <w:r>
              <w:rPr>
                <w:b/>
                <w:bCs/>
                <w:sz w:val="20"/>
                <w:lang w:val="en-US"/>
              </w:rPr>
              <w:t>X</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rPr>
                <w:b/>
                <w:b/>
                <w:bCs/>
                <w:sz w:val="20"/>
                <w:lang w:val="en-US"/>
              </w:rPr>
            </w:pPr>
            <w:r>
              <w:rPr>
                <w:b/>
                <w:bCs/>
                <w:sz w:val="20"/>
                <w:lang w:val="en-US"/>
              </w:rPr>
              <w:t>X</w:t>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ппарат ивл /ввл портативный переносно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ппарат ивл ручной «амбу»</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монитор транспортны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дефибриллятор портативны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электрокардиограф</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пульсоксиметр портативны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глюкометр портативны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спиратор электричес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аспиратор ручно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укладка перевязочная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укладка врача см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укладка реанимационная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укладка травматологическа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 xml:space="preserve">укладка ожоговая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pPr>
            <w:r>
              <w:rPr/>
              <w:t>укладка педиатрическая</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284"/>
              <w:rPr>
                <w:sz w:val="20"/>
                <w:szCs w:val="20"/>
              </w:rPr>
            </w:pPr>
            <w:r>
              <w:rPr>
                <w:sz w:val="20"/>
                <w:szCs w:val="20"/>
              </w:rPr>
              <w:t>одноразовый родовой комплек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омплект иммобилизаторов шейных для взрослых</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color w:val="000000"/>
                <w:sz w:val="20"/>
              </w:rPr>
            </w:pPr>
            <w:r>
              <w:rPr>
                <w:b/>
                <w:bCs/>
                <w:color w:val="000000"/>
                <w:sz w:val="2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25"/>
              <w:snapToGrid w:val="false"/>
              <w:rPr>
                <w:b/>
                <w:b/>
                <w:bCs/>
                <w:sz w:val="20"/>
              </w:rPr>
            </w:pPr>
            <w:r>
              <w:rPr>
                <w:b/>
                <w:bCs/>
                <w:sz w:val="20"/>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омплект иммобилизаторов шейных для дете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Heading6"/>
              <w:spacing w:before="240" w:after="60"/>
              <w:ind w:firstLine="284"/>
              <w:rPr>
                <w:sz w:val="20"/>
                <w:szCs w:val="20"/>
              </w:rPr>
            </w:pPr>
            <w:r>
              <w:rPr>
                <w:sz w:val="20"/>
                <w:szCs w:val="20"/>
              </w:rPr>
              <w:t>комплект вакуумных шин для взрослых</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омплект вакуумных шин для дете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матрас вакуумны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щит спинальный с фиксатором головы</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шина тракционная (дитерихс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шина лестничная (или аналог)</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носилки продольно-поперечно складны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носилки плащевы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тележка-каталка со съемными носилкам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ювез</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омплект инструментов хирургичес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омплект инструментов травматологичес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омплект инструментов нейрохирургическ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аппарат для внешней фиксации костных отломков</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эхоэнцефалоско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манипуляционный цистоско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фибробронхоскоп</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устройство для безаппаратного плазмофереза и фильтры к нему «рос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диагностический лапароскопический комплекс</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аппарат узи переносно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аппарат гемосорбци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портативный рентген-аппара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ислородные баллоны 1 – литровы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ислородные баллоны 2 -  литровы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ислородные баллоны 5 -  литровы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color w:val="000000"/>
              </w:rPr>
            </w:pPr>
            <w:r>
              <w:rPr>
                <w:color w:val="000000"/>
              </w:rPr>
              <w:t>кислородные баллоны 10 – литровы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c>
          <w:tcPr>
            <w:tcW w:w="5623" w:type="dxa"/>
            <w:tcBorders>
              <w:top w:val="single" w:sz="4" w:space="0" w:color="000000"/>
              <w:left w:val="single" w:sz="4" w:space="0" w:color="000000"/>
              <w:bottom w:val="single" w:sz="4" w:space="0" w:color="000000"/>
              <w:right w:val="single" w:sz="4" w:space="0" w:color="000000"/>
            </w:tcBorders>
          </w:tcPr>
          <w:p>
            <w:pPr>
              <w:pStyle w:val="Normal"/>
              <w:ind w:firstLine="284"/>
              <w:rPr>
                <w:iCs/>
                <w:color w:val="000000"/>
              </w:rPr>
            </w:pPr>
            <w:r>
              <w:rPr>
                <w:iCs/>
                <w:color w:val="000000"/>
              </w:rPr>
              <w:t xml:space="preserve">дополнительное медицинское оборудование на автомобилях класса С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jc w:val="center"/>
        <w:rPr>
          <w:b/>
          <w:b/>
          <w:bCs/>
          <w:sz w:val="24"/>
          <w:szCs w:val="24"/>
        </w:rPr>
      </w:pPr>
      <w:r>
        <w:rPr>
          <w:b/>
          <w:bCs/>
          <w:sz w:val="24"/>
          <w:szCs w:val="24"/>
        </w:rPr>
      </w:r>
      <w:r>
        <w:br w:type="page"/>
      </w:r>
    </w:p>
    <w:p>
      <w:pPr>
        <w:pStyle w:val="Normal"/>
        <w:rPr>
          <w:b/>
          <w:b/>
          <w:bCs/>
          <w:sz w:val="24"/>
          <w:szCs w:val="24"/>
        </w:rPr>
      </w:pPr>
      <w:r>
        <w:rPr>
          <w:b/>
          <w:bCs/>
          <w:sz w:val="24"/>
          <w:szCs w:val="24"/>
        </w:rPr>
        <w:t>3. Кадры отделения ЭКМП и МЭ ТЦМК</w:t>
      </w:r>
    </w:p>
    <w:p>
      <w:pPr>
        <w:pStyle w:val="Normal"/>
        <w:jc w:val="both"/>
        <w:rPr/>
      </w:pPr>
      <w:r>
        <w:rPr/>
        <w:t xml:space="preserve"> </w:t>
      </w:r>
      <w:r>
        <w:rPr/>
        <w:t>(300)                                                                                                                                                                                Код по ОКЕИ: человек - 792</w:t>
      </w:r>
    </w:p>
    <w:tbl>
      <w:tblPr>
        <w:tblW w:w="15026" w:type="dxa"/>
        <w:jc w:val="left"/>
        <w:tblInd w:w="-572" w:type="dxa"/>
        <w:tblLayout w:type="fixed"/>
        <w:tblCellMar>
          <w:top w:w="0" w:type="dxa"/>
          <w:left w:w="108" w:type="dxa"/>
          <w:bottom w:w="0" w:type="dxa"/>
          <w:right w:w="108" w:type="dxa"/>
        </w:tblCellMar>
      </w:tblPr>
      <w:tblGrid>
        <w:gridCol w:w="3787"/>
        <w:gridCol w:w="797"/>
        <w:gridCol w:w="986"/>
        <w:gridCol w:w="985"/>
        <w:gridCol w:w="1197"/>
        <w:gridCol w:w="1037"/>
        <w:gridCol w:w="992"/>
        <w:gridCol w:w="1200"/>
        <w:gridCol w:w="1068"/>
        <w:gridCol w:w="992"/>
        <w:gridCol w:w="993"/>
        <w:gridCol w:w="992"/>
      </w:tblGrid>
      <w:tr>
        <w:trPr>
          <w:tblHeader w:val="true"/>
        </w:trPr>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показателя</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строки</w:t>
            </w:r>
          </w:p>
        </w:tc>
        <w:tc>
          <w:tcPr>
            <w:tcW w:w="1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должностей</w:t>
            </w:r>
          </w:p>
        </w:tc>
        <w:tc>
          <w:tcPr>
            <w:tcW w:w="44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работающих (физические лица)</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меют статус</w:t>
            </w:r>
          </w:p>
          <w:p>
            <w:pPr>
              <w:pStyle w:val="Normal"/>
              <w:jc w:val="center"/>
              <w:rPr>
                <w:sz w:val="18"/>
              </w:rPr>
            </w:pPr>
            <w:r>
              <w:rPr>
                <w:sz w:val="18"/>
              </w:rPr>
              <w:t>спасателя</w:t>
            </w:r>
          </w:p>
          <w:p>
            <w:pPr>
              <w:pStyle w:val="Normal"/>
              <w:jc w:val="center"/>
              <w:rPr>
                <w:sz w:val="18"/>
              </w:rPr>
            </w:pPr>
            <w:r>
              <w:rPr>
                <w:sz w:val="18"/>
              </w:rPr>
            </w:r>
          </w:p>
        </w:tc>
        <w:tc>
          <w:tcPr>
            <w:tcW w:w="29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меют</w:t>
            </w:r>
          </w:p>
          <w:p>
            <w:pPr>
              <w:pStyle w:val="Normal"/>
              <w:jc w:val="center"/>
              <w:rPr>
                <w:sz w:val="18"/>
              </w:rPr>
            </w:pPr>
            <w:r>
              <w:rPr>
                <w:sz w:val="18"/>
              </w:rPr>
              <w:t>квалификационную категорию</w:t>
            </w:r>
          </w:p>
        </w:tc>
      </w:tr>
      <w:tr>
        <w:trPr>
          <w:tblHeader w:val="true"/>
        </w:trPr>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blHeader w:val="true"/>
        </w:trPr>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тных</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ятых</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сновные</w:t>
            </w:r>
          </w:p>
          <w:p>
            <w:pPr>
              <w:pStyle w:val="Normal"/>
              <w:jc w:val="center"/>
              <w:rPr>
                <w:sz w:val="18"/>
              </w:rPr>
            </w:pPr>
            <w:r>
              <w:rPr>
                <w:sz w:val="18"/>
              </w:rPr>
              <w:t>работ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нешние совмести-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рачи,</w:t>
            </w:r>
          </w:p>
          <w:p>
            <w:pPr>
              <w:pStyle w:val="Normal"/>
              <w:jc w:val="center"/>
              <w:rPr>
                <w:sz w:val="18"/>
              </w:rPr>
            </w:pPr>
            <w:r>
              <w:rPr>
                <w:sz w:val="18"/>
              </w:rPr>
              <w:t>принятые                          по договору подряда</w:t>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сшу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ву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торую</w:t>
            </w:r>
          </w:p>
        </w:tc>
      </w:tr>
      <w:tr>
        <w:trPr>
          <w:tblHeader w:val="true"/>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4"/>
                <w:szCs w:val="24"/>
              </w:rPr>
            </w:pPr>
            <w:r>
              <w:rPr>
                <w:sz w:val="24"/>
                <w:szCs w:val="24"/>
              </w:rPr>
              <w:t xml:space="preserve">Врачи – всего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iCs/>
                <w:sz w:val="24"/>
                <w:szCs w:val="24"/>
              </w:rPr>
            </w:pPr>
            <w:r>
              <w:rPr>
                <w:iCs/>
                <w:sz w:val="24"/>
                <w:szCs w:val="24"/>
              </w:rPr>
              <w:t xml:space="preserve">в том числе: </w:t>
            </w:r>
          </w:p>
          <w:p>
            <w:pPr>
              <w:pStyle w:val="Normal"/>
              <w:ind w:left="364" w:hanging="0"/>
              <w:rPr>
                <w:i/>
                <w:i/>
                <w:iCs/>
                <w:sz w:val="24"/>
                <w:szCs w:val="24"/>
              </w:rPr>
            </w:pPr>
            <w:r>
              <w:rPr>
                <w:sz w:val="24"/>
                <w:szCs w:val="24"/>
              </w:rPr>
              <w:t>зав. отделение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хирур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травматологи - ортопед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нейрохирур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анестезиологи - реаниматоло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врачи СМП</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акушеры - гинеколо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кардиоло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инфекционист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токсиколо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детские хирур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педиат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неонатолог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 xml:space="preserve">прочие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4"/>
                <w:szCs w:val="24"/>
              </w:rPr>
            </w:pPr>
            <w:r>
              <w:rPr>
                <w:sz w:val="24"/>
                <w:szCs w:val="24"/>
              </w:rPr>
              <w:t>Средний мед. персонал,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en-US"/>
              </w:rPr>
              <w:t>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iCs/>
                <w:sz w:val="24"/>
                <w:szCs w:val="24"/>
              </w:rPr>
            </w:pPr>
            <w:r>
              <w:rPr>
                <w:iCs/>
                <w:sz w:val="24"/>
                <w:szCs w:val="24"/>
              </w:rPr>
              <w:t xml:space="preserve">в том числе: </w:t>
            </w:r>
          </w:p>
          <w:p>
            <w:pPr>
              <w:pStyle w:val="Normal"/>
              <w:ind w:left="364" w:hanging="0"/>
              <w:rPr>
                <w:sz w:val="24"/>
                <w:szCs w:val="24"/>
              </w:rPr>
            </w:pPr>
            <w:r>
              <w:rPr>
                <w:sz w:val="24"/>
                <w:szCs w:val="24"/>
              </w:rPr>
              <w:t xml:space="preserve">фельдшеры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en-US"/>
              </w:rPr>
              <w:t>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sz w:val="24"/>
                <w:szCs w:val="24"/>
              </w:rPr>
            </w:pPr>
            <w:r>
              <w:rPr>
                <w:sz w:val="24"/>
                <w:szCs w:val="24"/>
              </w:rPr>
              <w:t>медсестр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en-US"/>
              </w:rPr>
              <w:t>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sz w:val="24"/>
                <w:szCs w:val="24"/>
              </w:rPr>
            </w:pPr>
            <w:r>
              <w:rPr>
                <w:sz w:val="24"/>
                <w:szCs w:val="24"/>
              </w:rPr>
              <w:t>Прочие,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364" w:hanging="0"/>
              <w:rPr/>
            </w:pPr>
            <w:r>
              <w:rPr>
                <w:iCs/>
                <w:sz w:val="24"/>
                <w:szCs w:val="24"/>
              </w:rPr>
              <w:t>из них:</w:t>
            </w:r>
            <w:r>
              <w:rPr>
                <w:i/>
                <w:iCs/>
                <w:sz w:val="24"/>
                <w:szCs w:val="24"/>
              </w:rPr>
              <w:t xml:space="preserve"> </w:t>
            </w:r>
            <w:r>
              <w:rPr>
                <w:sz w:val="24"/>
                <w:szCs w:val="24"/>
              </w:rPr>
              <w:t>водител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en-US"/>
              </w:rPr>
              <w:t>X</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en-US"/>
              </w:rPr>
              <w:t>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lang w:val="en-US"/>
              </w:rPr>
              <w:t>X</w:t>
            </w:r>
          </w:p>
        </w:tc>
      </w:tr>
      <w:tr>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ind w:left="222" w:hanging="0"/>
              <w:rPr>
                <w:i/>
                <w:i/>
                <w:iCs/>
                <w:sz w:val="24"/>
                <w:szCs w:val="24"/>
              </w:rPr>
            </w:pPr>
            <w:r>
              <w:rPr>
                <w:sz w:val="24"/>
                <w:szCs w:val="24"/>
              </w:rPr>
              <w:t>ИТО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rPr/>
      </w:pPr>
      <w:r>
        <w:rPr/>
      </w:r>
    </w:p>
    <w:p>
      <w:pPr>
        <w:pStyle w:val="Normal"/>
        <w:rPr/>
      </w:pPr>
      <w:r>
        <w:rPr/>
      </w:r>
    </w:p>
    <w:p>
      <w:pPr>
        <w:pStyle w:val="Normal"/>
        <w:jc w:val="center"/>
        <w:rPr>
          <w:b/>
          <w:b/>
          <w:bCs/>
          <w:sz w:val="24"/>
        </w:rPr>
      </w:pPr>
      <w:r>
        <w:rPr>
          <w:b/>
          <w:bCs/>
          <w:sz w:val="24"/>
        </w:rPr>
      </w:r>
    </w:p>
    <w:p>
      <w:pPr>
        <w:pStyle w:val="Normal"/>
        <w:jc w:val="center"/>
        <w:rPr>
          <w:b/>
          <w:b/>
          <w:bCs/>
          <w:sz w:val="24"/>
        </w:rPr>
      </w:pPr>
      <w:r>
        <w:rPr>
          <w:b/>
          <w:bCs/>
          <w:sz w:val="24"/>
        </w:rPr>
      </w:r>
      <w:r>
        <w:br w:type="page"/>
      </w:r>
    </w:p>
    <w:p>
      <w:pPr>
        <w:pStyle w:val="Normal"/>
        <w:ind w:right="68" w:hanging="0"/>
        <w:rPr>
          <w:b/>
          <w:b/>
          <w:bCs/>
          <w:sz w:val="24"/>
        </w:rPr>
      </w:pPr>
      <w:r>
        <w:rPr>
          <w:b/>
          <w:bCs/>
          <w:sz w:val="24"/>
        </w:rPr>
        <w:t>4. Деятельность отделения ЭКМП и МЭ ТЦМК</w:t>
      </w:r>
    </w:p>
    <w:p>
      <w:pPr>
        <w:pStyle w:val="Heading9"/>
        <w:jc w:val="both"/>
        <w:rPr/>
      </w:pPr>
      <w:r>
        <w:rPr/>
        <w:t>(400)</w:t>
      </w:r>
      <w:r>
        <w:rPr>
          <w:bCs/>
          <w:szCs w:val="24"/>
        </w:rPr>
        <w:t xml:space="preserve">                                                                                                                                                      Коды по ОКЕИ: человек – 792, единиц - 642</w:t>
      </w:r>
    </w:p>
    <w:tbl>
      <w:tblPr>
        <w:tblW w:w="15081" w:type="dxa"/>
        <w:jc w:val="center"/>
        <w:tblInd w:w="0" w:type="dxa"/>
        <w:tblLayout w:type="fixed"/>
        <w:tblCellMar>
          <w:top w:w="0" w:type="dxa"/>
          <w:left w:w="0" w:type="dxa"/>
          <w:bottom w:w="0" w:type="dxa"/>
          <w:right w:w="0" w:type="dxa"/>
        </w:tblCellMar>
      </w:tblPr>
      <w:tblGrid>
        <w:gridCol w:w="5332"/>
        <w:gridCol w:w="594"/>
        <w:gridCol w:w="681"/>
        <w:gridCol w:w="615"/>
        <w:gridCol w:w="684"/>
        <w:gridCol w:w="564"/>
        <w:gridCol w:w="7"/>
        <w:gridCol w:w="609"/>
        <w:gridCol w:w="530"/>
        <w:gridCol w:w="652"/>
        <w:gridCol w:w="565"/>
        <w:gridCol w:w="621"/>
        <w:gridCol w:w="642"/>
        <w:gridCol w:w="616"/>
        <w:gridCol w:w="585"/>
        <w:gridCol w:w="597"/>
        <w:gridCol w:w="565"/>
        <w:gridCol w:w="622"/>
      </w:tblGrid>
      <w:tr>
        <w:trPr>
          <w:tblHeader w:val="true"/>
          <w:cantSplit w:val="true"/>
        </w:trPr>
        <w:tc>
          <w:tcPr>
            <w:tcW w:w="5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казатель</w:t>
            </w:r>
          </w:p>
        </w:tc>
        <w:tc>
          <w:tcPr>
            <w:tcW w:w="5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rPr>
            </w:pPr>
            <w:r>
              <w:rPr>
                <w:sz w:val="18"/>
              </w:rPr>
              <w:t xml:space="preserve">№ </w:t>
            </w:r>
            <w:r>
              <w:rPr>
                <w:sz w:val="18"/>
              </w:rPr>
              <w:t>строки</w:t>
            </w:r>
          </w:p>
        </w:tc>
        <w:tc>
          <w:tcPr>
            <w:tcW w:w="9155"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казана медицинская помощь</w:t>
            </w:r>
          </w:p>
        </w:tc>
      </w:tr>
      <w:tr>
        <w:trPr>
          <w:tblHeader w:val="true"/>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rPr>
            </w:pPr>
            <w:r>
              <w:rPr>
                <w:rFonts w:cs="Arial" w:ascii="Arial" w:hAnsi="Arial"/>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ям</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снов-</w:t>
            </w:r>
          </w:p>
          <w:p>
            <w:pPr>
              <w:pStyle w:val="Normal"/>
              <w:jc w:val="center"/>
              <w:rPr>
                <w:sz w:val="18"/>
              </w:rPr>
            </w:pPr>
            <w:r>
              <w:rPr>
                <w:sz w:val="18"/>
              </w:rPr>
              <w:t>ными</w:t>
            </w:r>
          </w:p>
          <w:p>
            <w:pPr>
              <w:pStyle w:val="Normal"/>
              <w:jc w:val="center"/>
              <w:rPr>
                <w:sz w:val="18"/>
              </w:rPr>
            </w:pPr>
            <w:r>
              <w:rPr>
                <w:sz w:val="18"/>
              </w:rPr>
              <w:t>работ-</w:t>
            </w:r>
          </w:p>
          <w:p>
            <w:pPr>
              <w:pStyle w:val="Normal"/>
              <w:jc w:val="center"/>
              <w:rPr>
                <w:sz w:val="18"/>
              </w:rPr>
            </w:pPr>
            <w:r>
              <w:rPr>
                <w:sz w:val="18"/>
              </w:rPr>
              <w:t>ника-</w:t>
            </w:r>
          </w:p>
          <w:p>
            <w:pPr>
              <w:pStyle w:val="Normal"/>
              <w:jc w:val="center"/>
              <w:rPr>
                <w:sz w:val="18"/>
              </w:rPr>
            </w:pPr>
            <w:r>
              <w:rPr>
                <w:sz w:val="18"/>
              </w:rPr>
              <w:t>ми</w:t>
            </w:r>
          </w:p>
        </w:tc>
        <w:tc>
          <w:tcPr>
            <w:tcW w:w="354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r>
              <w:rPr>
                <w:sz w:val="18"/>
              </w:rPr>
              <w:t>догоспитальном</w:t>
            </w:r>
            <w:r>
              <w:rPr/>
              <w:t xml:space="preserve"> периоде</w:t>
            </w:r>
          </w:p>
        </w:tc>
        <w:tc>
          <w:tcPr>
            <w:tcW w:w="362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госпитальном периоде</w:t>
            </w:r>
          </w:p>
        </w:tc>
      </w:tr>
      <w:tr>
        <w:trPr>
          <w:tblHeader w:val="true"/>
          <w:trHeight w:val="203"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ям</w:t>
            </w:r>
          </w:p>
        </w:tc>
        <w:tc>
          <w:tcPr>
            <w:tcW w:w="23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ям</w:t>
            </w:r>
          </w:p>
        </w:tc>
        <w:tc>
          <w:tcPr>
            <w:tcW w:w="23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них</w:t>
            </w:r>
          </w:p>
        </w:tc>
      </w:tr>
      <w:tr>
        <w:trPr>
          <w:tblHeader w:val="true"/>
          <w:trHeight w:val="413"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страдав-</w:t>
            </w:r>
          </w:p>
          <w:p>
            <w:pPr>
              <w:pStyle w:val="Normal"/>
              <w:jc w:val="center"/>
              <w:rPr>
                <w:sz w:val="18"/>
              </w:rPr>
            </w:pPr>
            <w:r>
              <w:rPr>
                <w:sz w:val="18"/>
              </w:rPr>
              <w:t>шим в ДТП</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страдав-</w:t>
            </w:r>
          </w:p>
          <w:p>
            <w:pPr>
              <w:pStyle w:val="Normal"/>
              <w:jc w:val="center"/>
              <w:rPr>
                <w:sz w:val="18"/>
              </w:rPr>
            </w:pPr>
            <w:r>
              <w:rPr>
                <w:sz w:val="18"/>
              </w:rPr>
              <w:t>шим в ЧС</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страдав-</w:t>
            </w:r>
          </w:p>
          <w:p>
            <w:pPr>
              <w:pStyle w:val="Normal"/>
              <w:jc w:val="center"/>
              <w:rPr>
                <w:sz w:val="18"/>
              </w:rPr>
            </w:pPr>
            <w:r>
              <w:rPr>
                <w:sz w:val="18"/>
              </w:rPr>
              <w:t>шим в ДТП</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18"/>
              </w:rPr>
            </w:pPr>
            <w:r>
              <w:rPr>
                <w:sz w:val="18"/>
              </w:rPr>
              <w:t>пострадав-</w:t>
            </w:r>
          </w:p>
          <w:p>
            <w:pPr>
              <w:pStyle w:val="Normal"/>
              <w:jc w:val="center"/>
              <w:rPr>
                <w:sz w:val="18"/>
              </w:rPr>
            </w:pPr>
            <w:r>
              <w:rPr>
                <w:sz w:val="18"/>
              </w:rPr>
              <w:t>шим в ЧС</w:t>
            </w:r>
          </w:p>
        </w:tc>
      </w:tr>
      <w:tr>
        <w:trPr>
          <w:tblHeader w:val="true"/>
          <w:trHeight w:val="435" w:hRule="atLeast"/>
          <w:cantSplit w:val="true"/>
        </w:trPr>
        <w:tc>
          <w:tcPr>
            <w:tcW w:w="5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т.ч.</w:t>
            </w:r>
          </w:p>
          <w:p>
            <w:pPr>
              <w:pStyle w:val="Normal"/>
              <w:jc w:val="center"/>
              <w:rPr>
                <w:sz w:val="18"/>
              </w:rPr>
            </w:pPr>
            <w:r>
              <w:rPr>
                <w:sz w:val="18"/>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т.ч.</w:t>
            </w:r>
          </w:p>
          <w:p>
            <w:pPr>
              <w:pStyle w:val="Normal"/>
              <w:jc w:val="center"/>
              <w:rPr>
                <w:sz w:val="18"/>
              </w:rPr>
            </w:pPr>
            <w:r>
              <w:rPr>
                <w:sz w:val="18"/>
              </w:rPr>
              <w:t>детям</w:t>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т.ч.</w:t>
            </w:r>
          </w:p>
          <w:p>
            <w:pPr>
              <w:pStyle w:val="Normal"/>
              <w:jc w:val="center"/>
              <w:rPr>
                <w:sz w:val="18"/>
              </w:rPr>
            </w:pPr>
            <w:r>
              <w:rPr>
                <w:sz w:val="18"/>
              </w:rPr>
              <w:t>детям</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 т.ч.</w:t>
            </w:r>
          </w:p>
          <w:p>
            <w:pPr>
              <w:pStyle w:val="Normal"/>
              <w:jc w:val="center"/>
              <w:rPr>
                <w:sz w:val="18"/>
              </w:rPr>
            </w:pPr>
            <w:r>
              <w:rPr>
                <w:sz w:val="18"/>
              </w:rPr>
              <w:t>детям</w:t>
            </w:r>
          </w:p>
        </w:tc>
      </w:tr>
      <w:tr>
        <w:trPr>
          <w:tblHeader w:val="true"/>
        </w:trPr>
        <w:tc>
          <w:tcPr>
            <w:tcW w:w="53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помощь, всег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110" w:name="z0400_001_03"/>
            <w:bookmarkStart w:id="111" w:name="z0400_001_03"/>
            <w:bookmarkEnd w:id="11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112" w:name="z0400_001_04"/>
            <w:bookmarkStart w:id="113" w:name="z0400_001_04"/>
            <w:bookmarkEnd w:id="11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 w:name="z0400_001_05"/>
            <w:bookmarkStart w:id="115" w:name="z0400_001_05"/>
            <w:bookmarkEnd w:id="11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 w:name="z0400_001_06"/>
            <w:bookmarkStart w:id="117" w:name="z0400_001_06"/>
            <w:bookmarkEnd w:id="11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 w:name="z0400_001_07"/>
            <w:bookmarkStart w:id="119" w:name="z0400_001_07"/>
            <w:bookmarkEnd w:id="11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 w:name="z0400_001_08"/>
            <w:bookmarkStart w:id="121" w:name="z0400_001_08"/>
            <w:bookmarkEnd w:id="12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 w:name="z0400_001_09"/>
            <w:bookmarkStart w:id="123" w:name="z0400_001_09"/>
            <w:bookmarkEnd w:id="12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 w:name="z0400_001_10"/>
            <w:bookmarkStart w:id="125" w:name="z0400_001_10"/>
            <w:bookmarkEnd w:id="12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 w:name="z0400_001_11"/>
            <w:bookmarkStart w:id="127" w:name="z0400_001_11"/>
            <w:bookmarkEnd w:id="12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 w:name="z0400_001_12"/>
            <w:bookmarkStart w:id="129" w:name="z0400_001_12"/>
            <w:bookmarkEnd w:id="12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 w:name="z0400_001_13"/>
            <w:bookmarkStart w:id="131" w:name="z0400_001_13"/>
            <w:bookmarkEnd w:id="13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 w:name="z0400_001_14"/>
            <w:bookmarkStart w:id="133" w:name="z0400_001_14"/>
            <w:bookmarkEnd w:id="13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 w:name="z0400_001_15"/>
            <w:bookmarkStart w:id="135" w:name="z0400_001_15"/>
            <w:bookmarkEnd w:id="13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6" w:name="z0400_001_16"/>
            <w:bookmarkStart w:id="137" w:name="z0400_001_16"/>
            <w:bookmarkEnd w:id="13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8" w:name="z0400_001_17"/>
            <w:bookmarkStart w:id="139" w:name="z0400_001_17"/>
            <w:bookmarkEnd w:id="13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езды, вылеты,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0" w:name="z0400_002_03"/>
            <w:bookmarkStart w:id="141" w:name="z0400_002_03"/>
            <w:bookmarkEnd w:id="14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2" w:name="z0400_002_04"/>
            <w:bookmarkStart w:id="143" w:name="z0400_002_04"/>
            <w:bookmarkEnd w:id="14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4" w:name="z0400_002_05"/>
            <w:bookmarkStart w:id="145" w:name="z0400_002_05"/>
            <w:bookmarkEnd w:id="14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 w:name="z0400_002_06"/>
            <w:bookmarkStart w:id="147" w:name="z0400_002_06"/>
            <w:bookmarkEnd w:id="14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8" w:name="z0400_002_07"/>
            <w:bookmarkStart w:id="149" w:name="z0400_002_07"/>
            <w:bookmarkEnd w:id="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 w:name="z0400_002_08"/>
            <w:bookmarkStart w:id="151" w:name="z0400_002_08"/>
            <w:bookmarkEnd w:id="15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2" w:name="z0400_002_09"/>
            <w:bookmarkStart w:id="153" w:name="z0400_002_09"/>
            <w:bookmarkEnd w:id="15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4" w:name="z0400_002_10"/>
            <w:bookmarkStart w:id="155" w:name="z0400_002_10"/>
            <w:bookmarkEnd w:id="15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6" w:name="z0400_002_11"/>
            <w:bookmarkStart w:id="157" w:name="z0400_002_11"/>
            <w:bookmarkEnd w:id="15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8" w:name="z0400_002_12"/>
            <w:bookmarkStart w:id="159" w:name="z0400_002_12"/>
            <w:bookmarkEnd w:id="15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0" w:name="z0400_002_13"/>
            <w:bookmarkStart w:id="161" w:name="z0400_002_13"/>
            <w:bookmarkEnd w:id="16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 w:name="z0400_002_14"/>
            <w:bookmarkStart w:id="163" w:name="z0400_002_14"/>
            <w:bookmarkEnd w:id="16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4" w:name="z0400_002_15"/>
            <w:bookmarkStart w:id="165" w:name="z0400_002_15"/>
            <w:bookmarkEnd w:id="16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6" w:name="z0400_002_16"/>
            <w:bookmarkStart w:id="167" w:name="z0400_002_16"/>
            <w:bookmarkEnd w:id="16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8" w:name="z0400_002_17"/>
            <w:bookmarkStart w:id="169" w:name="z0400_002_17"/>
            <w:bookmarkEnd w:id="16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леты,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0" w:name="z0400_003_03"/>
            <w:bookmarkStart w:id="171" w:name="z0400_003_03"/>
            <w:bookmarkEnd w:id="17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2" w:name="z0400_003_04"/>
            <w:bookmarkStart w:id="173" w:name="z0400_003_04"/>
            <w:bookmarkEnd w:id="17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4" w:name="z0400_003_05"/>
            <w:bookmarkStart w:id="175" w:name="z0400_003_05"/>
            <w:bookmarkEnd w:id="17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6" w:name="z0400_003_06"/>
            <w:bookmarkStart w:id="177" w:name="z0400_003_06"/>
            <w:bookmarkEnd w:id="17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8" w:name="z0400_003_07"/>
            <w:bookmarkStart w:id="179" w:name="z0400_003_07"/>
            <w:bookmarkEnd w:id="17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0" w:name="z0400_003_08"/>
            <w:bookmarkStart w:id="181" w:name="z0400_003_08"/>
            <w:bookmarkEnd w:id="18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2" w:name="z0400_003_09"/>
            <w:bookmarkStart w:id="183" w:name="z0400_003_09"/>
            <w:bookmarkEnd w:id="18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4" w:name="z0400_003_10"/>
            <w:bookmarkStart w:id="185" w:name="z0400_003_10"/>
            <w:bookmarkEnd w:id="18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6" w:name="z0400_003_11"/>
            <w:bookmarkStart w:id="187" w:name="z0400_003_11"/>
            <w:bookmarkEnd w:id="18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8" w:name="z0400_003_12"/>
            <w:bookmarkStart w:id="189" w:name="z0400_003_12"/>
            <w:bookmarkEnd w:id="18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0" w:name="z0400_003_13"/>
            <w:bookmarkStart w:id="191" w:name="z0400_003_13"/>
            <w:bookmarkEnd w:id="19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2" w:name="z0400_003_14"/>
            <w:bookmarkStart w:id="193" w:name="z0400_003_14"/>
            <w:bookmarkEnd w:id="19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4" w:name="z0400_003_15"/>
            <w:bookmarkStart w:id="195" w:name="z0400_003_15"/>
            <w:bookmarkEnd w:id="19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6" w:name="z0400_003_16"/>
            <w:bookmarkStart w:id="197" w:name="z0400_003_16"/>
            <w:bookmarkEnd w:id="19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8" w:name="z0400_003_17"/>
            <w:bookmarkStart w:id="199" w:name="z0400_003_17"/>
            <w:bookmarkEnd w:id="199"/>
          </w:p>
        </w:tc>
      </w:tr>
      <w:tr>
        <w:trPr>
          <w:trHeight w:val="234"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леты на вертолетах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0" w:name="z0400_004_03"/>
            <w:bookmarkStart w:id="201" w:name="z0400_004_03"/>
            <w:bookmarkEnd w:id="20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2" w:name="z0400_004_04"/>
            <w:bookmarkStart w:id="203" w:name="z0400_004_04"/>
            <w:bookmarkEnd w:id="20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4" w:name="z0400_004_05"/>
            <w:bookmarkStart w:id="205" w:name="z0400_004_05"/>
            <w:bookmarkEnd w:id="20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6" w:name="z0400_004_06"/>
            <w:bookmarkStart w:id="207" w:name="z0400_004_06"/>
            <w:bookmarkEnd w:id="20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8" w:name="z0400_004_07"/>
            <w:bookmarkStart w:id="209" w:name="z0400_004_07"/>
            <w:bookmarkEnd w:id="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0" w:name="z0400_004_08"/>
            <w:bookmarkStart w:id="211" w:name="z0400_004_08"/>
            <w:bookmarkEnd w:id="21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2" w:name="z0400_004_09"/>
            <w:bookmarkStart w:id="213" w:name="z0400_004_09"/>
            <w:bookmarkEnd w:id="21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4" w:name="z0400_004_10"/>
            <w:bookmarkStart w:id="215" w:name="z0400_004_10"/>
            <w:bookmarkEnd w:id="21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6" w:name="z0400_004_11"/>
            <w:bookmarkStart w:id="217" w:name="z0400_004_11"/>
            <w:bookmarkEnd w:id="21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8" w:name="z0400_004_12"/>
            <w:bookmarkStart w:id="219" w:name="z0400_004_12"/>
            <w:bookmarkEnd w:id="21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0" w:name="z0400_004_13"/>
            <w:bookmarkStart w:id="221" w:name="z0400_004_13"/>
            <w:bookmarkEnd w:id="22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2" w:name="z0400_004_14"/>
            <w:bookmarkStart w:id="223" w:name="z0400_004_14"/>
            <w:bookmarkEnd w:id="22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4" w:name="z0400_004_15"/>
            <w:bookmarkStart w:id="225" w:name="z0400_004_15"/>
            <w:bookmarkEnd w:id="22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6" w:name="z0400_004_16"/>
            <w:bookmarkStart w:id="227" w:name="z0400_004_16"/>
            <w:bookmarkEnd w:id="22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8" w:name="z0400_004_17"/>
            <w:bookmarkStart w:id="229" w:name="z0400_004_17"/>
            <w:bookmarkEnd w:id="22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леты на самолетах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30" w:name="z0400_005_03"/>
            <w:bookmarkStart w:id="231" w:name="z0400_005_03"/>
            <w:bookmarkEnd w:id="23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32" w:name="z0400_005_04"/>
            <w:bookmarkStart w:id="233" w:name="z0400_005_04"/>
            <w:bookmarkEnd w:id="23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34" w:name="z0400_005_05"/>
            <w:bookmarkStart w:id="235" w:name="z0400_005_05"/>
            <w:bookmarkEnd w:id="23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36" w:name="z0400_005_06"/>
            <w:bookmarkStart w:id="237" w:name="z0400_005_06"/>
            <w:bookmarkEnd w:id="23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38" w:name="z0400_005_07"/>
            <w:bookmarkStart w:id="239" w:name="z0400_005_07"/>
            <w:bookmarkEnd w:id="23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40" w:name="z0400_005_08"/>
            <w:bookmarkStart w:id="241" w:name="z0400_005_08"/>
            <w:bookmarkEnd w:id="24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42" w:name="z0400_005_09"/>
            <w:bookmarkStart w:id="243" w:name="z0400_005_09"/>
            <w:bookmarkEnd w:id="24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44" w:name="z0400_005_10"/>
            <w:bookmarkStart w:id="245" w:name="z0400_005_10"/>
            <w:bookmarkEnd w:id="24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46" w:name="z0400_005_11"/>
            <w:bookmarkStart w:id="247" w:name="z0400_005_11"/>
            <w:bookmarkEnd w:id="24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48" w:name="z0400_005_12"/>
            <w:bookmarkStart w:id="249" w:name="z0400_005_12"/>
            <w:bookmarkEnd w:id="24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50" w:name="z0400_005_13"/>
            <w:bookmarkStart w:id="251" w:name="z0400_005_13"/>
            <w:bookmarkEnd w:id="25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52" w:name="z0400_005_14"/>
            <w:bookmarkStart w:id="253" w:name="z0400_005_14"/>
            <w:bookmarkEnd w:id="25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54" w:name="z0400_005_15"/>
            <w:bookmarkStart w:id="255" w:name="z0400_005_15"/>
            <w:bookmarkEnd w:id="25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56" w:name="z0400_005_16"/>
            <w:bookmarkStart w:id="257" w:name="z0400_005_16"/>
            <w:bookmarkEnd w:id="25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58" w:name="z0400_005_17"/>
            <w:bookmarkStart w:id="259" w:name="z0400_005_17"/>
            <w:bookmarkEnd w:id="25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ультации,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60" w:name="z0400_006_03"/>
            <w:bookmarkStart w:id="261" w:name="z0400_006_03"/>
            <w:bookmarkEnd w:id="26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62" w:name="z0400_006_04"/>
            <w:bookmarkStart w:id="263" w:name="z0400_006_04"/>
            <w:bookmarkEnd w:id="26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64" w:name="z0400_006_05"/>
            <w:bookmarkStart w:id="265" w:name="z0400_006_05"/>
            <w:bookmarkEnd w:id="26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66" w:name="z0400_006_06"/>
            <w:bookmarkStart w:id="267" w:name="z0400_006_06"/>
            <w:bookmarkEnd w:id="26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68" w:name="z0400_006_07"/>
            <w:bookmarkStart w:id="269" w:name="z0400_006_07"/>
            <w:bookmarkEnd w:id="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70" w:name="z0400_006_08"/>
            <w:bookmarkStart w:id="271" w:name="z0400_006_08"/>
            <w:bookmarkEnd w:id="27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72" w:name="z0400_006_09"/>
            <w:bookmarkStart w:id="273" w:name="z0400_006_09"/>
            <w:bookmarkEnd w:id="27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74" w:name="z0400_006_10"/>
            <w:bookmarkStart w:id="275" w:name="z0400_006_10"/>
            <w:bookmarkEnd w:id="27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76" w:name="z0400_006_11"/>
            <w:bookmarkStart w:id="277" w:name="z0400_006_11"/>
            <w:bookmarkEnd w:id="27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78" w:name="z0400_006_12"/>
            <w:bookmarkStart w:id="279" w:name="z0400_006_12"/>
            <w:bookmarkEnd w:id="27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0" w:name="z0400_006_13"/>
            <w:bookmarkStart w:id="281" w:name="z0400_006_13"/>
            <w:bookmarkEnd w:id="28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2" w:name="z0400_006_14"/>
            <w:bookmarkStart w:id="283" w:name="z0400_006_14"/>
            <w:bookmarkEnd w:id="28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4" w:name="z0400_006_15"/>
            <w:bookmarkStart w:id="285" w:name="z0400_006_15"/>
            <w:bookmarkEnd w:id="28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6" w:name="z0400_006_16"/>
            <w:bookmarkStart w:id="287" w:name="z0400_006_16"/>
            <w:bookmarkEnd w:id="28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88" w:name="z0400_006_17"/>
            <w:bookmarkStart w:id="289" w:name="z0400_006_17"/>
            <w:bookmarkEnd w:id="28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очные консультации,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90" w:name="z0400_007_03"/>
            <w:bookmarkStart w:id="291" w:name="z0400_007_03"/>
            <w:bookmarkEnd w:id="29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92" w:name="z0400_007_04"/>
            <w:bookmarkStart w:id="293" w:name="z0400_007_04"/>
            <w:bookmarkEnd w:id="29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94" w:name="z0400_007_05"/>
            <w:bookmarkStart w:id="295" w:name="z0400_007_05"/>
            <w:bookmarkEnd w:id="29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96" w:name="z0400_007_06"/>
            <w:bookmarkStart w:id="297" w:name="z0400_007_06"/>
            <w:bookmarkEnd w:id="29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98" w:name="z0400_007_07"/>
            <w:bookmarkStart w:id="299" w:name="z0400_007_07"/>
            <w:bookmarkEnd w:id="29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00" w:name="z0400_007_08"/>
            <w:bookmarkStart w:id="301" w:name="z0400_007_08"/>
            <w:bookmarkEnd w:id="30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02" w:name="z0400_007_09"/>
            <w:bookmarkStart w:id="303" w:name="z0400_007_09"/>
            <w:bookmarkEnd w:id="30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04" w:name="z0400_007_10"/>
            <w:bookmarkStart w:id="305" w:name="z0400_007_10"/>
            <w:bookmarkEnd w:id="30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06" w:name="z0400_007_11"/>
            <w:bookmarkStart w:id="307" w:name="z0400_007_11"/>
            <w:bookmarkEnd w:id="30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08" w:name="z0400_007_12"/>
            <w:bookmarkStart w:id="309" w:name="z0400_007_12"/>
            <w:bookmarkEnd w:id="30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0" w:name="z0400_007_13"/>
            <w:bookmarkStart w:id="311" w:name="z0400_007_13"/>
            <w:bookmarkEnd w:id="31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2" w:name="z0400_007_14"/>
            <w:bookmarkStart w:id="313" w:name="z0400_007_14"/>
            <w:bookmarkEnd w:id="31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4" w:name="z0400_007_15"/>
            <w:bookmarkStart w:id="315" w:name="z0400_007_15"/>
            <w:bookmarkEnd w:id="31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6" w:name="z0400_007_16"/>
            <w:bookmarkStart w:id="317" w:name="z0400_007_16"/>
            <w:bookmarkEnd w:id="31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18" w:name="z0400_007_17"/>
            <w:bookmarkStart w:id="319" w:name="z0400_007_17"/>
            <w:bookmarkEnd w:id="31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pPr>
            <w:r>
              <w:rPr>
                <w:iCs/>
                <w:sz w:val="18"/>
                <w:szCs w:val="18"/>
              </w:rPr>
              <w:t>в том числе</w:t>
            </w:r>
            <w:r>
              <w:rPr>
                <w:sz w:val="18"/>
                <w:szCs w:val="18"/>
              </w:rPr>
              <w:t xml:space="preserve">:   </w:t>
            </w:r>
          </w:p>
          <w:p>
            <w:pPr>
              <w:pStyle w:val="Normal"/>
              <w:ind w:firstLine="255"/>
              <w:rPr>
                <w:sz w:val="18"/>
                <w:szCs w:val="18"/>
              </w:rPr>
            </w:pPr>
            <w:r>
              <w:rPr>
                <w:sz w:val="18"/>
                <w:szCs w:val="18"/>
              </w:rPr>
              <w:t>по телефону</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0" w:name="z0400_008_03"/>
            <w:bookmarkStart w:id="321" w:name="z0400_008_03"/>
            <w:bookmarkEnd w:id="32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2" w:name="z0400_008_04"/>
            <w:bookmarkStart w:id="323" w:name="z0400_008_04"/>
            <w:bookmarkEnd w:id="32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4" w:name="z0400_008_05"/>
            <w:bookmarkStart w:id="325" w:name="z0400_008_05"/>
            <w:bookmarkEnd w:id="32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6" w:name="z0400_008_06"/>
            <w:bookmarkStart w:id="327" w:name="z0400_008_06"/>
            <w:bookmarkEnd w:id="32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28" w:name="z0400_008_07"/>
            <w:bookmarkStart w:id="329" w:name="z0400_008_07"/>
            <w:bookmarkEnd w:id="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0" w:name="z0400_008_08"/>
            <w:bookmarkStart w:id="331" w:name="z0400_008_08"/>
            <w:bookmarkEnd w:id="33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2" w:name="z0400_008_09"/>
            <w:bookmarkStart w:id="333" w:name="z0400_008_09"/>
            <w:bookmarkEnd w:id="33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4" w:name="z0400_008_10"/>
            <w:bookmarkStart w:id="335" w:name="z0400_008_10"/>
            <w:bookmarkEnd w:id="33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6" w:name="z0400_008_11"/>
            <w:bookmarkStart w:id="337" w:name="z0400_008_11"/>
            <w:bookmarkEnd w:id="33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8" w:name="z0400_008_12"/>
            <w:bookmarkStart w:id="339" w:name="z0400_008_12"/>
            <w:bookmarkEnd w:id="33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0" w:name="z0400_008_13"/>
            <w:bookmarkStart w:id="341" w:name="z0400_008_13"/>
            <w:bookmarkEnd w:id="34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2" w:name="z0400_008_14"/>
            <w:bookmarkStart w:id="343" w:name="z0400_008_14"/>
            <w:bookmarkEnd w:id="34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4" w:name="z0400_008_15"/>
            <w:bookmarkStart w:id="345" w:name="z0400_008_15"/>
            <w:bookmarkEnd w:id="34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6" w:name="z0400_008_16"/>
            <w:bookmarkStart w:id="347" w:name="z0400_008_16"/>
            <w:bookmarkEnd w:id="34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8" w:name="z0400_008_17"/>
            <w:bookmarkStart w:id="349" w:name="z0400_008_17"/>
            <w:bookmarkEnd w:id="349"/>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i/>
                <w:i/>
                <w:iCs/>
                <w:sz w:val="18"/>
                <w:szCs w:val="18"/>
              </w:rPr>
            </w:pPr>
            <w:r>
              <w:rPr>
                <w:sz w:val="18"/>
                <w:szCs w:val="18"/>
              </w:rPr>
              <w:t>по электронной почте</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0" w:name="z0400_009_03"/>
            <w:bookmarkStart w:id="351" w:name="z0400_009_03"/>
            <w:bookmarkEnd w:id="35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2" w:name="z0400_009_04"/>
            <w:bookmarkStart w:id="353" w:name="z0400_009_04"/>
            <w:bookmarkEnd w:id="35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4" w:name="z0400_009_05"/>
            <w:bookmarkStart w:id="355" w:name="z0400_009_05"/>
            <w:bookmarkEnd w:id="35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6" w:name="z0400_009_06"/>
            <w:bookmarkStart w:id="357" w:name="z0400_009_06"/>
            <w:bookmarkEnd w:id="35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58" w:name="z0400_009_07"/>
            <w:bookmarkStart w:id="359" w:name="z0400_009_07"/>
            <w:bookmarkEnd w:id="35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0" w:name="z0400_009_08"/>
            <w:bookmarkStart w:id="361" w:name="z0400_009_08"/>
            <w:bookmarkEnd w:id="36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2" w:name="z0400_009_09"/>
            <w:bookmarkStart w:id="363" w:name="z0400_009_09"/>
            <w:bookmarkEnd w:id="36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4" w:name="z0400_009_10"/>
            <w:bookmarkStart w:id="365" w:name="z0400_009_10"/>
            <w:bookmarkEnd w:id="36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6" w:name="z0400_009_11"/>
            <w:bookmarkStart w:id="367" w:name="z0400_009_11"/>
            <w:bookmarkEnd w:id="36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68" w:name="z0400_009_12"/>
            <w:bookmarkStart w:id="369" w:name="z0400_009_12"/>
            <w:bookmarkEnd w:id="36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0" w:name="z0400_009_13"/>
            <w:bookmarkStart w:id="371" w:name="z0400_009_13"/>
            <w:bookmarkEnd w:id="37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2" w:name="z0400_009_14"/>
            <w:bookmarkStart w:id="373" w:name="z0400_009_14"/>
            <w:bookmarkEnd w:id="37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4" w:name="z0400_009_15"/>
            <w:bookmarkStart w:id="375" w:name="z0400_009_15"/>
            <w:bookmarkEnd w:id="37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6" w:name="z0400_009_16"/>
            <w:bookmarkStart w:id="377" w:name="z0400_009_16"/>
            <w:bookmarkEnd w:id="37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78" w:name="z0400_009_17"/>
            <w:bookmarkStart w:id="379" w:name="z0400_009_17"/>
            <w:bookmarkEnd w:id="379"/>
          </w:p>
        </w:tc>
      </w:tr>
      <w:tr>
        <w:trPr>
          <w:trHeight w:val="156"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sz w:val="18"/>
                <w:szCs w:val="18"/>
              </w:rPr>
            </w:pPr>
            <w:r>
              <w:rPr>
                <w:sz w:val="18"/>
                <w:szCs w:val="18"/>
              </w:rPr>
              <w:t>по видеоконференцсвязи</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0" w:name="z0400_010_03"/>
            <w:bookmarkStart w:id="381" w:name="z0400_010_03"/>
            <w:bookmarkEnd w:id="38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2" w:name="z0400_010_04"/>
            <w:bookmarkStart w:id="383" w:name="z0400_010_04"/>
            <w:bookmarkEnd w:id="38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4" w:name="z0400_010_05"/>
            <w:bookmarkStart w:id="385" w:name="z0400_010_05"/>
            <w:bookmarkEnd w:id="38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6" w:name="z0400_010_06"/>
            <w:bookmarkStart w:id="387" w:name="z0400_010_06"/>
            <w:bookmarkEnd w:id="38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88" w:name="z0400_010_07"/>
            <w:bookmarkStart w:id="389" w:name="z0400_010_07"/>
            <w:bookmarkEnd w:id="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0" w:name="z0400_010_08"/>
            <w:bookmarkStart w:id="391" w:name="z0400_010_08"/>
            <w:bookmarkEnd w:id="39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2" w:name="z0400_010_09"/>
            <w:bookmarkStart w:id="393" w:name="z0400_010_09"/>
            <w:bookmarkEnd w:id="39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4" w:name="z0400_010_10"/>
            <w:bookmarkStart w:id="395" w:name="z0400_010_10"/>
            <w:bookmarkEnd w:id="39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6" w:name="z0400_010_11"/>
            <w:bookmarkStart w:id="397" w:name="z0400_010_11"/>
            <w:bookmarkEnd w:id="39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98" w:name="z0400_010_12"/>
            <w:bookmarkStart w:id="399" w:name="z0400_010_12"/>
            <w:bookmarkEnd w:id="39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0" w:name="z0400_010_13"/>
            <w:bookmarkStart w:id="401" w:name="z0400_010_13"/>
            <w:bookmarkEnd w:id="40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2" w:name="z0400_010_14"/>
            <w:bookmarkStart w:id="403" w:name="z0400_010_14"/>
            <w:bookmarkEnd w:id="40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4" w:name="z0400_010_15"/>
            <w:bookmarkStart w:id="405" w:name="z0400_010_15"/>
            <w:bookmarkEnd w:id="40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6" w:name="z0400_010_16"/>
            <w:bookmarkStart w:id="407" w:name="z0400_010_16"/>
            <w:bookmarkEnd w:id="40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08" w:name="z0400_010_17"/>
            <w:bookmarkStart w:id="409" w:name="z0400_010_17"/>
            <w:bookmarkEnd w:id="409"/>
          </w:p>
        </w:tc>
      </w:tr>
      <w:tr>
        <w:trPr>
          <w:trHeight w:val="124"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ные консультации,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0" w:name="z0400_011_03"/>
            <w:bookmarkStart w:id="411" w:name="z0400_011_03"/>
            <w:bookmarkEnd w:id="41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2" w:name="z0400_011_04"/>
            <w:bookmarkStart w:id="413" w:name="z0400_011_04"/>
            <w:bookmarkEnd w:id="41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4" w:name="z0400_011_05"/>
            <w:bookmarkStart w:id="415" w:name="z0400_011_05"/>
            <w:bookmarkEnd w:id="41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6" w:name="z0400_011_06"/>
            <w:bookmarkStart w:id="417" w:name="z0400_011_06"/>
            <w:bookmarkEnd w:id="41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18" w:name="z0400_011_07"/>
            <w:bookmarkStart w:id="419" w:name="z0400_011_07"/>
            <w:bookmarkEnd w:id="41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0" w:name="z0400_011_08"/>
            <w:bookmarkStart w:id="421" w:name="z0400_011_08"/>
            <w:bookmarkEnd w:id="42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2" w:name="z0400_011_09"/>
            <w:bookmarkStart w:id="423" w:name="z0400_011_09"/>
            <w:bookmarkEnd w:id="42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4" w:name="z0400_011_10"/>
            <w:bookmarkStart w:id="425" w:name="z0400_011_10"/>
            <w:bookmarkEnd w:id="42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6" w:name="z0400_011_11"/>
            <w:bookmarkStart w:id="427" w:name="z0400_011_11"/>
            <w:bookmarkEnd w:id="42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28" w:name="z0400_011_12"/>
            <w:bookmarkStart w:id="429" w:name="z0400_011_12"/>
            <w:bookmarkEnd w:id="42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0" w:name="z0400_011_13"/>
            <w:bookmarkStart w:id="431" w:name="z0400_011_13"/>
            <w:bookmarkEnd w:id="43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2" w:name="z0400_011_14"/>
            <w:bookmarkStart w:id="433" w:name="z0400_011_14"/>
            <w:bookmarkEnd w:id="43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4" w:name="z0400_011_15"/>
            <w:bookmarkStart w:id="435" w:name="z0400_011_15"/>
            <w:bookmarkEnd w:id="43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6" w:name="z0400_011_16"/>
            <w:bookmarkStart w:id="437" w:name="z0400_011_16"/>
            <w:bookmarkEnd w:id="43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38" w:name="z0400_011_17"/>
            <w:bookmarkStart w:id="439" w:name="z0400_011_17"/>
            <w:bookmarkEnd w:id="439"/>
          </w:p>
        </w:tc>
      </w:tr>
      <w:tr>
        <w:trPr>
          <w:trHeight w:val="22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iCs/>
                <w:sz w:val="18"/>
                <w:szCs w:val="18"/>
              </w:rPr>
            </w:pPr>
            <w:r>
              <w:rPr>
                <w:iCs/>
                <w:sz w:val="18"/>
                <w:szCs w:val="18"/>
              </w:rPr>
              <w:t>из них:</w:t>
            </w:r>
          </w:p>
          <w:p>
            <w:pPr>
              <w:pStyle w:val="Normal"/>
              <w:ind w:firstLine="255"/>
              <w:rPr>
                <w:sz w:val="18"/>
                <w:szCs w:val="18"/>
              </w:rPr>
            </w:pPr>
            <w:r>
              <w:rPr>
                <w:sz w:val="18"/>
                <w:szCs w:val="18"/>
              </w:rPr>
              <w:t>хирургические вмешательства,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0" w:name="z0400_012_03"/>
            <w:bookmarkStart w:id="441" w:name="z0400_012_03"/>
            <w:bookmarkEnd w:id="44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2" w:name="z0400_012_04"/>
            <w:bookmarkStart w:id="443" w:name="z0400_012_04"/>
            <w:bookmarkEnd w:id="44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4" w:name="z0400_012_05"/>
            <w:bookmarkStart w:id="445" w:name="z0400_012_05"/>
            <w:bookmarkEnd w:id="44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6" w:name="z0400_012_06"/>
            <w:bookmarkStart w:id="447" w:name="z0400_012_06"/>
            <w:bookmarkEnd w:id="44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48" w:name="z0400_012_07"/>
            <w:bookmarkStart w:id="449" w:name="z0400_012_07"/>
            <w:bookmarkEnd w:id="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0" w:name="z0400_012_08"/>
            <w:bookmarkStart w:id="451" w:name="z0400_012_08"/>
            <w:bookmarkEnd w:id="45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2" w:name="z0400_012_09"/>
            <w:bookmarkStart w:id="453" w:name="z0400_012_09"/>
            <w:bookmarkEnd w:id="45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4" w:name="z0400_012_10"/>
            <w:bookmarkStart w:id="455" w:name="z0400_012_10"/>
            <w:bookmarkEnd w:id="45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6" w:name="z0400_012_11"/>
            <w:bookmarkStart w:id="457" w:name="z0400_012_11"/>
            <w:bookmarkEnd w:id="45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58" w:name="z0400_012_12"/>
            <w:bookmarkStart w:id="459" w:name="z0400_012_12"/>
            <w:bookmarkEnd w:id="45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0" w:name="z0400_012_13"/>
            <w:bookmarkStart w:id="461" w:name="z0400_012_13"/>
            <w:bookmarkEnd w:id="46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2" w:name="z0400_012_14"/>
            <w:bookmarkStart w:id="463" w:name="z0400_012_14"/>
            <w:bookmarkEnd w:id="46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4" w:name="z0400_012_15"/>
            <w:bookmarkStart w:id="465" w:name="z0400_012_15"/>
            <w:bookmarkEnd w:id="46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6" w:name="z0400_012_16"/>
            <w:bookmarkStart w:id="467" w:name="z0400_012_16"/>
            <w:bookmarkEnd w:id="46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8" w:name="z0400_012_17"/>
            <w:bookmarkStart w:id="469" w:name="z0400_012_17"/>
            <w:bookmarkEnd w:id="46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539"/>
              <w:rPr/>
            </w:pPr>
            <w:r>
              <w:rPr>
                <w:iCs/>
                <w:sz w:val="18"/>
                <w:szCs w:val="18"/>
              </w:rPr>
              <w:t>из них</w:t>
            </w:r>
            <w:r>
              <w:rPr>
                <w:i/>
                <w:iCs/>
                <w:sz w:val="18"/>
                <w:szCs w:val="18"/>
              </w:rPr>
              <w:t xml:space="preserve"> </w:t>
            </w:r>
            <w:r>
              <w:rPr>
                <w:sz w:val="18"/>
                <w:szCs w:val="18"/>
              </w:rPr>
              <w:t>операции,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0" w:name="z0400_013_03"/>
            <w:bookmarkStart w:id="471" w:name="z0400_013_03"/>
            <w:bookmarkEnd w:id="47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2" w:name="z0400_013_04"/>
            <w:bookmarkStart w:id="473" w:name="z0400_013_04"/>
            <w:bookmarkEnd w:id="47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4" w:name="z0400_013_05"/>
            <w:bookmarkStart w:id="475" w:name="z0400_013_05"/>
            <w:bookmarkEnd w:id="47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6" w:name="z0400_013_06"/>
            <w:bookmarkStart w:id="477" w:name="z0400_013_06"/>
            <w:bookmarkEnd w:id="47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8" w:name="z0400_013_07"/>
            <w:bookmarkStart w:id="479" w:name="z0400_013_07"/>
            <w:bookmarkEnd w:id="47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0" w:name="z0400_013_08"/>
            <w:bookmarkStart w:id="481" w:name="z0400_013_08"/>
            <w:bookmarkEnd w:id="48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2" w:name="z0400_013_09"/>
            <w:bookmarkStart w:id="483" w:name="z0400_013_09"/>
            <w:bookmarkEnd w:id="48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4" w:name="z0400_013_10"/>
            <w:bookmarkStart w:id="485" w:name="z0400_013_10"/>
            <w:bookmarkEnd w:id="48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6" w:name="z0400_013_11"/>
            <w:bookmarkStart w:id="487" w:name="z0400_013_11"/>
            <w:bookmarkEnd w:id="48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8" w:name="z0400_013_12"/>
            <w:bookmarkStart w:id="489" w:name="z0400_013_12"/>
            <w:bookmarkEnd w:id="48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0" w:name="z0400_013_13"/>
            <w:bookmarkStart w:id="491" w:name="z0400_013_13"/>
            <w:bookmarkEnd w:id="49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2" w:name="z0400_013_14"/>
            <w:bookmarkStart w:id="493" w:name="z0400_013_14"/>
            <w:bookmarkEnd w:id="49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4" w:name="z0400_013_15"/>
            <w:bookmarkStart w:id="495" w:name="z0400_013_15"/>
            <w:bookmarkEnd w:id="49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6" w:name="z0400_013_16"/>
            <w:bookmarkStart w:id="497" w:name="z0400_013_16"/>
            <w:bookmarkEnd w:id="49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8" w:name="z0400_013_17"/>
            <w:bookmarkStart w:id="499" w:name="z0400_013_17"/>
            <w:bookmarkEnd w:id="49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естезиологические пособия,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00" w:name="z0400_014_03"/>
            <w:bookmarkStart w:id="501" w:name="z0400_014_03"/>
            <w:bookmarkEnd w:id="50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02" w:name="z0400_014_04"/>
            <w:bookmarkStart w:id="503" w:name="z0400_014_04"/>
            <w:bookmarkEnd w:id="50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04" w:name="z0400_014_05"/>
            <w:bookmarkStart w:id="505" w:name="z0400_014_05"/>
            <w:bookmarkEnd w:id="50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06" w:name="z0400_014_06"/>
            <w:bookmarkStart w:id="507" w:name="z0400_014_06"/>
            <w:bookmarkEnd w:id="50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08" w:name="z0400_014_07"/>
            <w:bookmarkStart w:id="509" w:name="z0400_014_07"/>
            <w:bookmarkEnd w:id="5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10" w:name="z0400_014_08"/>
            <w:bookmarkStart w:id="511" w:name="z0400_014_08"/>
            <w:bookmarkEnd w:id="51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12" w:name="z0400_014_09"/>
            <w:bookmarkStart w:id="513" w:name="z0400_014_09"/>
            <w:bookmarkEnd w:id="51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14" w:name="z0400_014_10"/>
            <w:bookmarkStart w:id="515" w:name="z0400_014_10"/>
            <w:bookmarkEnd w:id="51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16" w:name="z0400_014_11"/>
            <w:bookmarkStart w:id="517" w:name="z0400_014_11"/>
            <w:bookmarkEnd w:id="51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18" w:name="z0400_014_12"/>
            <w:bookmarkStart w:id="519" w:name="z0400_014_12"/>
            <w:bookmarkEnd w:id="51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20" w:name="z0400_014_13"/>
            <w:bookmarkStart w:id="521" w:name="z0400_014_13"/>
            <w:bookmarkEnd w:id="52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22" w:name="z0400_014_14"/>
            <w:bookmarkStart w:id="523" w:name="z0400_014_14"/>
            <w:bookmarkEnd w:id="52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24" w:name="z0400_014_15"/>
            <w:bookmarkStart w:id="525" w:name="z0400_014_15"/>
            <w:bookmarkEnd w:id="52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26" w:name="z0400_014_16"/>
            <w:bookmarkStart w:id="527" w:name="z0400_014_16"/>
            <w:bookmarkEnd w:id="52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28" w:name="z0400_014_17"/>
            <w:bookmarkStart w:id="529" w:name="z0400_014_17"/>
            <w:bookmarkEnd w:id="529"/>
          </w:p>
        </w:tc>
      </w:tr>
      <w:tr>
        <w:trPr/>
        <w:tc>
          <w:tcPr>
            <w:tcW w:w="5332" w:type="dxa"/>
            <w:tcBorders>
              <w:left w:val="single" w:sz="4" w:space="0" w:color="000000"/>
              <w:bottom w:val="single" w:sz="4" w:space="0" w:color="000000"/>
              <w:right w:val="single" w:sz="4" w:space="0" w:color="000000"/>
            </w:tcBorders>
          </w:tcPr>
          <w:p>
            <w:pPr>
              <w:pStyle w:val="Normal"/>
              <w:rPr>
                <w:sz w:val="18"/>
                <w:szCs w:val="18"/>
              </w:rPr>
            </w:pPr>
            <w:r>
              <w:rPr>
                <w:sz w:val="18"/>
                <w:szCs w:val="18"/>
              </w:rPr>
              <w:t>проведение интенсивной терапии, абс.</w:t>
            </w:r>
          </w:p>
        </w:tc>
        <w:tc>
          <w:tcPr>
            <w:tcW w:w="5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30" w:name="z0400_015_03"/>
            <w:bookmarkStart w:id="531" w:name="z0400_015_03"/>
            <w:bookmarkEnd w:id="531"/>
          </w:p>
        </w:tc>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32" w:name="z0400_015_04"/>
            <w:bookmarkStart w:id="533" w:name="z0400_015_04"/>
            <w:bookmarkEnd w:id="533"/>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34" w:name="z0400_015_05"/>
            <w:bookmarkStart w:id="535" w:name="z0400_015_05"/>
            <w:bookmarkEnd w:id="535"/>
          </w:p>
        </w:tc>
        <w:tc>
          <w:tcPr>
            <w:tcW w:w="571"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36" w:name="z0400_015_06"/>
            <w:bookmarkStart w:id="537" w:name="z0400_015_06"/>
            <w:bookmarkEnd w:id="537"/>
          </w:p>
        </w:tc>
        <w:tc>
          <w:tcPr>
            <w:tcW w:w="60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38" w:name="z0400_015_07"/>
            <w:bookmarkStart w:id="539" w:name="z0400_015_07"/>
            <w:bookmarkEnd w:id="539"/>
          </w:p>
        </w:tc>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0" w:name="z0400_015_08"/>
            <w:bookmarkStart w:id="541" w:name="z0400_015_08"/>
            <w:bookmarkEnd w:id="541"/>
          </w:p>
        </w:tc>
        <w:tc>
          <w:tcPr>
            <w:tcW w:w="652"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2" w:name="z0400_015_09"/>
            <w:bookmarkStart w:id="543" w:name="z0400_015_09"/>
            <w:bookmarkEnd w:id="543"/>
          </w:p>
        </w:tc>
        <w:tc>
          <w:tcPr>
            <w:tcW w:w="56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4" w:name="z0400_015_10"/>
            <w:bookmarkStart w:id="545" w:name="z0400_015_10"/>
            <w:bookmarkEnd w:id="545"/>
          </w:p>
        </w:tc>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6" w:name="z0400_015_11"/>
            <w:bookmarkStart w:id="547" w:name="z0400_015_11"/>
            <w:bookmarkEnd w:id="547"/>
          </w:p>
        </w:tc>
        <w:tc>
          <w:tcPr>
            <w:tcW w:w="642"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48" w:name="z0400_015_12"/>
            <w:bookmarkStart w:id="549" w:name="z0400_015_12"/>
            <w:bookmarkEnd w:id="549"/>
          </w:p>
        </w:tc>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0" w:name="z0400_015_13"/>
            <w:bookmarkStart w:id="551" w:name="z0400_015_13"/>
            <w:bookmarkEnd w:id="551"/>
          </w:p>
        </w:tc>
        <w:tc>
          <w:tcPr>
            <w:tcW w:w="58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2" w:name="z0400_015_14"/>
            <w:bookmarkStart w:id="553" w:name="z0400_015_14"/>
            <w:bookmarkEnd w:id="553"/>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4" w:name="z0400_015_15"/>
            <w:bookmarkStart w:id="555" w:name="z0400_015_15"/>
            <w:bookmarkEnd w:id="555"/>
          </w:p>
        </w:tc>
        <w:tc>
          <w:tcPr>
            <w:tcW w:w="56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6" w:name="z0400_015_16"/>
            <w:bookmarkStart w:id="557" w:name="z0400_015_16"/>
            <w:bookmarkEnd w:id="557"/>
          </w:p>
        </w:tc>
        <w:tc>
          <w:tcPr>
            <w:tcW w:w="622"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58" w:name="z0400_015_17"/>
            <w:bookmarkStart w:id="559" w:name="z0400_015_17"/>
            <w:bookmarkEnd w:id="559"/>
          </w:p>
        </w:tc>
      </w:tr>
      <w:tr>
        <w:trPr/>
        <w:tc>
          <w:tcPr>
            <w:tcW w:w="5332" w:type="dxa"/>
            <w:tcBorders>
              <w:left w:val="single" w:sz="4" w:space="0" w:color="000000"/>
              <w:bottom w:val="single" w:sz="4" w:space="0" w:color="000000"/>
              <w:right w:val="single" w:sz="4" w:space="0" w:color="000000"/>
            </w:tcBorders>
          </w:tcPr>
          <w:p>
            <w:pPr>
              <w:pStyle w:val="Normal"/>
              <w:ind w:firstLine="255"/>
              <w:rPr/>
            </w:pPr>
            <w:r>
              <w:rPr>
                <w:iCs/>
                <w:sz w:val="18"/>
                <w:szCs w:val="18"/>
              </w:rPr>
              <w:t>в том числе</w:t>
            </w:r>
            <w:r>
              <w:rPr>
                <w:sz w:val="18"/>
                <w:szCs w:val="18"/>
              </w:rPr>
              <w:t xml:space="preserve"> реанимационные мероприятия</w:t>
            </w:r>
          </w:p>
        </w:tc>
        <w:tc>
          <w:tcPr>
            <w:tcW w:w="5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681"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0" w:name="z0400_016_03"/>
            <w:bookmarkStart w:id="561" w:name="z0400_016_03"/>
            <w:bookmarkEnd w:id="561"/>
          </w:p>
        </w:tc>
        <w:tc>
          <w:tcPr>
            <w:tcW w:w="61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2" w:name="z0400_016_04"/>
            <w:bookmarkStart w:id="563" w:name="z0400_016_04"/>
            <w:bookmarkEnd w:id="563"/>
          </w:p>
        </w:tc>
        <w:tc>
          <w:tcPr>
            <w:tcW w:w="684"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4" w:name="z0400_016_05"/>
            <w:bookmarkStart w:id="565" w:name="z0400_016_05"/>
            <w:bookmarkEnd w:id="565"/>
          </w:p>
        </w:tc>
        <w:tc>
          <w:tcPr>
            <w:tcW w:w="571"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6" w:name="z0400_016_06"/>
            <w:bookmarkStart w:id="567" w:name="z0400_016_06"/>
            <w:bookmarkEnd w:id="567"/>
          </w:p>
        </w:tc>
        <w:tc>
          <w:tcPr>
            <w:tcW w:w="609"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68" w:name="z0400_016_07"/>
            <w:bookmarkStart w:id="569" w:name="z0400_016_07"/>
            <w:bookmarkEnd w:id="569"/>
          </w:p>
        </w:tc>
        <w:tc>
          <w:tcPr>
            <w:tcW w:w="530"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70" w:name="z0400_016_08"/>
            <w:bookmarkStart w:id="571" w:name="z0400_016_08"/>
            <w:bookmarkEnd w:id="571"/>
          </w:p>
        </w:tc>
        <w:tc>
          <w:tcPr>
            <w:tcW w:w="652"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72" w:name="z0400_016_09"/>
            <w:bookmarkStart w:id="573" w:name="z0400_016_09"/>
            <w:bookmarkEnd w:id="573"/>
          </w:p>
        </w:tc>
        <w:tc>
          <w:tcPr>
            <w:tcW w:w="56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74" w:name="z0400_016_10"/>
            <w:bookmarkStart w:id="575" w:name="z0400_016_10"/>
            <w:bookmarkEnd w:id="575"/>
          </w:p>
        </w:tc>
        <w:tc>
          <w:tcPr>
            <w:tcW w:w="621"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76" w:name="z0400_016_11"/>
            <w:bookmarkStart w:id="577" w:name="z0400_016_11"/>
            <w:bookmarkEnd w:id="577"/>
          </w:p>
        </w:tc>
        <w:tc>
          <w:tcPr>
            <w:tcW w:w="642"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78" w:name="z0400_016_12"/>
            <w:bookmarkStart w:id="579" w:name="z0400_016_12"/>
            <w:bookmarkEnd w:id="579"/>
          </w:p>
        </w:tc>
        <w:tc>
          <w:tcPr>
            <w:tcW w:w="616"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80" w:name="z0400_016_13"/>
            <w:bookmarkStart w:id="581" w:name="z0400_016_13"/>
            <w:bookmarkEnd w:id="581"/>
          </w:p>
        </w:tc>
        <w:tc>
          <w:tcPr>
            <w:tcW w:w="58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82" w:name="z0400_016_14"/>
            <w:bookmarkStart w:id="583" w:name="z0400_016_14"/>
            <w:bookmarkEnd w:id="583"/>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84" w:name="z0400_016_15"/>
            <w:bookmarkStart w:id="585" w:name="z0400_016_15"/>
            <w:bookmarkEnd w:id="585"/>
          </w:p>
        </w:tc>
        <w:tc>
          <w:tcPr>
            <w:tcW w:w="565"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86" w:name="z0400_016_16"/>
            <w:bookmarkStart w:id="587" w:name="z0400_016_16"/>
            <w:bookmarkEnd w:id="587"/>
          </w:p>
        </w:tc>
        <w:tc>
          <w:tcPr>
            <w:tcW w:w="622"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88" w:name="z0400_016_17"/>
            <w:bookmarkStart w:id="589" w:name="z0400_016_17"/>
            <w:bookmarkEnd w:id="58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раклинические методики, всего, абс.</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90" w:name="z0400_017_03"/>
            <w:bookmarkStart w:id="591" w:name="z0400_017_03"/>
            <w:bookmarkEnd w:id="59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92" w:name="z0400_017_04"/>
            <w:bookmarkStart w:id="593" w:name="z0400_017_04"/>
            <w:bookmarkEnd w:id="59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94" w:name="z0400_017_05"/>
            <w:bookmarkStart w:id="595" w:name="z0400_017_05"/>
            <w:bookmarkEnd w:id="59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96" w:name="z0400_017_06"/>
            <w:bookmarkStart w:id="597" w:name="z0400_017_06"/>
            <w:bookmarkEnd w:id="59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598" w:name="z0400_017_07"/>
            <w:bookmarkStart w:id="599" w:name="z0400_017_07"/>
            <w:bookmarkEnd w:id="59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00" w:name="z0400_017_08"/>
            <w:bookmarkStart w:id="601" w:name="z0400_017_08"/>
            <w:bookmarkEnd w:id="60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02" w:name="z0400_017_09"/>
            <w:bookmarkStart w:id="603" w:name="z0400_017_09"/>
            <w:bookmarkEnd w:id="60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04" w:name="z0400_017_10"/>
            <w:bookmarkStart w:id="605" w:name="z0400_017_10"/>
            <w:bookmarkEnd w:id="60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06" w:name="z0400_017_11"/>
            <w:bookmarkStart w:id="607" w:name="z0400_017_11"/>
            <w:bookmarkEnd w:id="60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08" w:name="z0400_017_12"/>
            <w:bookmarkStart w:id="609" w:name="z0400_017_12"/>
            <w:bookmarkEnd w:id="60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10" w:name="z0400_017_13"/>
            <w:bookmarkStart w:id="611" w:name="z0400_017_13"/>
            <w:bookmarkEnd w:id="61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12" w:name="z0400_017_14"/>
            <w:bookmarkStart w:id="613" w:name="z0400_017_14"/>
            <w:bookmarkEnd w:id="61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14" w:name="z0400_017_15"/>
            <w:bookmarkStart w:id="615" w:name="z0400_017_15"/>
            <w:bookmarkEnd w:id="61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16" w:name="z0400_017_16"/>
            <w:bookmarkStart w:id="617" w:name="z0400_017_16"/>
            <w:bookmarkEnd w:id="61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18" w:name="z0400_017_17"/>
            <w:bookmarkStart w:id="619" w:name="z0400_017_17"/>
            <w:bookmarkEnd w:id="61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i/>
                <w:i/>
                <w:iCs/>
                <w:sz w:val="18"/>
                <w:szCs w:val="18"/>
              </w:rPr>
            </w:pPr>
            <w:r>
              <w:rPr>
                <w:i/>
                <w:iCs/>
                <w:sz w:val="18"/>
                <w:szCs w:val="18"/>
              </w:rPr>
              <w:t xml:space="preserve">в том числе: </w:t>
            </w:r>
          </w:p>
          <w:p>
            <w:pPr>
              <w:pStyle w:val="Normal"/>
              <w:ind w:firstLine="255"/>
              <w:rPr>
                <w:i/>
                <w:i/>
                <w:iCs/>
                <w:sz w:val="18"/>
                <w:szCs w:val="18"/>
              </w:rPr>
            </w:pPr>
            <w:r>
              <w:rPr>
                <w:sz w:val="18"/>
                <w:szCs w:val="18"/>
              </w:rPr>
              <w:t>эндоскопические исследовани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20" w:name="z0400_018_03"/>
            <w:bookmarkStart w:id="621" w:name="z0400_018_03"/>
            <w:bookmarkEnd w:id="62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22" w:name="z0400_018_04"/>
            <w:bookmarkStart w:id="623" w:name="z0400_018_04"/>
            <w:bookmarkEnd w:id="62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24" w:name="z0400_018_05"/>
            <w:bookmarkStart w:id="625" w:name="z0400_018_05"/>
            <w:bookmarkEnd w:id="62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26" w:name="z0400_018_06"/>
            <w:bookmarkStart w:id="627" w:name="z0400_018_06"/>
            <w:bookmarkEnd w:id="62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28" w:name="z0400_018_07"/>
            <w:bookmarkStart w:id="629" w:name="z0400_018_07"/>
            <w:bookmarkEnd w:id="6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30" w:name="z0400_018_08"/>
            <w:bookmarkStart w:id="631" w:name="z0400_018_08"/>
            <w:bookmarkEnd w:id="63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32" w:name="z0400_018_09"/>
            <w:bookmarkStart w:id="633" w:name="z0400_018_09"/>
            <w:bookmarkEnd w:id="63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34" w:name="z0400_018_10"/>
            <w:bookmarkStart w:id="635" w:name="z0400_018_10"/>
            <w:bookmarkEnd w:id="63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36" w:name="z0400_018_11"/>
            <w:bookmarkStart w:id="637" w:name="z0400_018_11"/>
            <w:bookmarkEnd w:id="63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38" w:name="z0400_018_12"/>
            <w:bookmarkStart w:id="639" w:name="z0400_018_12"/>
            <w:bookmarkEnd w:id="63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40" w:name="z0400_018_13"/>
            <w:bookmarkStart w:id="641" w:name="z0400_018_13"/>
            <w:bookmarkEnd w:id="64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42" w:name="z0400_018_14"/>
            <w:bookmarkStart w:id="643" w:name="z0400_018_14"/>
            <w:bookmarkEnd w:id="64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44" w:name="z0400_018_15"/>
            <w:bookmarkStart w:id="645" w:name="z0400_018_15"/>
            <w:bookmarkEnd w:id="64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46" w:name="z0400_018_16"/>
            <w:bookmarkStart w:id="647" w:name="z0400_018_16"/>
            <w:bookmarkEnd w:id="64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48" w:name="z0400_018_17"/>
            <w:bookmarkStart w:id="649" w:name="z0400_018_17"/>
            <w:bookmarkEnd w:id="64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sz w:val="18"/>
                <w:szCs w:val="18"/>
              </w:rPr>
            </w:pPr>
            <w:r>
              <w:rPr>
                <w:sz w:val="18"/>
                <w:szCs w:val="18"/>
              </w:rPr>
              <w:t>ультразвуковые исследования</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50" w:name="z0400_019_03"/>
            <w:bookmarkStart w:id="651" w:name="z0400_019_03"/>
            <w:bookmarkEnd w:id="65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52" w:name="z0400_019_04"/>
            <w:bookmarkStart w:id="653" w:name="z0400_019_04"/>
            <w:bookmarkEnd w:id="65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54" w:name="z0400_019_05"/>
            <w:bookmarkStart w:id="655" w:name="z0400_019_05"/>
            <w:bookmarkEnd w:id="65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56" w:name="z0400_019_06"/>
            <w:bookmarkStart w:id="657" w:name="z0400_019_06"/>
            <w:bookmarkEnd w:id="65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58" w:name="z0400_019_07"/>
            <w:bookmarkStart w:id="659" w:name="z0400_019_07"/>
            <w:bookmarkEnd w:id="65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0" w:name="z0400_019_08"/>
            <w:bookmarkStart w:id="661" w:name="z0400_019_08"/>
            <w:bookmarkEnd w:id="66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2" w:name="z0400_019_09"/>
            <w:bookmarkStart w:id="663" w:name="z0400_019_09"/>
            <w:bookmarkEnd w:id="66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4" w:name="z0400_019_10"/>
            <w:bookmarkStart w:id="665" w:name="z0400_019_10"/>
            <w:bookmarkEnd w:id="66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6" w:name="z0400_019_11"/>
            <w:bookmarkStart w:id="667" w:name="z0400_019_11"/>
            <w:bookmarkEnd w:id="66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8" w:name="z0400_019_12"/>
            <w:bookmarkStart w:id="669" w:name="z0400_019_12"/>
            <w:bookmarkEnd w:id="66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0" w:name="z0400_019_13"/>
            <w:bookmarkStart w:id="671" w:name="z0400_019_13"/>
            <w:bookmarkEnd w:id="67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2" w:name="z0400_019_14"/>
            <w:bookmarkStart w:id="673" w:name="z0400_019_14"/>
            <w:bookmarkEnd w:id="67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4" w:name="z0400_019_15"/>
            <w:bookmarkStart w:id="675" w:name="z0400_019_15"/>
            <w:bookmarkEnd w:id="67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6" w:name="z0400_019_16"/>
            <w:bookmarkStart w:id="677" w:name="z0400_019_16"/>
            <w:bookmarkEnd w:id="67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8" w:name="z0400_019_17"/>
            <w:bookmarkStart w:id="679" w:name="z0400_019_17"/>
            <w:bookmarkEnd w:id="67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вакуировано всего, че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0" w:name="z0400_020_03"/>
            <w:bookmarkStart w:id="681" w:name="z0400_020_03"/>
            <w:bookmarkEnd w:id="68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2" w:name="z0400_020_04"/>
            <w:bookmarkStart w:id="683" w:name="z0400_020_04"/>
            <w:bookmarkEnd w:id="68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4" w:name="z0400_020_05"/>
            <w:bookmarkStart w:id="685" w:name="z0400_020_05"/>
            <w:bookmarkEnd w:id="68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6" w:name="z0400_020_06"/>
            <w:bookmarkStart w:id="687" w:name="z0400_020_06"/>
            <w:bookmarkEnd w:id="68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8" w:name="z0400_020_07"/>
            <w:bookmarkStart w:id="689" w:name="z0400_020_07"/>
            <w:bookmarkEnd w:id="6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0" w:name="z0400_020_08"/>
            <w:bookmarkStart w:id="691" w:name="z0400_020_08"/>
            <w:bookmarkEnd w:id="69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2" w:name="z0400_020_09"/>
            <w:bookmarkStart w:id="693" w:name="z0400_020_09"/>
            <w:bookmarkEnd w:id="69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4" w:name="z0400_020_10"/>
            <w:bookmarkStart w:id="695" w:name="z0400_020_10"/>
            <w:bookmarkEnd w:id="69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6" w:name="z0400_020_11"/>
            <w:bookmarkStart w:id="697" w:name="z0400_020_11"/>
            <w:bookmarkEnd w:id="69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8" w:name="z0400_020_12"/>
            <w:bookmarkStart w:id="699" w:name="z0400_020_12"/>
            <w:bookmarkEnd w:id="69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0" w:name="z0400_020_13"/>
            <w:bookmarkStart w:id="701" w:name="z0400_020_13"/>
            <w:bookmarkEnd w:id="70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2" w:name="z0400_020_14"/>
            <w:bookmarkStart w:id="703" w:name="z0400_020_14"/>
            <w:bookmarkEnd w:id="70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4" w:name="z0400_020_15"/>
            <w:bookmarkStart w:id="705" w:name="z0400_020_15"/>
            <w:bookmarkEnd w:id="70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6" w:name="z0400_020_16"/>
            <w:bookmarkStart w:id="707" w:name="z0400_020_16"/>
            <w:bookmarkEnd w:id="70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8" w:name="z0400_020_17"/>
            <w:bookmarkStart w:id="709" w:name="z0400_020_17"/>
            <w:bookmarkEnd w:id="709"/>
          </w:p>
        </w:tc>
      </w:tr>
      <w:tr>
        <w:trPr>
          <w:trHeight w:val="204"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i/>
                <w:i/>
                <w:iCs/>
                <w:sz w:val="18"/>
                <w:szCs w:val="18"/>
              </w:rPr>
            </w:pPr>
            <w:r>
              <w:rPr>
                <w:i/>
                <w:iCs/>
                <w:sz w:val="18"/>
                <w:szCs w:val="18"/>
              </w:rPr>
              <w:t>из них:</w:t>
            </w:r>
          </w:p>
          <w:p>
            <w:pPr>
              <w:pStyle w:val="Normal"/>
              <w:ind w:firstLine="255"/>
              <w:rPr>
                <w:sz w:val="18"/>
                <w:szCs w:val="18"/>
              </w:rPr>
            </w:pPr>
            <w:r>
              <w:rPr>
                <w:sz w:val="18"/>
                <w:szCs w:val="18"/>
              </w:rPr>
              <w:t xml:space="preserve">авиационным транспортом, всего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10" w:name="z0400_021_03"/>
            <w:bookmarkStart w:id="711" w:name="z0400_021_03"/>
            <w:bookmarkEnd w:id="71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12" w:name="z0400_021_04"/>
            <w:bookmarkStart w:id="713" w:name="z0400_021_04"/>
            <w:bookmarkEnd w:id="71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14" w:name="z0400_021_05"/>
            <w:bookmarkStart w:id="715" w:name="z0400_021_05"/>
            <w:bookmarkEnd w:id="71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16" w:name="z0400_021_06"/>
            <w:bookmarkStart w:id="717" w:name="z0400_021_06"/>
            <w:bookmarkEnd w:id="71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18" w:name="z0400_021_07"/>
            <w:bookmarkStart w:id="719" w:name="z0400_021_07"/>
            <w:bookmarkEnd w:id="71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20" w:name="z0400_021_08"/>
            <w:bookmarkStart w:id="721" w:name="z0400_021_08"/>
            <w:bookmarkEnd w:id="72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22" w:name="z0400_021_09"/>
            <w:bookmarkStart w:id="723" w:name="z0400_021_09"/>
            <w:bookmarkEnd w:id="72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24" w:name="z0400_021_10"/>
            <w:bookmarkStart w:id="725" w:name="z0400_021_10"/>
            <w:bookmarkEnd w:id="72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26" w:name="z0400_021_11"/>
            <w:bookmarkStart w:id="727" w:name="z0400_021_11"/>
            <w:bookmarkEnd w:id="72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28" w:name="z0400_021_12"/>
            <w:bookmarkStart w:id="729" w:name="z0400_021_12"/>
            <w:bookmarkEnd w:id="72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30" w:name="z0400_021_13"/>
            <w:bookmarkStart w:id="731" w:name="z0400_021_13"/>
            <w:bookmarkEnd w:id="73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32" w:name="z0400_021_14"/>
            <w:bookmarkStart w:id="733" w:name="z0400_021_14"/>
            <w:bookmarkEnd w:id="73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34" w:name="z0400_021_15"/>
            <w:bookmarkStart w:id="735" w:name="z0400_021_15"/>
            <w:bookmarkEnd w:id="73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36" w:name="z0400_021_16"/>
            <w:bookmarkStart w:id="737" w:name="z0400_021_16"/>
            <w:bookmarkEnd w:id="73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38" w:name="z0400_021_17"/>
            <w:bookmarkStart w:id="739" w:name="z0400_021_17"/>
            <w:bookmarkEnd w:id="739"/>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pPr>
            <w:r>
              <w:rPr>
                <w:i/>
                <w:iCs/>
                <w:sz w:val="18"/>
                <w:szCs w:val="18"/>
              </w:rPr>
              <w:t xml:space="preserve">    </w:t>
            </w:r>
            <w:r>
              <w:rPr>
                <w:i/>
                <w:iCs/>
                <w:sz w:val="18"/>
                <w:szCs w:val="18"/>
              </w:rPr>
              <w:t>в том числе</w:t>
            </w:r>
            <w:r>
              <w:rPr>
                <w:sz w:val="18"/>
                <w:szCs w:val="18"/>
              </w:rPr>
              <w:t xml:space="preserve"> в сопровождении АМЭБ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40" w:name="z0400_022_03"/>
            <w:bookmarkStart w:id="741" w:name="z0400_022_03"/>
            <w:bookmarkEnd w:id="74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42" w:name="z0400_022_04"/>
            <w:bookmarkStart w:id="743" w:name="z0400_022_04"/>
            <w:bookmarkEnd w:id="74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44" w:name="z0400_022_05"/>
            <w:bookmarkStart w:id="745" w:name="z0400_022_05"/>
            <w:bookmarkEnd w:id="74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46" w:name="z0400_022_06"/>
            <w:bookmarkStart w:id="747" w:name="z0400_022_06"/>
            <w:bookmarkEnd w:id="74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48" w:name="z0400_022_07"/>
            <w:bookmarkStart w:id="749" w:name="z0400_022_07"/>
            <w:bookmarkEnd w:id="7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0" w:name="z0400_022_08"/>
            <w:bookmarkStart w:id="751" w:name="z0400_022_08"/>
            <w:bookmarkEnd w:id="75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2" w:name="z0400_022_09"/>
            <w:bookmarkStart w:id="753" w:name="z0400_022_09"/>
            <w:bookmarkEnd w:id="75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4" w:name="z0400_022_10"/>
            <w:bookmarkStart w:id="755" w:name="z0400_022_10"/>
            <w:bookmarkEnd w:id="75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6" w:name="z0400_022_11"/>
            <w:bookmarkStart w:id="757" w:name="z0400_022_11"/>
            <w:bookmarkEnd w:id="75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58" w:name="z0400_022_12"/>
            <w:bookmarkStart w:id="759" w:name="z0400_022_12"/>
            <w:bookmarkEnd w:id="75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0" w:name="z0400_022_13"/>
            <w:bookmarkStart w:id="761" w:name="z0400_022_13"/>
            <w:bookmarkEnd w:id="76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2" w:name="z0400_022_14"/>
            <w:bookmarkStart w:id="763" w:name="z0400_022_14"/>
            <w:bookmarkEnd w:id="76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4" w:name="z0400_022_15"/>
            <w:bookmarkStart w:id="765" w:name="z0400_022_15"/>
            <w:bookmarkEnd w:id="76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6" w:name="z0400_022_16"/>
            <w:bookmarkStart w:id="767" w:name="z0400_022_16"/>
            <w:bookmarkEnd w:id="76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68" w:name="z0400_022_17"/>
            <w:bookmarkStart w:id="769" w:name="z0400_022_17"/>
            <w:bookmarkEnd w:id="769"/>
          </w:p>
        </w:tc>
      </w:tr>
      <w:tr>
        <w:trPr>
          <w:trHeight w:val="70"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pPr>
            <w:r>
              <w:rPr>
                <w:i/>
                <w:iCs/>
                <w:sz w:val="18"/>
                <w:szCs w:val="18"/>
              </w:rPr>
              <w:t xml:space="preserve">        </w:t>
            </w:r>
            <w:r>
              <w:rPr>
                <w:i/>
                <w:iCs/>
                <w:sz w:val="18"/>
                <w:szCs w:val="18"/>
              </w:rPr>
              <w:t xml:space="preserve">из них </w:t>
            </w:r>
            <w:r>
              <w:rPr>
                <w:sz w:val="18"/>
                <w:szCs w:val="18"/>
              </w:rPr>
              <w:t xml:space="preserve"> вертолетом МЧС России в </w:t>
            </w:r>
          </w:p>
          <w:p>
            <w:pPr>
              <w:pStyle w:val="Normal"/>
              <w:ind w:firstLine="255"/>
              <w:rPr>
                <w:sz w:val="18"/>
                <w:szCs w:val="18"/>
              </w:rPr>
            </w:pPr>
            <w:r>
              <w:rPr>
                <w:sz w:val="18"/>
                <w:szCs w:val="18"/>
              </w:rPr>
              <w:t xml:space="preserve">                    </w:t>
            </w:r>
            <w:r>
              <w:rPr>
                <w:sz w:val="18"/>
                <w:szCs w:val="18"/>
              </w:rPr>
              <w:t>сопровождении АМЭБ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70" w:name="z0400_023_03"/>
            <w:bookmarkStart w:id="771" w:name="z0400_023_03"/>
            <w:bookmarkEnd w:id="77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72" w:name="z0400_023_04"/>
            <w:bookmarkStart w:id="773" w:name="z0400_023_04"/>
            <w:bookmarkEnd w:id="77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74" w:name="z0400_023_05"/>
            <w:bookmarkStart w:id="775" w:name="z0400_023_05"/>
            <w:bookmarkEnd w:id="77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76" w:name="z0400_023_06"/>
            <w:bookmarkStart w:id="777" w:name="z0400_023_06"/>
            <w:bookmarkEnd w:id="77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78" w:name="z0400_023_07"/>
            <w:bookmarkStart w:id="779" w:name="z0400_023_07"/>
            <w:bookmarkEnd w:id="77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0" w:name="z0400_023_08"/>
            <w:bookmarkStart w:id="781" w:name="z0400_023_08"/>
            <w:bookmarkEnd w:id="78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2" w:name="z0400_023_09"/>
            <w:bookmarkStart w:id="783" w:name="z0400_023_09"/>
            <w:bookmarkEnd w:id="78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4" w:name="z0400_023_10"/>
            <w:bookmarkStart w:id="785" w:name="z0400_023_10"/>
            <w:bookmarkEnd w:id="78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6" w:name="z0400_023_11"/>
            <w:bookmarkStart w:id="787" w:name="z0400_023_11"/>
            <w:bookmarkEnd w:id="78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88" w:name="z0400_023_12"/>
            <w:bookmarkStart w:id="789" w:name="z0400_023_12"/>
            <w:bookmarkEnd w:id="78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90" w:name="z0400_023_13"/>
            <w:bookmarkStart w:id="791" w:name="z0400_023_13"/>
            <w:bookmarkEnd w:id="79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92" w:name="z0400_023_14"/>
            <w:bookmarkStart w:id="793" w:name="z0400_023_14"/>
            <w:bookmarkEnd w:id="79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94" w:name="z0400_023_15"/>
            <w:bookmarkStart w:id="795" w:name="z0400_023_15"/>
            <w:bookmarkEnd w:id="79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96" w:name="z0400_023_16"/>
            <w:bookmarkStart w:id="797" w:name="z0400_023_16"/>
            <w:bookmarkEnd w:id="79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98" w:name="z0400_023_17"/>
            <w:bookmarkStart w:id="799" w:name="z0400_023_17"/>
            <w:bookmarkEnd w:id="79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sz w:val="18"/>
                <w:szCs w:val="18"/>
              </w:rPr>
            </w:pPr>
            <w:r>
              <w:rPr>
                <w:sz w:val="18"/>
                <w:szCs w:val="18"/>
              </w:rPr>
              <w:t>санитарным  автотранспортом, всего</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00" w:name="z0400_024_03"/>
            <w:bookmarkStart w:id="801" w:name="z0400_024_03"/>
            <w:bookmarkEnd w:id="80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02" w:name="z0400_024_04"/>
            <w:bookmarkStart w:id="803" w:name="z0400_024_04"/>
            <w:bookmarkEnd w:id="80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04" w:name="z0400_024_05"/>
            <w:bookmarkStart w:id="805" w:name="z0400_024_05"/>
            <w:bookmarkEnd w:id="80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06" w:name="z0400_024_06"/>
            <w:bookmarkStart w:id="807" w:name="z0400_024_06"/>
            <w:bookmarkEnd w:id="80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08" w:name="z0400_024_07"/>
            <w:bookmarkStart w:id="809" w:name="z0400_024_07"/>
            <w:bookmarkEnd w:id="8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10" w:name="z0400_024_08"/>
            <w:bookmarkStart w:id="811" w:name="z0400_024_08"/>
            <w:bookmarkEnd w:id="81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12" w:name="z0400_024_09"/>
            <w:bookmarkStart w:id="813" w:name="z0400_024_09"/>
            <w:bookmarkEnd w:id="81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14" w:name="z0400_024_10"/>
            <w:bookmarkStart w:id="815" w:name="z0400_024_10"/>
            <w:bookmarkEnd w:id="81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16" w:name="z0400_024_11"/>
            <w:bookmarkStart w:id="817" w:name="z0400_024_11"/>
            <w:bookmarkEnd w:id="81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18" w:name="z0400_024_12"/>
            <w:bookmarkStart w:id="819" w:name="z0400_024_12"/>
            <w:bookmarkEnd w:id="81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20" w:name="z0400_024_13"/>
            <w:bookmarkStart w:id="821" w:name="z0400_024_13"/>
            <w:bookmarkEnd w:id="82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22" w:name="z0400_024_14"/>
            <w:bookmarkStart w:id="823" w:name="z0400_024_14"/>
            <w:bookmarkEnd w:id="82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24" w:name="z0400_024_15"/>
            <w:bookmarkStart w:id="825" w:name="z0400_024_15"/>
            <w:bookmarkEnd w:id="82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26" w:name="z0400_024_16"/>
            <w:bookmarkStart w:id="827" w:name="z0400_024_16"/>
            <w:bookmarkEnd w:id="82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28" w:name="z0400_024_17"/>
            <w:bookmarkStart w:id="829" w:name="z0400_024_17"/>
            <w:bookmarkEnd w:id="82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pPr>
            <w:r>
              <w:rPr>
                <w:i/>
                <w:iCs/>
                <w:sz w:val="18"/>
                <w:szCs w:val="18"/>
              </w:rPr>
              <w:t xml:space="preserve">    </w:t>
            </w:r>
            <w:r>
              <w:rPr>
                <w:i/>
                <w:iCs/>
                <w:sz w:val="18"/>
                <w:szCs w:val="18"/>
              </w:rPr>
              <w:t>в том числе</w:t>
            </w:r>
            <w:r>
              <w:rPr>
                <w:sz w:val="18"/>
                <w:szCs w:val="18"/>
              </w:rPr>
              <w:t xml:space="preserve"> в сопровождении медицинской</w:t>
            </w:r>
          </w:p>
          <w:p>
            <w:pPr>
              <w:pStyle w:val="Normal"/>
              <w:ind w:firstLine="255"/>
              <w:rPr>
                <w:sz w:val="18"/>
                <w:szCs w:val="18"/>
              </w:rPr>
            </w:pPr>
            <w:r>
              <w:rPr>
                <w:sz w:val="18"/>
                <w:szCs w:val="18"/>
              </w:rPr>
              <w:t xml:space="preserve">                         </w:t>
            </w:r>
            <w:r>
              <w:rPr>
                <w:sz w:val="18"/>
                <w:szCs w:val="18"/>
              </w:rPr>
              <w:t>бригады</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30" w:name="z0400_025_03"/>
            <w:bookmarkStart w:id="831" w:name="z0400_025_03"/>
            <w:bookmarkEnd w:id="831"/>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32" w:name="z0400_025_04"/>
            <w:bookmarkStart w:id="833" w:name="z0400_025_04"/>
            <w:bookmarkEnd w:id="833"/>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34" w:name="z0400_025_05"/>
            <w:bookmarkStart w:id="835" w:name="z0400_025_05"/>
            <w:bookmarkEnd w:id="835"/>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36" w:name="z0400_025_06"/>
            <w:bookmarkStart w:id="837" w:name="z0400_025_06"/>
            <w:bookmarkEnd w:id="837"/>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38" w:name="z0400_025_07"/>
            <w:bookmarkStart w:id="839" w:name="z0400_025_07"/>
            <w:bookmarkEnd w:id="83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40" w:name="z0400_025_08"/>
            <w:bookmarkStart w:id="841" w:name="z0400_025_08"/>
            <w:bookmarkEnd w:id="841"/>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42" w:name="z0400_025_09"/>
            <w:bookmarkStart w:id="843" w:name="z0400_025_09"/>
            <w:bookmarkEnd w:id="843"/>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44" w:name="z0400_025_10"/>
            <w:bookmarkStart w:id="845" w:name="z0400_025_10"/>
            <w:bookmarkEnd w:id="845"/>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46" w:name="z0400_025_11"/>
            <w:bookmarkStart w:id="847" w:name="z0400_025_11"/>
            <w:bookmarkEnd w:id="847"/>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48" w:name="z0400_025_12"/>
            <w:bookmarkStart w:id="849" w:name="z0400_025_12"/>
            <w:bookmarkEnd w:id="849"/>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50" w:name="z0400_025_13"/>
            <w:bookmarkStart w:id="851" w:name="z0400_025_13"/>
            <w:bookmarkEnd w:id="851"/>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52" w:name="z0400_025_14"/>
            <w:bookmarkStart w:id="853" w:name="z0400_025_14"/>
            <w:bookmarkEnd w:id="853"/>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54" w:name="z0400_025_15"/>
            <w:bookmarkStart w:id="855" w:name="z0400_025_15"/>
            <w:bookmarkEnd w:id="855"/>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56" w:name="z0400_025_16"/>
            <w:bookmarkStart w:id="857" w:name="z0400_025_16"/>
            <w:bookmarkEnd w:id="857"/>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58" w:name="z0400_025_17"/>
            <w:bookmarkStart w:id="859" w:name="z0400_025_17"/>
            <w:bookmarkEnd w:id="859"/>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ревезено: </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0" w:name="z0400_026_03"/>
            <w:bookmarkEnd w:id="860"/>
            <w:r>
              <w:rPr>
                <w:b/>
                <w:bCs/>
                <w:sz w:val="18"/>
                <w:szCs w:val="18"/>
                <w:lang w:val="en-US"/>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1" w:name="z0400_026_04"/>
            <w:bookmarkEnd w:id="861"/>
            <w:r>
              <w:rPr>
                <w:b/>
                <w:bCs/>
                <w:sz w:val="18"/>
                <w:szCs w:val="18"/>
                <w:lang w:val="en-US"/>
              </w:rPr>
              <w:t>X</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2" w:name="z0400_026_05"/>
            <w:bookmarkEnd w:id="862"/>
            <w:r>
              <w:rPr>
                <w:b/>
                <w:bCs/>
                <w:sz w:val="18"/>
                <w:szCs w:val="18"/>
                <w:lang w:val="en-US"/>
              </w:rPr>
              <w:t>X</w:t>
            </w:r>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3" w:name="z0400_026_06"/>
            <w:bookmarkEnd w:id="863"/>
            <w:r>
              <w:rPr>
                <w:b/>
                <w:bCs/>
                <w:sz w:val="18"/>
                <w:szCs w:val="18"/>
                <w:lang w:val="en-US"/>
              </w:rPr>
              <w:t>X</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4" w:name="z0400_026_07"/>
            <w:bookmarkEnd w:id="864"/>
            <w:r>
              <w:rPr>
                <w:b/>
                <w:bCs/>
                <w:sz w:val="18"/>
                <w:szCs w:val="18"/>
                <w:lang w:val="en-US"/>
              </w:rPr>
              <w:t>X</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5" w:name="z0400_026_08"/>
            <w:bookmarkEnd w:id="865"/>
            <w:r>
              <w:rPr>
                <w:b/>
                <w:bCs/>
                <w:sz w:val="18"/>
                <w:szCs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6" w:name="z0400_026_09"/>
            <w:bookmarkEnd w:id="866"/>
            <w:r>
              <w:rPr>
                <w:b/>
                <w:bCs/>
                <w:sz w:val="18"/>
                <w:szCs w:val="18"/>
                <w:lang w:val="en-US"/>
              </w:rPr>
              <w:t>X</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7" w:name="z0400_026_10"/>
            <w:bookmarkEnd w:id="867"/>
            <w:r>
              <w:rPr>
                <w:b/>
                <w:bCs/>
                <w:sz w:val="18"/>
                <w:szCs w:val="18"/>
                <w:lang w:val="en-US"/>
              </w:rPr>
              <w:t>X</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8" w:name="z0400_026_11"/>
            <w:bookmarkEnd w:id="868"/>
            <w:r>
              <w:rPr>
                <w:b/>
                <w:bCs/>
                <w:sz w:val="18"/>
                <w:szCs w:val="18"/>
                <w:lang w:val="en-US"/>
              </w:rPr>
              <w:t>X</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69" w:name="z0400_026_12"/>
            <w:bookmarkEnd w:id="869"/>
            <w:r>
              <w:rPr>
                <w:b/>
                <w:bCs/>
                <w:sz w:val="18"/>
                <w:szCs w:val="18"/>
                <w:lang w:val="en-US"/>
              </w:rPr>
              <w:t>X</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70" w:name="z0400_026_13"/>
            <w:bookmarkEnd w:id="870"/>
            <w:r>
              <w:rPr>
                <w:b/>
                <w:bCs/>
                <w:sz w:val="18"/>
                <w:szCs w:val="18"/>
                <w:lang w:val="en-US"/>
              </w:rPr>
              <w:t>X</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71" w:name="z0400_026_14"/>
            <w:bookmarkEnd w:id="871"/>
            <w:r>
              <w:rPr>
                <w:b/>
                <w:bCs/>
                <w:sz w:val="18"/>
                <w:szCs w:val="18"/>
                <w:lang w:val="en-US"/>
              </w:rPr>
              <w:t>X</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72" w:name="z0400_026_15"/>
            <w:bookmarkEnd w:id="872"/>
            <w:r>
              <w:rPr>
                <w:b/>
                <w:bCs/>
                <w:sz w:val="18"/>
                <w:szCs w:val="18"/>
                <w:lang w:val="en-US"/>
              </w:rPr>
              <w:t>X</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73" w:name="z0400_026_16"/>
            <w:bookmarkEnd w:id="873"/>
            <w:r>
              <w:rPr>
                <w:b/>
                <w:bCs/>
                <w:sz w:val="18"/>
                <w:szCs w:val="18"/>
                <w:lang w:val="en-US"/>
              </w:rPr>
              <w:t>X</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874" w:name="z0400_026_17"/>
            <w:bookmarkEnd w:id="874"/>
            <w:r>
              <w:rPr>
                <w:b/>
                <w:bCs/>
                <w:sz w:val="18"/>
                <w:szCs w:val="18"/>
                <w:lang w:val="en-US"/>
              </w:rPr>
              <w:t>X</w:t>
            </w:r>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sz w:val="18"/>
                <w:szCs w:val="18"/>
              </w:rPr>
            </w:pPr>
            <w:r>
              <w:rPr>
                <w:sz w:val="18"/>
                <w:szCs w:val="18"/>
              </w:rPr>
              <w:t>препаратов крови, л</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75" w:name="z0400_027_03"/>
            <w:bookmarkStart w:id="876" w:name="z0400_027_03"/>
            <w:bookmarkEnd w:id="876"/>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77" w:name="z0400_027_04"/>
            <w:bookmarkStart w:id="878" w:name="z0400_027_04"/>
            <w:bookmarkEnd w:id="878"/>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79" w:name="z0400_027_05"/>
            <w:bookmarkStart w:id="880" w:name="z0400_027_05"/>
            <w:bookmarkEnd w:id="880"/>
          </w:p>
        </w:tc>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1" w:name="z0400_027_06"/>
            <w:bookmarkStart w:id="882" w:name="z0400_027_06"/>
            <w:bookmarkEnd w:id="882"/>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3" w:name="z0400_027_07"/>
            <w:bookmarkStart w:id="884" w:name="z0400_027_07"/>
            <w:bookmarkEnd w:id="884"/>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5" w:name="z0400_027_08"/>
            <w:bookmarkStart w:id="886" w:name="z0400_027_08"/>
            <w:bookmarkEnd w:id="886"/>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7" w:name="z0400_027_09"/>
            <w:bookmarkStart w:id="888" w:name="z0400_027_09"/>
            <w:bookmarkEnd w:id="888"/>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89" w:name="z0400_027_10"/>
            <w:bookmarkStart w:id="890" w:name="z0400_027_10"/>
            <w:bookmarkEnd w:id="890"/>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1" w:name="z0400_027_11"/>
            <w:bookmarkStart w:id="892" w:name="z0400_027_11"/>
            <w:bookmarkEnd w:id="892"/>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3" w:name="z0400_027_12"/>
            <w:bookmarkStart w:id="894" w:name="z0400_027_12"/>
            <w:bookmarkEnd w:id="894"/>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5" w:name="z0400_027_13"/>
            <w:bookmarkStart w:id="896" w:name="z0400_027_13"/>
            <w:bookmarkEnd w:id="896"/>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7" w:name="z0400_027_14"/>
            <w:bookmarkStart w:id="898" w:name="z0400_027_14"/>
            <w:bookmarkEnd w:id="898"/>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899" w:name="z0400_027_15"/>
            <w:bookmarkStart w:id="900" w:name="z0400_027_15"/>
            <w:bookmarkEnd w:id="900"/>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1" w:name="z0400_027_16"/>
            <w:bookmarkStart w:id="902" w:name="z0400_027_16"/>
            <w:bookmarkEnd w:id="902"/>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3" w:name="z0400_027_17"/>
            <w:bookmarkStart w:id="904" w:name="z0400_027_17"/>
            <w:bookmarkEnd w:id="904"/>
          </w:p>
        </w:tc>
      </w:tr>
      <w:tr>
        <w:trPr/>
        <w:tc>
          <w:tcPr>
            <w:tcW w:w="5332" w:type="dxa"/>
            <w:tcBorders>
              <w:top w:val="single" w:sz="4" w:space="0" w:color="000000"/>
              <w:left w:val="single" w:sz="4" w:space="0" w:color="000000"/>
              <w:bottom w:val="single" w:sz="4" w:space="0" w:color="000000"/>
              <w:right w:val="single" w:sz="4" w:space="0" w:color="000000"/>
            </w:tcBorders>
          </w:tcPr>
          <w:p>
            <w:pPr>
              <w:pStyle w:val="Normal"/>
              <w:ind w:firstLine="255"/>
              <w:rPr>
                <w:sz w:val="18"/>
                <w:szCs w:val="18"/>
              </w:rPr>
            </w:pPr>
            <w:r>
              <w:rPr>
                <w:sz w:val="18"/>
                <w:szCs w:val="18"/>
              </w:rPr>
              <w:t>медицинских грузов, т</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5" w:name="z0400_028_03"/>
            <w:bookmarkStart w:id="906" w:name="z0400_028_03"/>
            <w:bookmarkEnd w:id="906"/>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ConsPlusNormal"/>
        <w:widowControl/>
        <w:ind w:hanging="0"/>
        <w:jc w:val="center"/>
        <w:rPr/>
      </w:pPr>
      <w:r>
        <w:rPr/>
      </w:r>
    </w:p>
    <w:p>
      <w:pPr>
        <w:pStyle w:val="Normal"/>
        <w:rPr>
          <w:b/>
          <w:b/>
          <w:sz w:val="24"/>
        </w:rPr>
      </w:pPr>
      <w:r>
        <w:rPr>
          <w:b/>
          <w:sz w:val="24"/>
        </w:rPr>
        <w:t xml:space="preserve">5. Выездная работа отделений ЭКМП и МЭ ТЦМК   </w:t>
      </w:r>
    </w:p>
    <w:p>
      <w:pPr>
        <w:pStyle w:val="Normal"/>
        <w:jc w:val="both"/>
        <w:rPr/>
      </w:pPr>
      <w:r>
        <w:rPr/>
        <w:t>(500)                                                                                                                                                                                                                            Коды по ОКЕИ: человек – 792</w:t>
      </w:r>
    </w:p>
    <w:tbl>
      <w:tblPr>
        <w:tblW w:w="14504" w:type="dxa"/>
        <w:jc w:val="left"/>
        <w:tblInd w:w="-113" w:type="dxa"/>
        <w:tblLayout w:type="fixed"/>
        <w:tblCellMar>
          <w:top w:w="0" w:type="dxa"/>
          <w:left w:w="108" w:type="dxa"/>
          <w:bottom w:w="0" w:type="dxa"/>
          <w:right w:w="108" w:type="dxa"/>
        </w:tblCellMar>
      </w:tblPr>
      <w:tblGrid>
        <w:gridCol w:w="3652"/>
        <w:gridCol w:w="567"/>
        <w:gridCol w:w="857"/>
        <w:gridCol w:w="857"/>
        <w:gridCol w:w="857"/>
        <w:gridCol w:w="857"/>
        <w:gridCol w:w="857"/>
        <w:gridCol w:w="857"/>
        <w:gridCol w:w="857"/>
        <w:gridCol w:w="857"/>
        <w:gridCol w:w="857"/>
        <w:gridCol w:w="857"/>
        <w:gridCol w:w="857"/>
        <w:gridCol w:w="858"/>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филь бригад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02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больных, абс.</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ей</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казана экстренно-консультативная медицинская помощь (ЭКМП)</w:t>
            </w:r>
          </w:p>
        </w:tc>
        <w:tc>
          <w:tcPr>
            <w:tcW w:w="68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Эвакуировано</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ям</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ей</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муниципальные</w:t>
            </w:r>
          </w:p>
          <w:p>
            <w:pPr>
              <w:pStyle w:val="Normal"/>
              <w:jc w:val="center"/>
              <w:rPr>
                <w:sz w:val="18"/>
              </w:rPr>
            </w:pPr>
            <w:r>
              <w:rPr>
                <w:sz w:val="18"/>
              </w:rPr>
              <w:t>медицинские</w:t>
            </w:r>
          </w:p>
          <w:p>
            <w:pPr>
              <w:pStyle w:val="Normal"/>
              <w:jc w:val="center"/>
              <w:rPr>
                <w:sz w:val="18"/>
              </w:rPr>
            </w:pPr>
            <w:r>
              <w:rPr>
                <w:sz w:val="18"/>
              </w:rPr>
              <w:t>организации</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межмуниципаль-ные и региональ-ные медицинские организации</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межрегиональные</w:t>
            </w:r>
          </w:p>
          <w:p>
            <w:pPr>
              <w:pStyle w:val="Normal"/>
              <w:jc w:val="center"/>
              <w:rPr>
                <w:sz w:val="18"/>
              </w:rPr>
            </w:pPr>
            <w:r>
              <w:rPr>
                <w:sz w:val="18"/>
              </w:rPr>
              <w:t>.и федеральные медицинские организации</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е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е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ушер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7" w:name="z0500_001_03"/>
            <w:bookmarkStart w:id="908" w:name="z0500_001_03"/>
            <w:bookmarkEnd w:id="9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09" w:name="z0500_001_04"/>
            <w:bookmarkStart w:id="910" w:name="z0500_001_04"/>
            <w:bookmarkEnd w:id="9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11" w:name="z0500_001_05"/>
            <w:bookmarkStart w:id="912" w:name="z0500_001_05"/>
            <w:bookmarkEnd w:id="9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13" w:name="z0500_001_06"/>
            <w:bookmarkStart w:id="914" w:name="z0500_001_06"/>
            <w:bookmarkEnd w:id="9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15" w:name="z0500_001_07"/>
            <w:bookmarkStart w:id="916" w:name="z0500_001_07"/>
            <w:bookmarkEnd w:id="9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17" w:name="z0500_001_08"/>
            <w:bookmarkStart w:id="918" w:name="z0500_001_08"/>
            <w:bookmarkEnd w:id="9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19" w:name="z0500_001_09"/>
            <w:bookmarkStart w:id="920" w:name="z0500_001_09"/>
            <w:bookmarkEnd w:id="9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21" w:name="z0500_001_10"/>
            <w:bookmarkStart w:id="922" w:name="z0500_001_10"/>
            <w:bookmarkEnd w:id="9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23" w:name="z0500_001_11"/>
            <w:bookmarkStart w:id="924" w:name="z0500_001_11"/>
            <w:bookmarkEnd w:id="9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25" w:name="z0500_001_12"/>
            <w:bookmarkStart w:id="926" w:name="z0500_001_12"/>
            <w:bookmarkEnd w:id="9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27" w:name="z0500_001_13"/>
            <w:bookmarkStart w:id="928" w:name="z0500_001_13"/>
            <w:bookmarkEnd w:id="92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29" w:name="z0500_001_14"/>
            <w:bookmarkStart w:id="930" w:name="z0500_001_14"/>
            <w:bookmarkEnd w:id="93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ллерг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31" w:name="z0500_002_03"/>
            <w:bookmarkStart w:id="932" w:name="z0500_002_03"/>
            <w:bookmarkEnd w:id="9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33" w:name="z0500_002_04"/>
            <w:bookmarkStart w:id="934" w:name="z0500_002_04"/>
            <w:bookmarkEnd w:id="9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35" w:name="z0500_002_05"/>
            <w:bookmarkStart w:id="936" w:name="z0500_002_05"/>
            <w:bookmarkEnd w:id="9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37" w:name="z0500_002_06"/>
            <w:bookmarkStart w:id="938" w:name="z0500_002_06"/>
            <w:bookmarkEnd w:id="9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39" w:name="z0500_002_07"/>
            <w:bookmarkStart w:id="940" w:name="z0500_002_07"/>
            <w:bookmarkEnd w:id="9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1" w:name="z0500_002_08"/>
            <w:bookmarkStart w:id="942" w:name="z0500_002_08"/>
            <w:bookmarkEnd w:id="9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3" w:name="z0500_002_09"/>
            <w:bookmarkStart w:id="944" w:name="z0500_002_09"/>
            <w:bookmarkEnd w:id="9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5" w:name="z0500_002_10"/>
            <w:bookmarkStart w:id="946" w:name="z0500_002_10"/>
            <w:bookmarkEnd w:id="9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7" w:name="z0500_002_11"/>
            <w:bookmarkStart w:id="948" w:name="z0500_002_11"/>
            <w:bookmarkEnd w:id="9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49" w:name="z0500_002_12"/>
            <w:bookmarkStart w:id="950" w:name="z0500_002_12"/>
            <w:bookmarkEnd w:id="9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1" w:name="z0500_002_13"/>
            <w:bookmarkStart w:id="952" w:name="z0500_002_13"/>
            <w:bookmarkEnd w:id="95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3" w:name="z0500_002_14"/>
            <w:bookmarkStart w:id="954" w:name="z0500_002_14"/>
            <w:bookmarkEnd w:id="95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итм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5" w:name="z0500_003_03"/>
            <w:bookmarkStart w:id="956" w:name="z0500_003_03"/>
            <w:bookmarkEnd w:id="9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7" w:name="z0500_003_04"/>
            <w:bookmarkStart w:id="958" w:name="z0500_003_04"/>
            <w:bookmarkEnd w:id="9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59" w:name="z0500_003_05"/>
            <w:bookmarkStart w:id="960" w:name="z0500_003_05"/>
            <w:bookmarkEnd w:id="9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1" w:name="z0500_003_06"/>
            <w:bookmarkStart w:id="962" w:name="z0500_003_06"/>
            <w:bookmarkEnd w:id="9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3" w:name="z0500_003_07"/>
            <w:bookmarkStart w:id="964" w:name="z0500_003_07"/>
            <w:bookmarkEnd w:id="9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5" w:name="z0500_003_08"/>
            <w:bookmarkStart w:id="966" w:name="z0500_003_08"/>
            <w:bookmarkEnd w:id="9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7" w:name="z0500_003_09"/>
            <w:bookmarkStart w:id="968" w:name="z0500_003_09"/>
            <w:bookmarkEnd w:id="9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69" w:name="z0500_003_10"/>
            <w:bookmarkStart w:id="970" w:name="z0500_003_10"/>
            <w:bookmarkEnd w:id="9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1" w:name="z0500_003_11"/>
            <w:bookmarkStart w:id="972" w:name="z0500_003_11"/>
            <w:bookmarkEnd w:id="9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3" w:name="z0500_003_12"/>
            <w:bookmarkStart w:id="974" w:name="z0500_003_12"/>
            <w:bookmarkEnd w:id="9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5" w:name="z0500_003_13"/>
            <w:bookmarkStart w:id="976" w:name="z0500_003_13"/>
            <w:bookmarkEnd w:id="97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7" w:name="z0500_003_14"/>
            <w:bookmarkStart w:id="978" w:name="z0500_003_14"/>
            <w:bookmarkEnd w:id="97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астроэнте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79" w:name="z0500_004_03"/>
            <w:bookmarkStart w:id="980" w:name="z0500_004_03"/>
            <w:bookmarkEnd w:id="9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1" w:name="z0500_004_04"/>
            <w:bookmarkStart w:id="982" w:name="z0500_004_04"/>
            <w:bookmarkEnd w:id="9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3" w:name="z0500_004_05"/>
            <w:bookmarkStart w:id="984" w:name="z0500_004_05"/>
            <w:bookmarkEnd w:id="9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5" w:name="z0500_004_06"/>
            <w:bookmarkStart w:id="986" w:name="z0500_004_06"/>
            <w:bookmarkEnd w:id="9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7" w:name="z0500_004_07"/>
            <w:bookmarkStart w:id="988" w:name="z0500_004_07"/>
            <w:bookmarkEnd w:id="9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89" w:name="z0500_004_08"/>
            <w:bookmarkStart w:id="990" w:name="z0500_004_08"/>
            <w:bookmarkEnd w:id="9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91" w:name="z0500_004_09"/>
            <w:bookmarkStart w:id="992" w:name="z0500_004_09"/>
            <w:bookmarkEnd w:id="9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93" w:name="z0500_004_10"/>
            <w:bookmarkStart w:id="994" w:name="z0500_004_10"/>
            <w:bookmarkEnd w:id="9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95" w:name="z0500_004_11"/>
            <w:bookmarkStart w:id="996" w:name="z0500_004_11"/>
            <w:bookmarkEnd w:id="9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97" w:name="z0500_004_12"/>
            <w:bookmarkStart w:id="998" w:name="z0500_004_12"/>
            <w:bookmarkEnd w:id="9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999" w:name="z0500_004_13"/>
            <w:bookmarkStart w:id="1000" w:name="z0500_004_13"/>
            <w:bookmarkEnd w:id="100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01" w:name="z0500_004_14"/>
            <w:bookmarkStart w:id="1002" w:name="z0500_004_14"/>
            <w:bookmarkEnd w:id="100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03" w:name="z0500_005_03"/>
            <w:bookmarkStart w:id="1004" w:name="z0500_005_03"/>
            <w:bookmarkEnd w:id="10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05" w:name="z0500_005_04"/>
            <w:bookmarkStart w:id="1006" w:name="z0500_005_04"/>
            <w:bookmarkEnd w:id="10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07" w:name="z0500_005_05"/>
            <w:bookmarkStart w:id="1008" w:name="z0500_005_05"/>
            <w:bookmarkEnd w:id="10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09" w:name="z0500_005_06"/>
            <w:bookmarkStart w:id="1010" w:name="z0500_005_06"/>
            <w:bookmarkEnd w:id="10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1" w:name="z0500_005_07"/>
            <w:bookmarkStart w:id="1012" w:name="z0500_005_07"/>
            <w:bookmarkEnd w:id="10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3" w:name="z0500_005_08"/>
            <w:bookmarkStart w:id="1014" w:name="z0500_005_08"/>
            <w:bookmarkEnd w:id="10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 w:name="z0500_005_09"/>
            <w:bookmarkStart w:id="1016" w:name="z0500_005_09"/>
            <w:bookmarkEnd w:id="10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 w:name="z0500_005_10"/>
            <w:bookmarkStart w:id="1018" w:name="z0500_005_10"/>
            <w:bookmarkEnd w:id="10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 w:name="z0500_005_11"/>
            <w:bookmarkStart w:id="1020" w:name="z0500_005_11"/>
            <w:bookmarkEnd w:id="10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 w:name="z0500_005_12"/>
            <w:bookmarkStart w:id="1022" w:name="z0500_005_12"/>
            <w:bookmarkEnd w:id="10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 w:name="z0500_005_13"/>
            <w:bookmarkStart w:id="1024" w:name="z0500_005_13"/>
            <w:bookmarkEnd w:id="102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 w:name="z0500_005_14"/>
            <w:bookmarkStart w:id="1026" w:name="z0500_005_14"/>
            <w:bookmarkEnd w:id="102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инек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7" w:name="z0500_006_03"/>
            <w:bookmarkStart w:id="1028" w:name="z0500_006_03"/>
            <w:bookmarkEnd w:id="10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9" w:name="z0500_006_04"/>
            <w:bookmarkStart w:id="1030" w:name="z0500_006_04"/>
            <w:bookmarkEnd w:id="10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31" w:name="z0500_006_05"/>
            <w:bookmarkStart w:id="1032" w:name="z0500_006_05"/>
            <w:bookmarkEnd w:id="10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33" w:name="z0500_006_06"/>
            <w:bookmarkStart w:id="1034" w:name="z0500_006_06"/>
            <w:bookmarkEnd w:id="10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35" w:name="z0500_006_07"/>
            <w:bookmarkStart w:id="1036" w:name="z0500_006_07"/>
            <w:bookmarkEnd w:id="10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37" w:name="z0500_006_08"/>
            <w:bookmarkStart w:id="1038" w:name="z0500_006_08"/>
            <w:bookmarkEnd w:id="10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39" w:name="z0500_006_09"/>
            <w:bookmarkStart w:id="1040" w:name="z0500_006_09"/>
            <w:bookmarkEnd w:id="10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41" w:name="z0500_006_10"/>
            <w:bookmarkStart w:id="1042" w:name="z0500_006_10"/>
            <w:bookmarkEnd w:id="10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43" w:name="z0500_006_11"/>
            <w:bookmarkStart w:id="1044" w:name="z0500_006_11"/>
            <w:bookmarkEnd w:id="10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45" w:name="z0500_006_12"/>
            <w:bookmarkStart w:id="1046" w:name="z0500_006_12"/>
            <w:bookmarkEnd w:id="10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47" w:name="z0500_006_13"/>
            <w:bookmarkStart w:id="1048" w:name="z0500_006_13"/>
            <w:bookmarkEnd w:id="104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49" w:name="z0500_006_14"/>
            <w:bookmarkStart w:id="1050" w:name="z0500_006_14"/>
            <w:bookmarkEnd w:id="105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фекцион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1" w:name="z0500_007_03"/>
            <w:bookmarkStart w:id="1052" w:name="z0500_007_03"/>
            <w:bookmarkEnd w:id="10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3" w:name="z0500_007_04"/>
            <w:bookmarkStart w:id="1054" w:name="z0500_007_04"/>
            <w:bookmarkEnd w:id="10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5" w:name="z0500_007_05"/>
            <w:bookmarkStart w:id="1056" w:name="z0500_007_05"/>
            <w:bookmarkEnd w:id="10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7" w:name="z0500_007_06"/>
            <w:bookmarkStart w:id="1058" w:name="z0500_007_06"/>
            <w:bookmarkEnd w:id="10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59" w:name="z0500_007_07"/>
            <w:bookmarkStart w:id="1060" w:name="z0500_007_07"/>
            <w:bookmarkEnd w:id="10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1" w:name="z0500_007_08"/>
            <w:bookmarkStart w:id="1062" w:name="z0500_007_08"/>
            <w:bookmarkEnd w:id="10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3" w:name="z0500_007_09"/>
            <w:bookmarkStart w:id="1064" w:name="z0500_007_09"/>
            <w:bookmarkEnd w:id="10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5" w:name="z0500_007_10"/>
            <w:bookmarkStart w:id="1066" w:name="z0500_007_10"/>
            <w:bookmarkEnd w:id="10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7" w:name="z0500_007_11"/>
            <w:bookmarkStart w:id="1068" w:name="z0500_007_11"/>
            <w:bookmarkEnd w:id="10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 w:name="z0500_007_12"/>
            <w:bookmarkStart w:id="1070" w:name="z0500_007_12"/>
            <w:bookmarkEnd w:id="10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1" w:name="z0500_007_13"/>
            <w:bookmarkStart w:id="1072" w:name="z0500_007_13"/>
            <w:bookmarkEnd w:id="107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3" w:name="z0500_007_14"/>
            <w:bookmarkStart w:id="1074" w:name="z0500_007_14"/>
            <w:bookmarkEnd w:id="107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рд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5" w:name="z0500_008_03"/>
            <w:bookmarkStart w:id="1076" w:name="z0500_008_03"/>
            <w:bookmarkEnd w:id="10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7" w:name="z0500_008_04"/>
            <w:bookmarkStart w:id="1078" w:name="z0500_008_04"/>
            <w:bookmarkEnd w:id="10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9" w:name="z0500_008_05"/>
            <w:bookmarkStart w:id="1080" w:name="z0500_008_05"/>
            <w:bookmarkEnd w:id="10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1" w:name="z0500_008_06"/>
            <w:bookmarkStart w:id="1082" w:name="z0500_008_06"/>
            <w:bookmarkEnd w:id="10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3" w:name="z0500_008_07"/>
            <w:bookmarkStart w:id="1084" w:name="z0500_008_07"/>
            <w:bookmarkEnd w:id="10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5" w:name="z0500_008_08"/>
            <w:bookmarkStart w:id="1086" w:name="z0500_008_08"/>
            <w:bookmarkEnd w:id="10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7" w:name="z0500_008_09"/>
            <w:bookmarkStart w:id="1088" w:name="z0500_008_09"/>
            <w:bookmarkEnd w:id="10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89" w:name="z0500_008_10"/>
            <w:bookmarkStart w:id="1090" w:name="z0500_008_10"/>
            <w:bookmarkEnd w:id="10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1" w:name="z0500_008_11"/>
            <w:bookmarkStart w:id="1092" w:name="z0500_008_11"/>
            <w:bookmarkEnd w:id="10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3" w:name="z0500_008_12"/>
            <w:bookmarkStart w:id="1094" w:name="z0500_008_12"/>
            <w:bookmarkEnd w:id="10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5" w:name="z0500_008_13"/>
            <w:bookmarkStart w:id="1096" w:name="z0500_008_13"/>
            <w:bookmarkEnd w:id="109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7" w:name="z0500_008_14"/>
            <w:bookmarkStart w:id="1098" w:name="z0500_008_14"/>
            <w:bookmarkEnd w:id="109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буст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9" w:name="z0500_009_03"/>
            <w:bookmarkStart w:id="1100" w:name="z0500_009_03"/>
            <w:bookmarkEnd w:id="11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 w:name="z0500_009_04"/>
            <w:bookmarkStart w:id="1102" w:name="z0500_009_04"/>
            <w:bookmarkEnd w:id="11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3" w:name="z0500_009_05"/>
            <w:bookmarkStart w:id="1104" w:name="z0500_009_05"/>
            <w:bookmarkEnd w:id="11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5" w:name="z0500_009_06"/>
            <w:bookmarkStart w:id="1106" w:name="z0500_009_06"/>
            <w:bookmarkEnd w:id="11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7" w:name="z0500_009_07"/>
            <w:bookmarkStart w:id="1108" w:name="z0500_009_07"/>
            <w:bookmarkEnd w:id="11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9" w:name="z0500_009_08"/>
            <w:bookmarkStart w:id="1110" w:name="z0500_009_08"/>
            <w:bookmarkEnd w:id="11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11" w:name="z0500_009_09"/>
            <w:bookmarkStart w:id="1112" w:name="z0500_009_09"/>
            <w:bookmarkEnd w:id="11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13" w:name="z0500_009_10"/>
            <w:bookmarkStart w:id="1114" w:name="z0500_009_10"/>
            <w:bookmarkEnd w:id="11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15" w:name="z0500_009_11"/>
            <w:bookmarkStart w:id="1116" w:name="z0500_009_11"/>
            <w:bookmarkEnd w:id="11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17" w:name="z0500_009_12"/>
            <w:bookmarkStart w:id="1118" w:name="z0500_009_12"/>
            <w:bookmarkEnd w:id="11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19" w:name="z0500_009_13"/>
            <w:bookmarkStart w:id="1120" w:name="z0500_009_13"/>
            <w:bookmarkEnd w:id="112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1" w:name="z0500_009_14"/>
            <w:bookmarkStart w:id="1122" w:name="z0500_009_14"/>
            <w:bookmarkEnd w:id="112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в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3" w:name="z0500_010_03"/>
            <w:bookmarkStart w:id="1124" w:name="z0500_010_03"/>
            <w:bookmarkEnd w:id="11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5" w:name="z0500_010_04"/>
            <w:bookmarkStart w:id="1126" w:name="z0500_010_04"/>
            <w:bookmarkEnd w:id="11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7" w:name="z0500_010_05"/>
            <w:bookmarkStart w:id="1128" w:name="z0500_010_05"/>
            <w:bookmarkEnd w:id="11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29" w:name="z0500_010_06"/>
            <w:bookmarkStart w:id="1130" w:name="z0500_010_06"/>
            <w:bookmarkEnd w:id="11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1" w:name="z0500_010_07"/>
            <w:bookmarkStart w:id="1132" w:name="z0500_010_07"/>
            <w:bookmarkEnd w:id="11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3" w:name="z0500_010_08"/>
            <w:bookmarkStart w:id="1134" w:name="z0500_010_08"/>
            <w:bookmarkEnd w:id="11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5" w:name="z0500_010_09"/>
            <w:bookmarkStart w:id="1136" w:name="z0500_010_09"/>
            <w:bookmarkEnd w:id="11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7" w:name="z0500_010_10"/>
            <w:bookmarkStart w:id="1138" w:name="z0500_010_10"/>
            <w:bookmarkEnd w:id="11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39" w:name="z0500_010_11"/>
            <w:bookmarkStart w:id="1140" w:name="z0500_010_11"/>
            <w:bookmarkEnd w:id="11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1" w:name="z0500_010_12"/>
            <w:bookmarkStart w:id="1142" w:name="z0500_010_12"/>
            <w:bookmarkEnd w:id="11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3" w:name="z0500_010_13"/>
            <w:bookmarkStart w:id="1144" w:name="z0500_010_13"/>
            <w:bookmarkEnd w:id="114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5" w:name="z0500_010_14"/>
            <w:bookmarkStart w:id="1146" w:name="z0500_010_14"/>
            <w:bookmarkEnd w:id="114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йро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7" w:name="z0500_011_03"/>
            <w:bookmarkStart w:id="1148" w:name="z0500_011_03"/>
            <w:bookmarkEnd w:id="11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49" w:name="z0500_011_04"/>
            <w:bookmarkStart w:id="1150" w:name="z0500_011_04"/>
            <w:bookmarkEnd w:id="11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1" w:name="z0500_011_05"/>
            <w:bookmarkStart w:id="1152" w:name="z0500_011_05"/>
            <w:bookmarkEnd w:id="11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3" w:name="z0500_011_06"/>
            <w:bookmarkStart w:id="1154" w:name="z0500_011_06"/>
            <w:bookmarkEnd w:id="11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5" w:name="z0500_011_07"/>
            <w:bookmarkStart w:id="1156" w:name="z0500_011_07"/>
            <w:bookmarkEnd w:id="11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7" w:name="z0500_011_08"/>
            <w:bookmarkStart w:id="1158" w:name="z0500_011_08"/>
            <w:bookmarkEnd w:id="11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59" w:name="z0500_011_09"/>
            <w:bookmarkStart w:id="1160" w:name="z0500_011_09"/>
            <w:bookmarkEnd w:id="11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1" w:name="z0500_011_10"/>
            <w:bookmarkStart w:id="1162" w:name="z0500_011_10"/>
            <w:bookmarkEnd w:id="11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3" w:name="z0500_011_11"/>
            <w:bookmarkStart w:id="1164" w:name="z0500_011_11"/>
            <w:bookmarkEnd w:id="11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5" w:name="z0500_011_12"/>
            <w:bookmarkStart w:id="1166" w:name="z0500_011_12"/>
            <w:bookmarkEnd w:id="11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7" w:name="z0500_011_13"/>
            <w:bookmarkStart w:id="1168" w:name="z0500_011_13"/>
            <w:bookmarkEnd w:id="116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69" w:name="z0500_011_14"/>
            <w:bookmarkStart w:id="1170" w:name="z0500_011_14"/>
            <w:bookmarkEnd w:id="117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он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1" w:name="z0500_012_03"/>
            <w:bookmarkStart w:id="1172" w:name="z0500_012_03"/>
            <w:bookmarkEnd w:id="11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3" w:name="z0500_012_04"/>
            <w:bookmarkStart w:id="1174" w:name="z0500_012_04"/>
            <w:bookmarkEnd w:id="11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5" w:name="z0500_012_05"/>
            <w:bookmarkStart w:id="1176" w:name="z0500_012_05"/>
            <w:bookmarkEnd w:id="11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7" w:name="z0500_012_06"/>
            <w:bookmarkStart w:id="1178" w:name="z0500_012_06"/>
            <w:bookmarkEnd w:id="11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79" w:name="z0500_012_07"/>
            <w:bookmarkStart w:id="1180" w:name="z0500_012_07"/>
            <w:bookmarkEnd w:id="11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1" w:name="z0500_012_08"/>
            <w:bookmarkStart w:id="1182" w:name="z0500_012_08"/>
            <w:bookmarkEnd w:id="11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3" w:name="z0500_012_09"/>
            <w:bookmarkStart w:id="1184" w:name="z0500_012_09"/>
            <w:bookmarkEnd w:id="11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5" w:name="z0500_012_10"/>
            <w:bookmarkStart w:id="1186" w:name="z0500_012_10"/>
            <w:bookmarkEnd w:id="11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7" w:name="z0500_012_11"/>
            <w:bookmarkStart w:id="1188" w:name="z0500_012_11"/>
            <w:bookmarkEnd w:id="11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89" w:name="z0500_012_12"/>
            <w:bookmarkStart w:id="1190" w:name="z0500_012_12"/>
            <w:bookmarkEnd w:id="11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1" w:name="z0500_012_13"/>
            <w:bookmarkStart w:id="1192" w:name="z0500_012_13"/>
            <w:bookmarkEnd w:id="119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3" w:name="z0500_012_14"/>
            <w:bookmarkStart w:id="1194" w:name="z0500_012_14"/>
            <w:bookmarkEnd w:id="119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ф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5" w:name="z0500_013_03"/>
            <w:bookmarkStart w:id="1196" w:name="z0500_013_03"/>
            <w:bookmarkEnd w:id="11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7" w:name="z0500_013_04"/>
            <w:bookmarkStart w:id="1198" w:name="z0500_013_04"/>
            <w:bookmarkEnd w:id="11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99" w:name="z0500_013_05"/>
            <w:bookmarkStart w:id="1200" w:name="z0500_013_05"/>
            <w:bookmarkEnd w:id="12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1" w:name="z0500_013_06"/>
            <w:bookmarkStart w:id="1202" w:name="z0500_013_06"/>
            <w:bookmarkEnd w:id="12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3" w:name="z0500_013_07"/>
            <w:bookmarkStart w:id="1204" w:name="z0500_013_07"/>
            <w:bookmarkEnd w:id="12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5" w:name="z0500_013_08"/>
            <w:bookmarkStart w:id="1206" w:name="z0500_013_08"/>
            <w:bookmarkEnd w:id="12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7" w:name="z0500_013_09"/>
            <w:bookmarkStart w:id="1208" w:name="z0500_013_09"/>
            <w:bookmarkEnd w:id="12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09" w:name="z0500_013_10"/>
            <w:bookmarkStart w:id="1210" w:name="z0500_013_10"/>
            <w:bookmarkEnd w:id="12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1" w:name="z0500_013_11"/>
            <w:bookmarkStart w:id="1212" w:name="z0500_013_11"/>
            <w:bookmarkEnd w:id="12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3" w:name="z0500_013_12"/>
            <w:bookmarkStart w:id="1214" w:name="z0500_013_12"/>
            <w:bookmarkEnd w:id="12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5" w:name="z0500_013_13"/>
            <w:bookmarkStart w:id="1216" w:name="z0500_013_13"/>
            <w:bookmarkEnd w:id="121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7" w:name="z0500_013_14"/>
            <w:bookmarkStart w:id="1218" w:name="z0500_013_14"/>
            <w:bookmarkEnd w:id="121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Онк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9" w:name="z0500_014_03"/>
            <w:bookmarkStart w:id="1220" w:name="z0500_014_03"/>
            <w:bookmarkEnd w:id="12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1" w:name="z0500_014_04"/>
            <w:bookmarkStart w:id="1222" w:name="z0500_014_04"/>
            <w:bookmarkEnd w:id="12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3" w:name="z0500_014_05"/>
            <w:bookmarkStart w:id="1224" w:name="z0500_014_05"/>
            <w:bookmarkEnd w:id="12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5" w:name="z0500_014_06"/>
            <w:bookmarkStart w:id="1226" w:name="z0500_014_06"/>
            <w:bookmarkEnd w:id="12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7" w:name="z0500_014_07"/>
            <w:bookmarkStart w:id="1228" w:name="z0500_014_07"/>
            <w:bookmarkEnd w:id="12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9" w:name="z0500_014_08"/>
            <w:bookmarkStart w:id="1230" w:name="z0500_014_08"/>
            <w:bookmarkEnd w:id="12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1" w:name="z0500_014_09"/>
            <w:bookmarkStart w:id="1232" w:name="z0500_014_09"/>
            <w:bookmarkEnd w:id="12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3" w:name="z0500_014_10"/>
            <w:bookmarkStart w:id="1234" w:name="z0500_014_10"/>
            <w:bookmarkEnd w:id="12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5" w:name="z0500_014_11"/>
            <w:bookmarkStart w:id="1236" w:name="z0500_014_11"/>
            <w:bookmarkEnd w:id="12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7" w:name="z0500_014_12"/>
            <w:bookmarkStart w:id="1238" w:name="z0500_014_12"/>
            <w:bookmarkEnd w:id="12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39" w:name="z0500_014_13"/>
            <w:bookmarkStart w:id="1240" w:name="z0500_014_13"/>
            <w:bookmarkEnd w:id="124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1" w:name="z0500_014_14"/>
            <w:bookmarkStart w:id="1242" w:name="z0500_014_14"/>
            <w:bookmarkEnd w:id="124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Отоларинг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3" w:name="z0500_015_03"/>
            <w:bookmarkStart w:id="1244" w:name="z0500_015_03"/>
            <w:bookmarkEnd w:id="12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5" w:name="z0500_015_04"/>
            <w:bookmarkStart w:id="1246" w:name="z0500_015_04"/>
            <w:bookmarkEnd w:id="12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7" w:name="z0500_015_05"/>
            <w:bookmarkStart w:id="1248" w:name="z0500_015_05"/>
            <w:bookmarkEnd w:id="12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49" w:name="z0500_015_06"/>
            <w:bookmarkStart w:id="1250" w:name="z0500_015_06"/>
            <w:bookmarkEnd w:id="12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1" w:name="z0500_015_07"/>
            <w:bookmarkStart w:id="1252" w:name="z0500_015_07"/>
            <w:bookmarkEnd w:id="12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3" w:name="z0500_015_08"/>
            <w:bookmarkStart w:id="1254" w:name="z0500_015_08"/>
            <w:bookmarkEnd w:id="12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5" w:name="z0500_015_09"/>
            <w:bookmarkStart w:id="1256" w:name="z0500_015_09"/>
            <w:bookmarkEnd w:id="12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7" w:name="z0500_015_10"/>
            <w:bookmarkStart w:id="1258" w:name="z0500_015_10"/>
            <w:bookmarkEnd w:id="12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59" w:name="z0500_015_11"/>
            <w:bookmarkStart w:id="1260" w:name="z0500_015_11"/>
            <w:bookmarkEnd w:id="12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1" w:name="z0500_015_12"/>
            <w:bookmarkStart w:id="1262" w:name="z0500_015_12"/>
            <w:bookmarkEnd w:id="12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3" w:name="z0500_015_13"/>
            <w:bookmarkStart w:id="1264" w:name="z0500_015_13"/>
            <w:bookmarkEnd w:id="126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5" w:name="z0500_015_14"/>
            <w:bookmarkStart w:id="1266" w:name="z0500_015_14"/>
            <w:bookmarkEnd w:id="126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Офтальм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7" w:name="z0500_016_03"/>
            <w:bookmarkStart w:id="1268" w:name="z0500_016_03"/>
            <w:bookmarkEnd w:id="12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69" w:name="z0500_016_04"/>
            <w:bookmarkStart w:id="1270" w:name="z0500_016_04"/>
            <w:bookmarkEnd w:id="12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1" w:name="z0500_016_05"/>
            <w:bookmarkStart w:id="1272" w:name="z0500_016_05"/>
            <w:bookmarkEnd w:id="12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3" w:name="z0500_016_06"/>
            <w:bookmarkStart w:id="1274" w:name="z0500_016_06"/>
            <w:bookmarkEnd w:id="12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5" w:name="z0500_016_07"/>
            <w:bookmarkStart w:id="1276" w:name="z0500_016_07"/>
            <w:bookmarkEnd w:id="12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7" w:name="z0500_016_08"/>
            <w:bookmarkStart w:id="1278" w:name="z0500_016_08"/>
            <w:bookmarkEnd w:id="12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79" w:name="z0500_016_09"/>
            <w:bookmarkStart w:id="1280" w:name="z0500_016_09"/>
            <w:bookmarkEnd w:id="12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1" w:name="z0500_016_10"/>
            <w:bookmarkStart w:id="1282" w:name="z0500_016_10"/>
            <w:bookmarkEnd w:id="12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3" w:name="z0500_016_11"/>
            <w:bookmarkStart w:id="1284" w:name="z0500_016_11"/>
            <w:bookmarkEnd w:id="12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5" w:name="z0500_016_12"/>
            <w:bookmarkStart w:id="1286" w:name="z0500_016_12"/>
            <w:bookmarkEnd w:id="12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7" w:name="z0500_016_13"/>
            <w:bookmarkStart w:id="1288" w:name="z0500_016_13"/>
            <w:bookmarkEnd w:id="128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89" w:name="z0500_016_14"/>
            <w:bookmarkStart w:id="1290" w:name="z0500_016_14"/>
            <w:bookmarkEnd w:id="129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Пульмо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1" w:name="z0500_017_03"/>
            <w:bookmarkStart w:id="1292" w:name="z0500_017_03"/>
            <w:bookmarkEnd w:id="12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3" w:name="z0500_017_04"/>
            <w:bookmarkStart w:id="1294" w:name="z0500_017_04"/>
            <w:bookmarkEnd w:id="12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5" w:name="z0500_017_05"/>
            <w:bookmarkStart w:id="1296" w:name="z0500_017_05"/>
            <w:bookmarkEnd w:id="12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7" w:name="z0500_017_06"/>
            <w:bookmarkStart w:id="1298" w:name="z0500_017_06"/>
            <w:bookmarkEnd w:id="12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99" w:name="z0500_017_07"/>
            <w:bookmarkStart w:id="1300" w:name="z0500_017_07"/>
            <w:bookmarkEnd w:id="13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1" w:name="z0500_017_08"/>
            <w:bookmarkStart w:id="1302" w:name="z0500_017_08"/>
            <w:bookmarkEnd w:id="13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3" w:name="z0500_017_09"/>
            <w:bookmarkStart w:id="1304" w:name="z0500_017_09"/>
            <w:bookmarkEnd w:id="13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5" w:name="z0500_017_10"/>
            <w:bookmarkStart w:id="1306" w:name="z0500_017_10"/>
            <w:bookmarkEnd w:id="13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7" w:name="z0500_017_11"/>
            <w:bookmarkStart w:id="1308" w:name="z0500_017_11"/>
            <w:bookmarkEnd w:id="13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09" w:name="z0500_017_12"/>
            <w:bookmarkStart w:id="1310" w:name="z0500_017_12"/>
            <w:bookmarkEnd w:id="13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1" w:name="z0500_017_13"/>
            <w:bookmarkStart w:id="1312" w:name="z0500_017_13"/>
            <w:bookmarkEnd w:id="131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3" w:name="z0500_017_14"/>
            <w:bookmarkStart w:id="1314" w:name="z0500_017_14"/>
            <w:bookmarkEnd w:id="131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Педиа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5" w:name="z0500_018_03"/>
            <w:bookmarkStart w:id="1316" w:name="z0500_018_03"/>
            <w:bookmarkEnd w:id="13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7" w:name="z0500_018_04"/>
            <w:bookmarkStart w:id="1318" w:name="z0500_018_04"/>
            <w:bookmarkEnd w:id="13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19" w:name="z0500_018_05"/>
            <w:bookmarkStart w:id="1320" w:name="z0500_018_05"/>
            <w:bookmarkEnd w:id="13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1" w:name="z0500_018_06"/>
            <w:bookmarkStart w:id="1322" w:name="z0500_018_06"/>
            <w:bookmarkEnd w:id="13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3" w:name="z0500_018_07"/>
            <w:bookmarkStart w:id="1324" w:name="z0500_018_07"/>
            <w:bookmarkEnd w:id="13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5" w:name="z0500_018_08"/>
            <w:bookmarkStart w:id="1326" w:name="z0500_018_08"/>
            <w:bookmarkEnd w:id="13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7" w:name="z0500_018_09"/>
            <w:bookmarkStart w:id="1328" w:name="z0500_018_09"/>
            <w:bookmarkEnd w:id="13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29" w:name="z0500_018_10"/>
            <w:bookmarkStart w:id="1330" w:name="z0500_018_10"/>
            <w:bookmarkEnd w:id="13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1" w:name="z0500_018_11"/>
            <w:bookmarkStart w:id="1332" w:name="z0500_018_11"/>
            <w:bookmarkEnd w:id="13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3" w:name="z0500_018_12"/>
            <w:bookmarkStart w:id="1334" w:name="z0500_018_12"/>
            <w:bookmarkEnd w:id="13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5" w:name="z0500_018_13"/>
            <w:bookmarkStart w:id="1336" w:name="z0500_018_13"/>
            <w:bookmarkEnd w:id="133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7" w:name="z0500_018_14"/>
            <w:bookmarkStart w:id="1338" w:name="z0500_018_14"/>
            <w:bookmarkEnd w:id="133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Рев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39" w:name="z0500_019_03"/>
            <w:bookmarkStart w:id="1340" w:name="z0500_019_03"/>
            <w:bookmarkEnd w:id="13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1" w:name="z0500_019_04"/>
            <w:bookmarkStart w:id="1342" w:name="z0500_019_04"/>
            <w:bookmarkEnd w:id="13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3" w:name="z0500_019_05"/>
            <w:bookmarkStart w:id="1344" w:name="z0500_019_05"/>
            <w:bookmarkEnd w:id="13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5" w:name="z0500_019_06"/>
            <w:bookmarkStart w:id="1346" w:name="z0500_019_06"/>
            <w:bookmarkEnd w:id="13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7" w:name="z0500_019_07"/>
            <w:bookmarkStart w:id="1348" w:name="z0500_019_07"/>
            <w:bookmarkEnd w:id="13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49" w:name="z0500_019_08"/>
            <w:bookmarkStart w:id="1350" w:name="z0500_019_08"/>
            <w:bookmarkEnd w:id="13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1" w:name="z0500_019_09"/>
            <w:bookmarkStart w:id="1352" w:name="z0500_019_09"/>
            <w:bookmarkEnd w:id="13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3" w:name="z0500_019_10"/>
            <w:bookmarkStart w:id="1354" w:name="z0500_019_10"/>
            <w:bookmarkEnd w:id="13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5" w:name="z0500_019_11"/>
            <w:bookmarkStart w:id="1356" w:name="z0500_019_11"/>
            <w:bookmarkEnd w:id="13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7" w:name="z0500_019_12"/>
            <w:bookmarkStart w:id="1358" w:name="z0500_019_12"/>
            <w:bookmarkEnd w:id="13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59" w:name="z0500_019_13"/>
            <w:bookmarkStart w:id="1360" w:name="z0500_019_13"/>
            <w:bookmarkEnd w:id="136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61" w:name="z0500_019_14"/>
            <w:bookmarkStart w:id="1362" w:name="z0500_019_14"/>
            <w:bookmarkEnd w:id="136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Сосудистая 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63" w:name="z0500_020_03"/>
            <w:bookmarkStart w:id="1364" w:name="z0500_020_03"/>
            <w:bookmarkEnd w:id="13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65" w:name="z0500_020_04"/>
            <w:bookmarkStart w:id="1366" w:name="z0500_020_04"/>
            <w:bookmarkEnd w:id="13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67" w:name="z0500_020_05"/>
            <w:bookmarkStart w:id="1368" w:name="z0500_020_05"/>
            <w:bookmarkEnd w:id="13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69" w:name="z0500_020_06"/>
            <w:bookmarkStart w:id="1370" w:name="z0500_020_06"/>
            <w:bookmarkEnd w:id="13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71" w:name="z0500_020_07"/>
            <w:bookmarkStart w:id="1372" w:name="z0500_020_07"/>
            <w:bookmarkEnd w:id="13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73" w:name="z0500_020_08"/>
            <w:bookmarkStart w:id="1374" w:name="z0500_020_08"/>
            <w:bookmarkEnd w:id="13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75" w:name="z0500_020_09"/>
            <w:bookmarkStart w:id="1376" w:name="z0500_020_09"/>
            <w:bookmarkEnd w:id="13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77" w:name="z0500_020_10"/>
            <w:bookmarkStart w:id="1378" w:name="z0500_020_10"/>
            <w:bookmarkEnd w:id="13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79" w:name="z0500_020_11"/>
            <w:bookmarkStart w:id="1380" w:name="z0500_020_11"/>
            <w:bookmarkEnd w:id="13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81" w:name="z0500_020_12"/>
            <w:bookmarkStart w:id="1382" w:name="z0500_020_12"/>
            <w:bookmarkEnd w:id="13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83" w:name="z0500_020_13"/>
            <w:bookmarkStart w:id="1384" w:name="z0500_020_13"/>
            <w:bookmarkEnd w:id="138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85" w:name="z0500_020_14"/>
            <w:bookmarkStart w:id="1386" w:name="z0500_020_14"/>
            <w:bookmarkEnd w:id="138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22"/>
              </w:rPr>
            </w:pPr>
            <w:r>
              <w:rPr>
                <w:color w:val="000000"/>
                <w:sz w:val="18"/>
                <w:szCs w:val="22"/>
              </w:rPr>
              <w:t>Челюстно–лицевая  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87" w:name="z0500_021_03"/>
            <w:bookmarkStart w:id="1388" w:name="z0500_021_03"/>
            <w:bookmarkEnd w:id="13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89" w:name="z0500_021_04"/>
            <w:bookmarkStart w:id="1390" w:name="z0500_021_04"/>
            <w:bookmarkEnd w:id="13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91" w:name="z0500_021_05"/>
            <w:bookmarkStart w:id="1392" w:name="z0500_021_05"/>
            <w:bookmarkEnd w:id="13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93" w:name="z0500_021_06"/>
            <w:bookmarkStart w:id="1394" w:name="z0500_021_06"/>
            <w:bookmarkEnd w:id="13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95" w:name="z0500_021_07"/>
            <w:bookmarkStart w:id="1396" w:name="z0500_021_07"/>
            <w:bookmarkEnd w:id="13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97" w:name="z0500_021_08"/>
            <w:bookmarkStart w:id="1398" w:name="z0500_021_08"/>
            <w:bookmarkEnd w:id="13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399" w:name="z0500_021_09"/>
            <w:bookmarkStart w:id="1400" w:name="z0500_021_09"/>
            <w:bookmarkEnd w:id="14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01" w:name="z0500_021_10"/>
            <w:bookmarkStart w:id="1402" w:name="z0500_021_10"/>
            <w:bookmarkEnd w:id="14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03" w:name="z0500_021_11"/>
            <w:bookmarkStart w:id="1404" w:name="z0500_021_11"/>
            <w:bookmarkEnd w:id="14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05" w:name="z0500_021_12"/>
            <w:bookmarkStart w:id="1406" w:name="z0500_021_12"/>
            <w:bookmarkEnd w:id="14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07" w:name="z0500_021_13"/>
            <w:bookmarkStart w:id="1408" w:name="z0500_021_13"/>
            <w:bookmarkEnd w:id="140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09" w:name="z0500_021_14"/>
            <w:bookmarkStart w:id="1410" w:name="z0500_021_14"/>
            <w:bookmarkEnd w:id="141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Токсик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11" w:name="z0500_022_03"/>
            <w:bookmarkStart w:id="1412" w:name="z0500_022_03"/>
            <w:bookmarkEnd w:id="14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13" w:name="z0500_022_04"/>
            <w:bookmarkStart w:id="1414" w:name="z0500_022_04"/>
            <w:bookmarkEnd w:id="14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15" w:name="z0500_022_05"/>
            <w:bookmarkStart w:id="1416" w:name="z0500_022_05"/>
            <w:bookmarkEnd w:id="14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17" w:name="z0500_022_06"/>
            <w:bookmarkStart w:id="1418" w:name="z0500_022_06"/>
            <w:bookmarkEnd w:id="14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19" w:name="z0500_022_07"/>
            <w:bookmarkStart w:id="1420" w:name="z0500_022_07"/>
            <w:bookmarkEnd w:id="14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21" w:name="z0500_022_08"/>
            <w:bookmarkStart w:id="1422" w:name="z0500_022_08"/>
            <w:bookmarkEnd w:id="14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23" w:name="z0500_022_09"/>
            <w:bookmarkStart w:id="1424" w:name="z0500_022_09"/>
            <w:bookmarkEnd w:id="14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25" w:name="z0500_022_10"/>
            <w:bookmarkStart w:id="1426" w:name="z0500_022_10"/>
            <w:bookmarkEnd w:id="14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27" w:name="z0500_022_11"/>
            <w:bookmarkStart w:id="1428" w:name="z0500_022_11"/>
            <w:bookmarkEnd w:id="14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29" w:name="z0500_022_12"/>
            <w:bookmarkStart w:id="1430" w:name="z0500_022_12"/>
            <w:bookmarkEnd w:id="14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31" w:name="z0500_022_13"/>
            <w:bookmarkStart w:id="1432" w:name="z0500_022_13"/>
            <w:bookmarkEnd w:id="143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33" w:name="z0500_022_14"/>
            <w:bookmarkStart w:id="1434" w:name="z0500_022_14"/>
            <w:bookmarkEnd w:id="143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Трав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35" w:name="z0500_023_03"/>
            <w:bookmarkStart w:id="1436" w:name="z0500_023_03"/>
            <w:bookmarkEnd w:id="14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37" w:name="z0500_023_04"/>
            <w:bookmarkStart w:id="1438" w:name="z0500_023_04"/>
            <w:bookmarkEnd w:id="14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39" w:name="z0500_023_05"/>
            <w:bookmarkStart w:id="1440" w:name="z0500_023_05"/>
            <w:bookmarkEnd w:id="14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41" w:name="z0500_023_06"/>
            <w:bookmarkStart w:id="1442" w:name="z0500_023_06"/>
            <w:bookmarkEnd w:id="14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43" w:name="z0500_023_07"/>
            <w:bookmarkStart w:id="1444" w:name="z0500_023_07"/>
            <w:bookmarkEnd w:id="14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45" w:name="z0500_023_08"/>
            <w:bookmarkStart w:id="1446" w:name="z0500_023_08"/>
            <w:bookmarkEnd w:id="14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47" w:name="z0500_023_09"/>
            <w:bookmarkStart w:id="1448" w:name="z0500_023_09"/>
            <w:bookmarkEnd w:id="14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49" w:name="z0500_023_10"/>
            <w:bookmarkStart w:id="1450" w:name="z0500_023_10"/>
            <w:bookmarkEnd w:id="14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51" w:name="z0500_023_11"/>
            <w:bookmarkStart w:id="1452" w:name="z0500_023_11"/>
            <w:bookmarkEnd w:id="14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53" w:name="z0500_023_12"/>
            <w:bookmarkStart w:id="1454" w:name="z0500_023_12"/>
            <w:bookmarkEnd w:id="14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55" w:name="z0500_023_13"/>
            <w:bookmarkStart w:id="1456" w:name="z0500_023_13"/>
            <w:bookmarkEnd w:id="145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57" w:name="z0500_023_14"/>
            <w:bookmarkStart w:id="1458" w:name="z0500_023_14"/>
            <w:bookmarkEnd w:id="145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У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59" w:name="z0500_024_03"/>
            <w:bookmarkStart w:id="1460" w:name="z0500_024_03"/>
            <w:bookmarkEnd w:id="14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1" w:name="z0500_024_04"/>
            <w:bookmarkStart w:id="1462" w:name="z0500_024_04"/>
            <w:bookmarkEnd w:id="14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3" w:name="z0500_024_05"/>
            <w:bookmarkStart w:id="1464" w:name="z0500_024_05"/>
            <w:bookmarkEnd w:id="14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5" w:name="z0500_024_06"/>
            <w:bookmarkStart w:id="1466" w:name="z0500_024_06"/>
            <w:bookmarkEnd w:id="14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7" w:name="z0500_024_07"/>
            <w:bookmarkStart w:id="1468" w:name="z0500_024_07"/>
            <w:bookmarkEnd w:id="14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69" w:name="z0500_024_08"/>
            <w:bookmarkStart w:id="1470" w:name="z0500_024_08"/>
            <w:bookmarkEnd w:id="14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71" w:name="z0500_024_09"/>
            <w:bookmarkStart w:id="1472" w:name="z0500_024_09"/>
            <w:bookmarkEnd w:id="14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73" w:name="z0500_024_10"/>
            <w:bookmarkStart w:id="1474" w:name="z0500_024_10"/>
            <w:bookmarkEnd w:id="14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75" w:name="z0500_024_11"/>
            <w:bookmarkStart w:id="1476" w:name="z0500_024_11"/>
            <w:bookmarkEnd w:id="14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77" w:name="z0500_024_12"/>
            <w:bookmarkStart w:id="1478" w:name="z0500_024_12"/>
            <w:bookmarkEnd w:id="14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79" w:name="z0500_024_13"/>
            <w:bookmarkStart w:id="1480" w:name="z0500_024_13"/>
            <w:bookmarkEnd w:id="148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81" w:name="z0500_024_14"/>
            <w:bookmarkStart w:id="1482" w:name="z0500_024_14"/>
            <w:bookmarkEnd w:id="148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Фтизиа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83" w:name="z0500_025_03"/>
            <w:bookmarkStart w:id="1484" w:name="z0500_025_03"/>
            <w:bookmarkEnd w:id="14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85" w:name="z0500_025_04"/>
            <w:bookmarkStart w:id="1486" w:name="z0500_025_04"/>
            <w:bookmarkEnd w:id="14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87" w:name="z0500_025_05"/>
            <w:bookmarkStart w:id="1488" w:name="z0500_025_05"/>
            <w:bookmarkEnd w:id="14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89" w:name="z0500_025_06"/>
            <w:bookmarkStart w:id="1490" w:name="z0500_025_06"/>
            <w:bookmarkEnd w:id="14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91" w:name="z0500_025_07"/>
            <w:bookmarkStart w:id="1492" w:name="z0500_025_07"/>
            <w:bookmarkEnd w:id="14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93" w:name="z0500_025_08"/>
            <w:bookmarkStart w:id="1494" w:name="z0500_025_08"/>
            <w:bookmarkEnd w:id="14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95" w:name="z0500_025_09"/>
            <w:bookmarkStart w:id="1496" w:name="z0500_025_09"/>
            <w:bookmarkEnd w:id="14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97" w:name="z0500_025_10"/>
            <w:bookmarkStart w:id="1498" w:name="z0500_025_10"/>
            <w:bookmarkEnd w:id="14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499" w:name="z0500_025_11"/>
            <w:bookmarkStart w:id="1500" w:name="z0500_025_11"/>
            <w:bookmarkEnd w:id="15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1" w:name="z0500_025_12"/>
            <w:bookmarkStart w:id="1502" w:name="z0500_025_12"/>
            <w:bookmarkEnd w:id="15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3" w:name="z0500_025_13"/>
            <w:bookmarkStart w:id="1504" w:name="z0500_025_13"/>
            <w:bookmarkEnd w:id="150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5" w:name="z0500_025_14"/>
            <w:bookmarkStart w:id="1506" w:name="z0500_025_14"/>
            <w:bookmarkEnd w:id="150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7" w:name="z0500_026_03"/>
            <w:bookmarkStart w:id="1508" w:name="z0500_026_03"/>
            <w:bookmarkEnd w:id="15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9" w:name="z0500_026_04"/>
            <w:bookmarkStart w:id="1510" w:name="z0500_026_04"/>
            <w:bookmarkEnd w:id="15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11" w:name="z0500_026_05"/>
            <w:bookmarkStart w:id="1512" w:name="z0500_026_05"/>
            <w:bookmarkEnd w:id="15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13" w:name="z0500_026_06"/>
            <w:bookmarkStart w:id="1514" w:name="z0500_026_06"/>
            <w:bookmarkEnd w:id="15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15" w:name="z0500_026_07"/>
            <w:bookmarkStart w:id="1516" w:name="z0500_026_07"/>
            <w:bookmarkEnd w:id="15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17" w:name="z0500_026_08"/>
            <w:bookmarkStart w:id="1518" w:name="z0500_026_08"/>
            <w:bookmarkEnd w:id="15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19" w:name="z0500_026_09"/>
            <w:bookmarkStart w:id="1520" w:name="z0500_026_09"/>
            <w:bookmarkEnd w:id="15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21" w:name="z0500_026_10"/>
            <w:bookmarkStart w:id="1522" w:name="z0500_026_10"/>
            <w:bookmarkEnd w:id="15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23" w:name="z0500_026_11"/>
            <w:bookmarkStart w:id="1524" w:name="z0500_026_11"/>
            <w:bookmarkEnd w:id="15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25" w:name="z0500_026_12"/>
            <w:bookmarkStart w:id="1526" w:name="z0500_026_12"/>
            <w:bookmarkEnd w:id="15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27" w:name="z0500_026_13"/>
            <w:bookmarkStart w:id="1528" w:name="z0500_026_13"/>
            <w:bookmarkEnd w:id="152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29" w:name="z0500_026_14"/>
            <w:bookmarkStart w:id="1530" w:name="z0500_026_14"/>
            <w:bookmarkEnd w:id="153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Эндокри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31" w:name="z0500_027_03"/>
            <w:bookmarkStart w:id="1532" w:name="z0500_027_03"/>
            <w:bookmarkEnd w:id="15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33" w:name="z0500_027_04"/>
            <w:bookmarkStart w:id="1534" w:name="z0500_027_04"/>
            <w:bookmarkEnd w:id="15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35" w:name="z0500_027_05"/>
            <w:bookmarkStart w:id="1536" w:name="z0500_027_05"/>
            <w:bookmarkEnd w:id="15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37" w:name="z0500_027_06"/>
            <w:bookmarkStart w:id="1538" w:name="z0500_027_06"/>
            <w:bookmarkEnd w:id="15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39" w:name="z0500_027_07"/>
            <w:bookmarkStart w:id="1540" w:name="z0500_027_07"/>
            <w:bookmarkEnd w:id="15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41" w:name="z0500_027_08"/>
            <w:bookmarkStart w:id="1542" w:name="z0500_027_08"/>
            <w:bookmarkEnd w:id="15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43" w:name="z0500_027_09"/>
            <w:bookmarkStart w:id="1544" w:name="z0500_027_09"/>
            <w:bookmarkEnd w:id="15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45" w:name="z0500_027_10"/>
            <w:bookmarkStart w:id="1546" w:name="z0500_027_10"/>
            <w:bookmarkEnd w:id="15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47" w:name="z0500_027_11"/>
            <w:bookmarkStart w:id="1548" w:name="z0500_027_11"/>
            <w:bookmarkEnd w:id="15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49" w:name="z0500_027_12"/>
            <w:bookmarkStart w:id="1550" w:name="z0500_027_12"/>
            <w:bookmarkEnd w:id="15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51" w:name="z0500_027_13"/>
            <w:bookmarkStart w:id="1552" w:name="z0500_027_13"/>
            <w:bookmarkEnd w:id="155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53" w:name="z0500_027_14"/>
            <w:bookmarkStart w:id="1554" w:name="z0500_027_14"/>
            <w:bookmarkEnd w:id="155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Прочие                                                                                                                                                                                                                     (указать профи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55" w:name="z0500_028_03"/>
            <w:bookmarkStart w:id="1556" w:name="z0500_028_03"/>
            <w:bookmarkEnd w:id="15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57" w:name="z0500_028_04"/>
            <w:bookmarkStart w:id="1558" w:name="z0500_028_04"/>
            <w:bookmarkEnd w:id="15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59" w:name="z0500_028_05"/>
            <w:bookmarkStart w:id="1560" w:name="z0500_028_05"/>
            <w:bookmarkEnd w:id="15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61" w:name="z0500_028_06"/>
            <w:bookmarkStart w:id="1562" w:name="z0500_028_06"/>
            <w:bookmarkEnd w:id="15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63" w:name="z0500_028_07"/>
            <w:bookmarkStart w:id="1564" w:name="z0500_028_07"/>
            <w:bookmarkEnd w:id="15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65" w:name="z0500_028_08"/>
            <w:bookmarkStart w:id="1566" w:name="z0500_028_08"/>
            <w:bookmarkEnd w:id="15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67" w:name="z0500_028_09"/>
            <w:bookmarkStart w:id="1568" w:name="z0500_028_09"/>
            <w:bookmarkEnd w:id="15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69" w:name="z0500_028_10"/>
            <w:bookmarkStart w:id="1570" w:name="z0500_028_10"/>
            <w:bookmarkEnd w:id="15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71" w:name="z0500_028_11"/>
            <w:bookmarkStart w:id="1572" w:name="z0500_028_11"/>
            <w:bookmarkEnd w:id="15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73" w:name="z0500_028_12"/>
            <w:bookmarkStart w:id="1574" w:name="z0500_028_12"/>
            <w:bookmarkEnd w:id="15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75" w:name="z0500_028_13"/>
            <w:bookmarkStart w:id="1576" w:name="z0500_028_13"/>
            <w:bookmarkEnd w:id="157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77" w:name="z0500_028_14"/>
            <w:bookmarkStart w:id="1578" w:name="z0500_028_14"/>
            <w:bookmarkEnd w:id="157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79" w:name="z0500_029_03"/>
            <w:bookmarkStart w:id="1580" w:name="z0500_029_03"/>
            <w:bookmarkEnd w:id="15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81" w:name="z0500_029_04"/>
            <w:bookmarkStart w:id="1582" w:name="z0500_029_04"/>
            <w:bookmarkEnd w:id="15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83" w:name="z0500_029_05"/>
            <w:bookmarkStart w:id="1584" w:name="z0500_029_05"/>
            <w:bookmarkEnd w:id="15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85" w:name="z0500_029_06"/>
            <w:bookmarkStart w:id="1586" w:name="z0500_029_06"/>
            <w:bookmarkEnd w:id="15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87" w:name="z0500_029_07"/>
            <w:bookmarkStart w:id="1588" w:name="z0500_029_07"/>
            <w:bookmarkEnd w:id="15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89" w:name="z0500_029_08"/>
            <w:bookmarkStart w:id="1590" w:name="z0500_029_08"/>
            <w:bookmarkEnd w:id="15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91" w:name="z0500_029_09"/>
            <w:bookmarkStart w:id="1592" w:name="z0500_029_09"/>
            <w:bookmarkEnd w:id="15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93" w:name="z0500_029_10"/>
            <w:bookmarkStart w:id="1594" w:name="z0500_029_10"/>
            <w:bookmarkEnd w:id="15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95" w:name="z0500_029_11"/>
            <w:bookmarkStart w:id="1596" w:name="z0500_029_11"/>
            <w:bookmarkEnd w:id="15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97" w:name="z0500_029_12"/>
            <w:bookmarkStart w:id="1598" w:name="z0500_029_12"/>
            <w:bookmarkEnd w:id="15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99" w:name="z0500_029_13"/>
            <w:bookmarkStart w:id="1600" w:name="z0500_029_13"/>
            <w:bookmarkEnd w:id="160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01" w:name="z0500_029_14"/>
            <w:bookmarkStart w:id="1602" w:name="z0500_029_14"/>
            <w:bookmarkEnd w:id="1602"/>
          </w:p>
        </w:tc>
      </w:tr>
    </w:tbl>
    <w:p>
      <w:pPr>
        <w:pStyle w:val="Normal"/>
        <w:rPr/>
      </w:pPr>
      <w:r>
        <w:br w:type="page"/>
      </w:r>
      <w:r>
        <w:rPr/>
        <w:t>Продолжение таблицы 500</w:t>
      </w:r>
    </w:p>
    <w:tbl>
      <w:tblPr>
        <w:tblW w:w="14504" w:type="dxa"/>
        <w:jc w:val="left"/>
        <w:tblInd w:w="-113" w:type="dxa"/>
        <w:tblLayout w:type="fixed"/>
        <w:tblCellMar>
          <w:top w:w="0" w:type="dxa"/>
          <w:left w:w="108" w:type="dxa"/>
          <w:bottom w:w="0" w:type="dxa"/>
          <w:right w:w="108" w:type="dxa"/>
        </w:tblCellMar>
      </w:tblPr>
      <w:tblGrid>
        <w:gridCol w:w="3652"/>
        <w:gridCol w:w="567"/>
        <w:gridCol w:w="857"/>
        <w:gridCol w:w="857"/>
        <w:gridCol w:w="857"/>
        <w:gridCol w:w="857"/>
        <w:gridCol w:w="857"/>
        <w:gridCol w:w="857"/>
        <w:gridCol w:w="857"/>
        <w:gridCol w:w="857"/>
        <w:gridCol w:w="857"/>
        <w:gridCol w:w="857"/>
        <w:gridCol w:w="857"/>
        <w:gridCol w:w="858"/>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озологическая форм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028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пострадавших, абс.</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ей</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казана ЭКМП</w:t>
            </w:r>
          </w:p>
        </w:tc>
        <w:tc>
          <w:tcPr>
            <w:tcW w:w="685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Эвакуировано</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е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w:t>
            </w:r>
          </w:p>
          <w:p>
            <w:pPr>
              <w:pStyle w:val="Normal"/>
              <w:jc w:val="center"/>
              <w:rPr>
                <w:sz w:val="18"/>
              </w:rPr>
            </w:pPr>
            <w:r>
              <w:rPr>
                <w:sz w:val="18"/>
              </w:rPr>
              <w:t>детям</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муниципальные</w:t>
            </w:r>
          </w:p>
          <w:p>
            <w:pPr>
              <w:pStyle w:val="Normal"/>
              <w:jc w:val="center"/>
              <w:rPr>
                <w:sz w:val="18"/>
              </w:rPr>
            </w:pPr>
            <w:r>
              <w:rPr>
                <w:sz w:val="18"/>
              </w:rPr>
              <w:t>медицинские</w:t>
            </w:r>
          </w:p>
          <w:p>
            <w:pPr>
              <w:pStyle w:val="Normal"/>
              <w:jc w:val="center"/>
              <w:rPr>
                <w:sz w:val="18"/>
              </w:rPr>
            </w:pPr>
            <w:r>
              <w:rPr>
                <w:sz w:val="18"/>
              </w:rPr>
              <w:t>организации</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межмуниципаль-ные и региональ-ные медицинские организации</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межрегиональные</w:t>
            </w:r>
          </w:p>
          <w:p>
            <w:pPr>
              <w:pStyle w:val="Normal"/>
              <w:jc w:val="center"/>
              <w:rPr>
                <w:sz w:val="18"/>
              </w:rPr>
            </w:pPr>
            <w:r>
              <w:rPr>
                <w:sz w:val="18"/>
              </w:rPr>
              <w:t>.и федеральные медицинские организации</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е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е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кушер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03" w:name="z0500_001_15"/>
            <w:bookmarkStart w:id="1604" w:name="z0500_001_15"/>
            <w:bookmarkEnd w:id="16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05" w:name="z0500_001_16"/>
            <w:bookmarkStart w:id="1606" w:name="z0500_001_16"/>
            <w:bookmarkEnd w:id="16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07" w:name="z0500_001_17"/>
            <w:bookmarkStart w:id="1608" w:name="z0500_001_17"/>
            <w:bookmarkEnd w:id="16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09" w:name="z0500_001_18"/>
            <w:bookmarkStart w:id="1610" w:name="z0500_001_18"/>
            <w:bookmarkEnd w:id="16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11" w:name="z0500_001_19"/>
            <w:bookmarkStart w:id="1612" w:name="z0500_001_19"/>
            <w:bookmarkEnd w:id="16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13" w:name="z0500_001_20"/>
            <w:bookmarkStart w:id="1614" w:name="z0500_001_20"/>
            <w:bookmarkEnd w:id="16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15" w:name="z0500_001_21"/>
            <w:bookmarkStart w:id="1616" w:name="z0500_001_21"/>
            <w:bookmarkEnd w:id="16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17" w:name="z0500_001_22"/>
            <w:bookmarkStart w:id="1618" w:name="z0500_001_22"/>
            <w:bookmarkEnd w:id="16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19" w:name="z0500_001_23"/>
            <w:bookmarkStart w:id="1620" w:name="z0500_001_23"/>
            <w:bookmarkEnd w:id="16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1" w:name="z0500_001_24"/>
            <w:bookmarkStart w:id="1622" w:name="z0500_001_24"/>
            <w:bookmarkEnd w:id="16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3" w:name="z0500_001_25"/>
            <w:bookmarkStart w:id="1624" w:name="z0500_001_25"/>
            <w:bookmarkEnd w:id="162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5" w:name="z0500_001_26"/>
            <w:bookmarkStart w:id="1626" w:name="z0500_001_26"/>
            <w:bookmarkEnd w:id="162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ллерг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7" w:name="z0500_002_15"/>
            <w:bookmarkStart w:id="1628" w:name="z0500_002_15"/>
            <w:bookmarkEnd w:id="16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9" w:name="z0500_002_16"/>
            <w:bookmarkStart w:id="1630" w:name="z0500_002_16"/>
            <w:bookmarkEnd w:id="16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31" w:name="z0500_002_17"/>
            <w:bookmarkStart w:id="1632" w:name="z0500_002_17"/>
            <w:bookmarkEnd w:id="16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33" w:name="z0500_002_18"/>
            <w:bookmarkStart w:id="1634" w:name="z0500_002_18"/>
            <w:bookmarkEnd w:id="16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35" w:name="z0500_002_19"/>
            <w:bookmarkStart w:id="1636" w:name="z0500_002_19"/>
            <w:bookmarkEnd w:id="16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37" w:name="z0500_002_20"/>
            <w:bookmarkStart w:id="1638" w:name="z0500_002_20"/>
            <w:bookmarkEnd w:id="16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39" w:name="z0500_002_21"/>
            <w:bookmarkStart w:id="1640" w:name="z0500_002_21"/>
            <w:bookmarkEnd w:id="16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41" w:name="z0500_002_22"/>
            <w:bookmarkStart w:id="1642" w:name="z0500_002_22"/>
            <w:bookmarkEnd w:id="16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43" w:name="z0500_002_23"/>
            <w:bookmarkStart w:id="1644" w:name="z0500_002_23"/>
            <w:bookmarkEnd w:id="16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45" w:name="z0500_002_24"/>
            <w:bookmarkStart w:id="1646" w:name="z0500_002_24"/>
            <w:bookmarkEnd w:id="16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47" w:name="z0500_002_25"/>
            <w:bookmarkStart w:id="1648" w:name="z0500_002_25"/>
            <w:bookmarkEnd w:id="164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49" w:name="z0500_002_26"/>
            <w:bookmarkStart w:id="1650" w:name="z0500_002_26"/>
            <w:bookmarkEnd w:id="165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итм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51" w:name="z0500_003_15"/>
            <w:bookmarkStart w:id="1652" w:name="z0500_003_15"/>
            <w:bookmarkEnd w:id="16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53" w:name="z0500_003_16"/>
            <w:bookmarkStart w:id="1654" w:name="z0500_003_16"/>
            <w:bookmarkEnd w:id="16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55" w:name="z0500_003_17"/>
            <w:bookmarkStart w:id="1656" w:name="z0500_003_17"/>
            <w:bookmarkEnd w:id="16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57" w:name="z0500_003_18"/>
            <w:bookmarkStart w:id="1658" w:name="z0500_003_18"/>
            <w:bookmarkEnd w:id="16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59" w:name="z0500_003_19"/>
            <w:bookmarkStart w:id="1660" w:name="z0500_003_19"/>
            <w:bookmarkEnd w:id="16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61" w:name="z0500_003_20"/>
            <w:bookmarkStart w:id="1662" w:name="z0500_003_20"/>
            <w:bookmarkEnd w:id="16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63" w:name="z0500_003_21"/>
            <w:bookmarkStart w:id="1664" w:name="z0500_003_21"/>
            <w:bookmarkEnd w:id="16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65" w:name="z0500_003_22"/>
            <w:bookmarkStart w:id="1666" w:name="z0500_003_22"/>
            <w:bookmarkEnd w:id="16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67" w:name="z0500_003_23"/>
            <w:bookmarkStart w:id="1668" w:name="z0500_003_23"/>
            <w:bookmarkEnd w:id="16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69" w:name="z0500_003_24"/>
            <w:bookmarkStart w:id="1670" w:name="z0500_003_24"/>
            <w:bookmarkEnd w:id="16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71" w:name="z0500_003_25"/>
            <w:bookmarkStart w:id="1672" w:name="z0500_003_25"/>
            <w:bookmarkEnd w:id="167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73" w:name="z0500_003_26"/>
            <w:bookmarkStart w:id="1674" w:name="z0500_003_26"/>
            <w:bookmarkEnd w:id="167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астроэнте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75" w:name="z0500_004_15"/>
            <w:bookmarkStart w:id="1676" w:name="z0500_004_15"/>
            <w:bookmarkEnd w:id="16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77" w:name="z0500_004_16"/>
            <w:bookmarkStart w:id="1678" w:name="z0500_004_16"/>
            <w:bookmarkEnd w:id="16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79" w:name="z0500_004_17"/>
            <w:bookmarkStart w:id="1680" w:name="z0500_004_17"/>
            <w:bookmarkEnd w:id="16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81" w:name="z0500_004_18"/>
            <w:bookmarkStart w:id="1682" w:name="z0500_004_18"/>
            <w:bookmarkEnd w:id="16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83" w:name="z0500_004_19"/>
            <w:bookmarkStart w:id="1684" w:name="z0500_004_19"/>
            <w:bookmarkEnd w:id="16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85" w:name="z0500_004_20"/>
            <w:bookmarkStart w:id="1686" w:name="z0500_004_20"/>
            <w:bookmarkEnd w:id="16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87" w:name="z0500_004_21"/>
            <w:bookmarkStart w:id="1688" w:name="z0500_004_21"/>
            <w:bookmarkEnd w:id="16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89" w:name="z0500_004_22"/>
            <w:bookmarkStart w:id="1690" w:name="z0500_004_22"/>
            <w:bookmarkEnd w:id="16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91" w:name="z0500_004_23"/>
            <w:bookmarkStart w:id="1692" w:name="z0500_004_23"/>
            <w:bookmarkEnd w:id="16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93" w:name="z0500_004_24"/>
            <w:bookmarkStart w:id="1694" w:name="z0500_004_24"/>
            <w:bookmarkEnd w:id="16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95" w:name="z0500_004_25"/>
            <w:bookmarkStart w:id="1696" w:name="z0500_004_25"/>
            <w:bookmarkEnd w:id="169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97" w:name="z0500_004_26"/>
            <w:bookmarkStart w:id="1698" w:name="z0500_004_26"/>
            <w:bookmarkEnd w:id="169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е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99" w:name="z0500_005_15"/>
            <w:bookmarkStart w:id="1700" w:name="z0500_005_15"/>
            <w:bookmarkEnd w:id="17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01" w:name="z0500_005_16"/>
            <w:bookmarkStart w:id="1702" w:name="z0500_005_16"/>
            <w:bookmarkEnd w:id="17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03" w:name="z0500_005_17"/>
            <w:bookmarkStart w:id="1704" w:name="z0500_005_17"/>
            <w:bookmarkEnd w:id="17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05" w:name="z0500_005_18"/>
            <w:bookmarkStart w:id="1706" w:name="z0500_005_18"/>
            <w:bookmarkEnd w:id="17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07" w:name="z0500_005_19"/>
            <w:bookmarkStart w:id="1708" w:name="z0500_005_19"/>
            <w:bookmarkEnd w:id="17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09" w:name="z0500_005_20"/>
            <w:bookmarkStart w:id="1710" w:name="z0500_005_20"/>
            <w:bookmarkEnd w:id="17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11" w:name="z0500_005_21"/>
            <w:bookmarkStart w:id="1712" w:name="z0500_005_21"/>
            <w:bookmarkEnd w:id="17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13" w:name="z0500_005_22"/>
            <w:bookmarkStart w:id="1714" w:name="z0500_005_22"/>
            <w:bookmarkEnd w:id="17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15" w:name="z0500_005_23"/>
            <w:bookmarkStart w:id="1716" w:name="z0500_005_23"/>
            <w:bookmarkEnd w:id="17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17" w:name="z0500_005_24"/>
            <w:bookmarkStart w:id="1718" w:name="z0500_005_24"/>
            <w:bookmarkEnd w:id="17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19" w:name="z0500_005_25"/>
            <w:bookmarkStart w:id="1720" w:name="z0500_005_25"/>
            <w:bookmarkEnd w:id="172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21" w:name="z0500_005_26"/>
            <w:bookmarkStart w:id="1722" w:name="z0500_005_26"/>
            <w:bookmarkEnd w:id="172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инек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23" w:name="z0500_006_15"/>
            <w:bookmarkStart w:id="1724" w:name="z0500_006_15"/>
            <w:bookmarkEnd w:id="17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25" w:name="z0500_006_16"/>
            <w:bookmarkStart w:id="1726" w:name="z0500_006_16"/>
            <w:bookmarkEnd w:id="17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27" w:name="z0500_006_17"/>
            <w:bookmarkStart w:id="1728" w:name="z0500_006_17"/>
            <w:bookmarkEnd w:id="17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29" w:name="z0500_006_18"/>
            <w:bookmarkStart w:id="1730" w:name="z0500_006_18"/>
            <w:bookmarkEnd w:id="17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31" w:name="z0500_006_19"/>
            <w:bookmarkStart w:id="1732" w:name="z0500_006_19"/>
            <w:bookmarkEnd w:id="17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33" w:name="z0500_006_20"/>
            <w:bookmarkStart w:id="1734" w:name="z0500_006_20"/>
            <w:bookmarkEnd w:id="17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35" w:name="z0500_006_21"/>
            <w:bookmarkStart w:id="1736" w:name="z0500_006_21"/>
            <w:bookmarkEnd w:id="17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37" w:name="z0500_006_22"/>
            <w:bookmarkStart w:id="1738" w:name="z0500_006_22"/>
            <w:bookmarkEnd w:id="17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39" w:name="z0500_006_23"/>
            <w:bookmarkStart w:id="1740" w:name="z0500_006_23"/>
            <w:bookmarkEnd w:id="17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41" w:name="z0500_006_24"/>
            <w:bookmarkStart w:id="1742" w:name="z0500_006_24"/>
            <w:bookmarkEnd w:id="17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43" w:name="z0500_006_25"/>
            <w:bookmarkStart w:id="1744" w:name="z0500_006_25"/>
            <w:bookmarkEnd w:id="174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45" w:name="z0500_006_26"/>
            <w:bookmarkStart w:id="1746" w:name="z0500_006_26"/>
            <w:bookmarkEnd w:id="174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фекционные болез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47" w:name="z0500_007_15"/>
            <w:bookmarkStart w:id="1748" w:name="z0500_007_15"/>
            <w:bookmarkEnd w:id="17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49" w:name="z0500_007_16"/>
            <w:bookmarkStart w:id="1750" w:name="z0500_007_16"/>
            <w:bookmarkEnd w:id="17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51" w:name="z0500_007_17"/>
            <w:bookmarkStart w:id="1752" w:name="z0500_007_17"/>
            <w:bookmarkEnd w:id="17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53" w:name="z0500_007_18"/>
            <w:bookmarkStart w:id="1754" w:name="z0500_007_18"/>
            <w:bookmarkEnd w:id="17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55" w:name="z0500_007_19"/>
            <w:bookmarkStart w:id="1756" w:name="z0500_007_19"/>
            <w:bookmarkEnd w:id="17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57" w:name="z0500_007_20"/>
            <w:bookmarkStart w:id="1758" w:name="z0500_007_20"/>
            <w:bookmarkEnd w:id="17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59" w:name="z0500_007_21"/>
            <w:bookmarkStart w:id="1760" w:name="z0500_007_21"/>
            <w:bookmarkEnd w:id="17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61" w:name="z0500_007_22"/>
            <w:bookmarkStart w:id="1762" w:name="z0500_007_22"/>
            <w:bookmarkEnd w:id="17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63" w:name="z0500_007_23"/>
            <w:bookmarkStart w:id="1764" w:name="z0500_007_23"/>
            <w:bookmarkEnd w:id="17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65" w:name="z0500_007_24"/>
            <w:bookmarkStart w:id="1766" w:name="z0500_007_24"/>
            <w:bookmarkEnd w:id="17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67" w:name="z0500_007_25"/>
            <w:bookmarkStart w:id="1768" w:name="z0500_007_25"/>
            <w:bookmarkEnd w:id="176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69" w:name="z0500_007_26"/>
            <w:bookmarkStart w:id="1770" w:name="z0500_007_26"/>
            <w:bookmarkEnd w:id="177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рд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71" w:name="z0500_008_15"/>
            <w:bookmarkStart w:id="1772" w:name="z0500_008_15"/>
            <w:bookmarkEnd w:id="17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73" w:name="z0500_008_16"/>
            <w:bookmarkStart w:id="1774" w:name="z0500_008_16"/>
            <w:bookmarkEnd w:id="17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75" w:name="z0500_008_17"/>
            <w:bookmarkStart w:id="1776" w:name="z0500_008_17"/>
            <w:bookmarkEnd w:id="17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77" w:name="z0500_008_18"/>
            <w:bookmarkStart w:id="1778" w:name="z0500_008_18"/>
            <w:bookmarkEnd w:id="17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79" w:name="z0500_008_19"/>
            <w:bookmarkStart w:id="1780" w:name="z0500_008_19"/>
            <w:bookmarkEnd w:id="17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81" w:name="z0500_008_20"/>
            <w:bookmarkStart w:id="1782" w:name="z0500_008_20"/>
            <w:bookmarkEnd w:id="17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83" w:name="z0500_008_21"/>
            <w:bookmarkStart w:id="1784" w:name="z0500_008_21"/>
            <w:bookmarkEnd w:id="17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85" w:name="z0500_008_22"/>
            <w:bookmarkStart w:id="1786" w:name="z0500_008_22"/>
            <w:bookmarkEnd w:id="17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87" w:name="z0500_008_23"/>
            <w:bookmarkStart w:id="1788" w:name="z0500_008_23"/>
            <w:bookmarkEnd w:id="17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89" w:name="z0500_008_24"/>
            <w:bookmarkStart w:id="1790" w:name="z0500_008_24"/>
            <w:bookmarkEnd w:id="17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91" w:name="z0500_008_25"/>
            <w:bookmarkStart w:id="1792" w:name="z0500_008_25"/>
            <w:bookmarkEnd w:id="179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93" w:name="z0500_008_26"/>
            <w:bookmarkStart w:id="1794" w:name="z0500_008_26"/>
            <w:bookmarkEnd w:id="179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буст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95" w:name="z0500_009_15"/>
            <w:bookmarkStart w:id="1796" w:name="z0500_009_15"/>
            <w:bookmarkEnd w:id="17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97" w:name="z0500_009_16"/>
            <w:bookmarkStart w:id="1798" w:name="z0500_009_16"/>
            <w:bookmarkEnd w:id="17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99" w:name="z0500_009_17"/>
            <w:bookmarkStart w:id="1800" w:name="z0500_009_17"/>
            <w:bookmarkEnd w:id="18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01" w:name="z0500_009_18"/>
            <w:bookmarkStart w:id="1802" w:name="z0500_009_18"/>
            <w:bookmarkEnd w:id="18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03" w:name="z0500_009_19"/>
            <w:bookmarkStart w:id="1804" w:name="z0500_009_19"/>
            <w:bookmarkEnd w:id="18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05" w:name="z0500_009_20"/>
            <w:bookmarkStart w:id="1806" w:name="z0500_009_20"/>
            <w:bookmarkEnd w:id="18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07" w:name="z0500_009_21"/>
            <w:bookmarkStart w:id="1808" w:name="z0500_009_21"/>
            <w:bookmarkEnd w:id="18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09" w:name="z0500_009_22"/>
            <w:bookmarkStart w:id="1810" w:name="z0500_009_22"/>
            <w:bookmarkEnd w:id="18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11" w:name="z0500_009_23"/>
            <w:bookmarkStart w:id="1812" w:name="z0500_009_23"/>
            <w:bookmarkEnd w:id="18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13" w:name="z0500_009_24"/>
            <w:bookmarkStart w:id="1814" w:name="z0500_009_24"/>
            <w:bookmarkEnd w:id="18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15" w:name="z0500_009_25"/>
            <w:bookmarkStart w:id="1816" w:name="z0500_009_25"/>
            <w:bookmarkEnd w:id="181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17" w:name="z0500_009_26"/>
            <w:bookmarkStart w:id="1818" w:name="z0500_009_26"/>
            <w:bookmarkEnd w:id="181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в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19" w:name="z0500_010_15"/>
            <w:bookmarkStart w:id="1820" w:name="z0500_010_15"/>
            <w:bookmarkEnd w:id="18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21" w:name="z0500_010_16"/>
            <w:bookmarkStart w:id="1822" w:name="z0500_010_16"/>
            <w:bookmarkEnd w:id="18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23" w:name="z0500_010_17"/>
            <w:bookmarkStart w:id="1824" w:name="z0500_010_17"/>
            <w:bookmarkEnd w:id="18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25" w:name="z0500_010_18"/>
            <w:bookmarkStart w:id="1826" w:name="z0500_010_18"/>
            <w:bookmarkEnd w:id="18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27" w:name="z0500_010_19"/>
            <w:bookmarkStart w:id="1828" w:name="z0500_010_19"/>
            <w:bookmarkEnd w:id="18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29" w:name="z0500_010_20"/>
            <w:bookmarkStart w:id="1830" w:name="z0500_010_20"/>
            <w:bookmarkEnd w:id="18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31" w:name="z0500_010_21"/>
            <w:bookmarkStart w:id="1832" w:name="z0500_010_21"/>
            <w:bookmarkEnd w:id="18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33" w:name="z0500_010_22"/>
            <w:bookmarkStart w:id="1834" w:name="z0500_010_22"/>
            <w:bookmarkEnd w:id="18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35" w:name="z0500_010_23"/>
            <w:bookmarkStart w:id="1836" w:name="z0500_010_23"/>
            <w:bookmarkEnd w:id="18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37" w:name="z0500_010_24"/>
            <w:bookmarkStart w:id="1838" w:name="z0500_010_24"/>
            <w:bookmarkEnd w:id="18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39" w:name="z0500_010_25"/>
            <w:bookmarkStart w:id="1840" w:name="z0500_010_25"/>
            <w:bookmarkEnd w:id="184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41" w:name="z0500_010_26"/>
            <w:bookmarkStart w:id="1842" w:name="z0500_010_26"/>
            <w:bookmarkEnd w:id="184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йро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43" w:name="z0500_011_15"/>
            <w:bookmarkStart w:id="1844" w:name="z0500_011_15"/>
            <w:bookmarkEnd w:id="18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45" w:name="z0500_011_16"/>
            <w:bookmarkStart w:id="1846" w:name="z0500_011_16"/>
            <w:bookmarkEnd w:id="18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47" w:name="z0500_011_17"/>
            <w:bookmarkStart w:id="1848" w:name="z0500_011_17"/>
            <w:bookmarkEnd w:id="18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49" w:name="z0500_011_18"/>
            <w:bookmarkStart w:id="1850" w:name="z0500_011_18"/>
            <w:bookmarkEnd w:id="18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51" w:name="z0500_011_19"/>
            <w:bookmarkStart w:id="1852" w:name="z0500_011_19"/>
            <w:bookmarkEnd w:id="18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53" w:name="z0500_011_20"/>
            <w:bookmarkStart w:id="1854" w:name="z0500_011_20"/>
            <w:bookmarkEnd w:id="18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55" w:name="z0500_011_21"/>
            <w:bookmarkStart w:id="1856" w:name="z0500_011_21"/>
            <w:bookmarkEnd w:id="18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57" w:name="z0500_011_22"/>
            <w:bookmarkStart w:id="1858" w:name="z0500_011_22"/>
            <w:bookmarkEnd w:id="18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59" w:name="z0500_011_23"/>
            <w:bookmarkStart w:id="1860" w:name="z0500_011_23"/>
            <w:bookmarkEnd w:id="18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61" w:name="z0500_011_24"/>
            <w:bookmarkStart w:id="1862" w:name="z0500_011_24"/>
            <w:bookmarkEnd w:id="18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63" w:name="z0500_011_25"/>
            <w:bookmarkStart w:id="1864" w:name="z0500_011_25"/>
            <w:bookmarkEnd w:id="186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65" w:name="z0500_011_26"/>
            <w:bookmarkStart w:id="1866" w:name="z0500_011_26"/>
            <w:bookmarkEnd w:id="186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он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67" w:name="z0500_012_15"/>
            <w:bookmarkStart w:id="1868" w:name="z0500_012_15"/>
            <w:bookmarkEnd w:id="18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69" w:name="z0500_012_16"/>
            <w:bookmarkStart w:id="1870" w:name="z0500_012_16"/>
            <w:bookmarkEnd w:id="18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71" w:name="z0500_012_17"/>
            <w:bookmarkStart w:id="1872" w:name="z0500_012_17"/>
            <w:bookmarkEnd w:id="18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73" w:name="z0500_012_18"/>
            <w:bookmarkStart w:id="1874" w:name="z0500_012_18"/>
            <w:bookmarkEnd w:id="18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75" w:name="z0500_012_19"/>
            <w:bookmarkStart w:id="1876" w:name="z0500_012_19"/>
            <w:bookmarkEnd w:id="18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77" w:name="z0500_012_20"/>
            <w:bookmarkStart w:id="1878" w:name="z0500_012_20"/>
            <w:bookmarkEnd w:id="18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79" w:name="z0500_012_21"/>
            <w:bookmarkStart w:id="1880" w:name="z0500_012_21"/>
            <w:bookmarkEnd w:id="18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81" w:name="z0500_012_22"/>
            <w:bookmarkStart w:id="1882" w:name="z0500_012_22"/>
            <w:bookmarkEnd w:id="18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83" w:name="z0500_012_23"/>
            <w:bookmarkStart w:id="1884" w:name="z0500_012_23"/>
            <w:bookmarkEnd w:id="18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85" w:name="z0500_012_24"/>
            <w:bookmarkStart w:id="1886" w:name="z0500_012_24"/>
            <w:bookmarkEnd w:id="18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87" w:name="z0500_012_25"/>
            <w:bookmarkStart w:id="1888" w:name="z0500_012_25"/>
            <w:bookmarkEnd w:id="188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89" w:name="z0500_012_26"/>
            <w:bookmarkStart w:id="1890" w:name="z0500_012_26"/>
            <w:bookmarkEnd w:id="189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ф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91" w:name="z0500_013_15"/>
            <w:bookmarkStart w:id="1892" w:name="z0500_013_15"/>
            <w:bookmarkEnd w:id="18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93" w:name="z0500_013_16"/>
            <w:bookmarkStart w:id="1894" w:name="z0500_013_16"/>
            <w:bookmarkEnd w:id="18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95" w:name="z0500_013_17"/>
            <w:bookmarkStart w:id="1896" w:name="z0500_013_17"/>
            <w:bookmarkEnd w:id="18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97" w:name="z0500_013_18"/>
            <w:bookmarkStart w:id="1898" w:name="z0500_013_18"/>
            <w:bookmarkEnd w:id="18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899" w:name="z0500_013_19"/>
            <w:bookmarkStart w:id="1900" w:name="z0500_013_19"/>
            <w:bookmarkEnd w:id="19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01" w:name="z0500_013_20"/>
            <w:bookmarkStart w:id="1902" w:name="z0500_013_20"/>
            <w:bookmarkEnd w:id="19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03" w:name="z0500_013_21"/>
            <w:bookmarkStart w:id="1904" w:name="z0500_013_21"/>
            <w:bookmarkEnd w:id="19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05" w:name="z0500_013_22"/>
            <w:bookmarkStart w:id="1906" w:name="z0500_013_22"/>
            <w:bookmarkEnd w:id="19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07" w:name="z0500_013_23"/>
            <w:bookmarkStart w:id="1908" w:name="z0500_013_23"/>
            <w:bookmarkEnd w:id="19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09" w:name="z0500_013_24"/>
            <w:bookmarkStart w:id="1910" w:name="z0500_013_24"/>
            <w:bookmarkEnd w:id="19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11" w:name="z0500_013_25"/>
            <w:bookmarkStart w:id="1912" w:name="z0500_013_25"/>
            <w:bookmarkEnd w:id="191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13" w:name="z0500_013_26"/>
            <w:bookmarkStart w:id="1914" w:name="z0500_013_26"/>
            <w:bookmarkEnd w:id="191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Онк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15" w:name="z0500_014_15"/>
            <w:bookmarkStart w:id="1916" w:name="z0500_014_15"/>
            <w:bookmarkEnd w:id="19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17" w:name="z0500_014_16"/>
            <w:bookmarkStart w:id="1918" w:name="z0500_014_16"/>
            <w:bookmarkEnd w:id="19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19" w:name="z0500_014_17"/>
            <w:bookmarkStart w:id="1920" w:name="z0500_014_17"/>
            <w:bookmarkEnd w:id="19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21" w:name="z0500_014_18"/>
            <w:bookmarkStart w:id="1922" w:name="z0500_014_18"/>
            <w:bookmarkEnd w:id="19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23" w:name="z0500_014_19"/>
            <w:bookmarkStart w:id="1924" w:name="z0500_014_19"/>
            <w:bookmarkEnd w:id="19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25" w:name="z0500_014_20"/>
            <w:bookmarkStart w:id="1926" w:name="z0500_014_20"/>
            <w:bookmarkEnd w:id="19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27" w:name="z0500_014_21"/>
            <w:bookmarkStart w:id="1928" w:name="z0500_014_21"/>
            <w:bookmarkEnd w:id="19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29" w:name="z0500_014_22"/>
            <w:bookmarkStart w:id="1930" w:name="z0500_014_22"/>
            <w:bookmarkEnd w:id="19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31" w:name="z0500_014_23"/>
            <w:bookmarkStart w:id="1932" w:name="z0500_014_23"/>
            <w:bookmarkEnd w:id="19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33" w:name="z0500_014_24"/>
            <w:bookmarkStart w:id="1934" w:name="z0500_014_24"/>
            <w:bookmarkEnd w:id="19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35" w:name="z0500_014_25"/>
            <w:bookmarkStart w:id="1936" w:name="z0500_014_25"/>
            <w:bookmarkEnd w:id="193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37" w:name="z0500_014_26"/>
            <w:bookmarkStart w:id="1938" w:name="z0500_014_26"/>
            <w:bookmarkEnd w:id="193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Отоларинг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39" w:name="z0500_015_15"/>
            <w:bookmarkStart w:id="1940" w:name="z0500_015_15"/>
            <w:bookmarkEnd w:id="19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41" w:name="z0500_015_16"/>
            <w:bookmarkStart w:id="1942" w:name="z0500_015_16"/>
            <w:bookmarkEnd w:id="19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43" w:name="z0500_015_17"/>
            <w:bookmarkStart w:id="1944" w:name="z0500_015_17"/>
            <w:bookmarkEnd w:id="19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45" w:name="z0500_015_18"/>
            <w:bookmarkStart w:id="1946" w:name="z0500_015_18"/>
            <w:bookmarkEnd w:id="19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47" w:name="z0500_015_19"/>
            <w:bookmarkStart w:id="1948" w:name="z0500_015_19"/>
            <w:bookmarkEnd w:id="19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49" w:name="z0500_015_20"/>
            <w:bookmarkStart w:id="1950" w:name="z0500_015_20"/>
            <w:bookmarkEnd w:id="19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51" w:name="z0500_015_21"/>
            <w:bookmarkStart w:id="1952" w:name="z0500_015_21"/>
            <w:bookmarkEnd w:id="19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53" w:name="z0500_015_22"/>
            <w:bookmarkStart w:id="1954" w:name="z0500_015_22"/>
            <w:bookmarkEnd w:id="19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55" w:name="z0500_015_23"/>
            <w:bookmarkStart w:id="1956" w:name="z0500_015_23"/>
            <w:bookmarkEnd w:id="19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57" w:name="z0500_015_24"/>
            <w:bookmarkStart w:id="1958" w:name="z0500_015_24"/>
            <w:bookmarkEnd w:id="19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59" w:name="z0500_015_25"/>
            <w:bookmarkStart w:id="1960" w:name="z0500_015_25"/>
            <w:bookmarkEnd w:id="196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61" w:name="z0500_015_26"/>
            <w:bookmarkStart w:id="1962" w:name="z0500_015_26"/>
            <w:bookmarkEnd w:id="196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Офтальм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63" w:name="z0500_016_15"/>
            <w:bookmarkStart w:id="1964" w:name="z0500_016_15"/>
            <w:bookmarkEnd w:id="19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65" w:name="z0500_016_16"/>
            <w:bookmarkStart w:id="1966" w:name="z0500_016_16"/>
            <w:bookmarkEnd w:id="19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67" w:name="z0500_016_17"/>
            <w:bookmarkStart w:id="1968" w:name="z0500_016_17"/>
            <w:bookmarkEnd w:id="19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69" w:name="z0500_016_18"/>
            <w:bookmarkStart w:id="1970" w:name="z0500_016_18"/>
            <w:bookmarkEnd w:id="19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71" w:name="z0500_016_19"/>
            <w:bookmarkStart w:id="1972" w:name="z0500_016_19"/>
            <w:bookmarkEnd w:id="19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73" w:name="z0500_016_20"/>
            <w:bookmarkStart w:id="1974" w:name="z0500_016_20"/>
            <w:bookmarkEnd w:id="19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75" w:name="z0500_016_21"/>
            <w:bookmarkStart w:id="1976" w:name="z0500_016_21"/>
            <w:bookmarkEnd w:id="19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77" w:name="z0500_016_22"/>
            <w:bookmarkStart w:id="1978" w:name="z0500_016_22"/>
            <w:bookmarkEnd w:id="19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79" w:name="z0500_016_23"/>
            <w:bookmarkStart w:id="1980" w:name="z0500_016_23"/>
            <w:bookmarkEnd w:id="19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81" w:name="z0500_016_24"/>
            <w:bookmarkStart w:id="1982" w:name="z0500_016_24"/>
            <w:bookmarkEnd w:id="19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83" w:name="z0500_016_25"/>
            <w:bookmarkStart w:id="1984" w:name="z0500_016_25"/>
            <w:bookmarkEnd w:id="198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85" w:name="z0500_016_26"/>
            <w:bookmarkStart w:id="1986" w:name="z0500_016_26"/>
            <w:bookmarkEnd w:id="198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Пульмо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87" w:name="z0500_017_15"/>
            <w:bookmarkStart w:id="1988" w:name="z0500_017_15"/>
            <w:bookmarkEnd w:id="19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89" w:name="z0500_017_16"/>
            <w:bookmarkStart w:id="1990" w:name="z0500_017_16"/>
            <w:bookmarkEnd w:id="19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91" w:name="z0500_017_17"/>
            <w:bookmarkStart w:id="1992" w:name="z0500_017_17"/>
            <w:bookmarkEnd w:id="19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93" w:name="z0500_017_18"/>
            <w:bookmarkStart w:id="1994" w:name="z0500_017_18"/>
            <w:bookmarkEnd w:id="19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95" w:name="z0500_017_19"/>
            <w:bookmarkStart w:id="1996" w:name="z0500_017_19"/>
            <w:bookmarkEnd w:id="19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97" w:name="z0500_017_20"/>
            <w:bookmarkStart w:id="1998" w:name="z0500_017_20"/>
            <w:bookmarkEnd w:id="19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999" w:name="z0500_017_21"/>
            <w:bookmarkStart w:id="2000" w:name="z0500_017_21"/>
            <w:bookmarkEnd w:id="20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01" w:name="z0500_017_22"/>
            <w:bookmarkStart w:id="2002" w:name="z0500_017_22"/>
            <w:bookmarkEnd w:id="20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03" w:name="z0500_017_23"/>
            <w:bookmarkStart w:id="2004" w:name="z0500_017_23"/>
            <w:bookmarkEnd w:id="20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05" w:name="z0500_017_24"/>
            <w:bookmarkStart w:id="2006" w:name="z0500_017_24"/>
            <w:bookmarkEnd w:id="20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07" w:name="z0500_017_25"/>
            <w:bookmarkStart w:id="2008" w:name="z0500_017_25"/>
            <w:bookmarkEnd w:id="200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09" w:name="z0500_017_26"/>
            <w:bookmarkStart w:id="2010" w:name="z0500_017_26"/>
            <w:bookmarkEnd w:id="201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Педиа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11" w:name="z0500_018_15"/>
            <w:bookmarkStart w:id="2012" w:name="z0500_018_15"/>
            <w:bookmarkEnd w:id="20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13" w:name="z0500_018_16"/>
            <w:bookmarkStart w:id="2014" w:name="z0500_018_16"/>
            <w:bookmarkEnd w:id="20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15" w:name="z0500_018_17"/>
            <w:bookmarkStart w:id="2016" w:name="z0500_018_17"/>
            <w:bookmarkEnd w:id="20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17" w:name="z0500_018_18"/>
            <w:bookmarkStart w:id="2018" w:name="z0500_018_18"/>
            <w:bookmarkEnd w:id="20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19" w:name="z0500_018_19"/>
            <w:bookmarkStart w:id="2020" w:name="z0500_018_19"/>
            <w:bookmarkEnd w:id="20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21" w:name="z0500_018_20"/>
            <w:bookmarkStart w:id="2022" w:name="z0500_018_20"/>
            <w:bookmarkEnd w:id="20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23" w:name="z0500_018_21"/>
            <w:bookmarkStart w:id="2024" w:name="z0500_018_21"/>
            <w:bookmarkEnd w:id="20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25" w:name="z0500_018_22"/>
            <w:bookmarkStart w:id="2026" w:name="z0500_018_22"/>
            <w:bookmarkEnd w:id="20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27" w:name="z0500_018_23"/>
            <w:bookmarkStart w:id="2028" w:name="z0500_018_23"/>
            <w:bookmarkEnd w:id="20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29" w:name="z0500_018_24"/>
            <w:bookmarkStart w:id="2030" w:name="z0500_018_24"/>
            <w:bookmarkEnd w:id="20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31" w:name="z0500_018_25"/>
            <w:bookmarkStart w:id="2032" w:name="z0500_018_25"/>
            <w:bookmarkEnd w:id="203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33" w:name="z0500_018_26"/>
            <w:bookmarkStart w:id="2034" w:name="z0500_018_26"/>
            <w:bookmarkEnd w:id="203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Рев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35" w:name="z0500_019_15"/>
            <w:bookmarkStart w:id="2036" w:name="z0500_019_15"/>
            <w:bookmarkEnd w:id="20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37" w:name="z0500_019_16"/>
            <w:bookmarkStart w:id="2038" w:name="z0500_019_16"/>
            <w:bookmarkEnd w:id="20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39" w:name="z0500_019_17"/>
            <w:bookmarkStart w:id="2040" w:name="z0500_019_17"/>
            <w:bookmarkEnd w:id="20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41" w:name="z0500_019_18"/>
            <w:bookmarkStart w:id="2042" w:name="z0500_019_18"/>
            <w:bookmarkEnd w:id="20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43" w:name="z0500_019_19"/>
            <w:bookmarkStart w:id="2044" w:name="z0500_019_19"/>
            <w:bookmarkEnd w:id="20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45" w:name="z0500_019_20"/>
            <w:bookmarkStart w:id="2046" w:name="z0500_019_20"/>
            <w:bookmarkEnd w:id="20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47" w:name="z0500_019_21"/>
            <w:bookmarkStart w:id="2048" w:name="z0500_019_21"/>
            <w:bookmarkEnd w:id="20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49" w:name="z0500_019_22"/>
            <w:bookmarkStart w:id="2050" w:name="z0500_019_22"/>
            <w:bookmarkEnd w:id="20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51" w:name="z0500_019_23"/>
            <w:bookmarkStart w:id="2052" w:name="z0500_019_23"/>
            <w:bookmarkEnd w:id="20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53" w:name="z0500_019_24"/>
            <w:bookmarkStart w:id="2054" w:name="z0500_019_24"/>
            <w:bookmarkEnd w:id="20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55" w:name="z0500_019_25"/>
            <w:bookmarkStart w:id="2056" w:name="z0500_019_25"/>
            <w:bookmarkEnd w:id="205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57" w:name="z0500_019_26"/>
            <w:bookmarkStart w:id="2058" w:name="z0500_019_26"/>
            <w:bookmarkEnd w:id="205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Сосудистая 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59" w:name="z0500_020_15"/>
            <w:bookmarkStart w:id="2060" w:name="z0500_020_15"/>
            <w:bookmarkEnd w:id="20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61" w:name="z0500_020_16"/>
            <w:bookmarkStart w:id="2062" w:name="z0500_020_16"/>
            <w:bookmarkEnd w:id="20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63" w:name="z0500_020_17"/>
            <w:bookmarkStart w:id="2064" w:name="z0500_020_17"/>
            <w:bookmarkEnd w:id="20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65" w:name="z0500_020_18"/>
            <w:bookmarkStart w:id="2066" w:name="z0500_020_18"/>
            <w:bookmarkEnd w:id="20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67" w:name="z0500_020_19"/>
            <w:bookmarkStart w:id="2068" w:name="z0500_020_19"/>
            <w:bookmarkEnd w:id="20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69" w:name="z0500_020_20"/>
            <w:bookmarkStart w:id="2070" w:name="z0500_020_20"/>
            <w:bookmarkEnd w:id="20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71" w:name="z0500_020_21"/>
            <w:bookmarkStart w:id="2072" w:name="z0500_020_21"/>
            <w:bookmarkEnd w:id="20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73" w:name="z0500_020_22"/>
            <w:bookmarkStart w:id="2074" w:name="z0500_020_22"/>
            <w:bookmarkEnd w:id="20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75" w:name="z0500_020_23"/>
            <w:bookmarkStart w:id="2076" w:name="z0500_020_23"/>
            <w:bookmarkEnd w:id="20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77" w:name="z0500_020_24"/>
            <w:bookmarkStart w:id="2078" w:name="z0500_020_24"/>
            <w:bookmarkEnd w:id="20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79" w:name="z0500_020_25"/>
            <w:bookmarkStart w:id="2080" w:name="z0500_020_25"/>
            <w:bookmarkEnd w:id="208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81" w:name="z0500_020_26"/>
            <w:bookmarkStart w:id="2082" w:name="z0500_020_26"/>
            <w:bookmarkEnd w:id="208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22"/>
              </w:rPr>
            </w:pPr>
            <w:r>
              <w:rPr>
                <w:color w:val="000000"/>
                <w:sz w:val="18"/>
                <w:szCs w:val="22"/>
              </w:rPr>
              <w:t>Челюстно–лицевая  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83" w:name="z0500_021_15"/>
            <w:bookmarkStart w:id="2084" w:name="z0500_021_15"/>
            <w:bookmarkEnd w:id="20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85" w:name="z0500_021_16"/>
            <w:bookmarkStart w:id="2086" w:name="z0500_021_16"/>
            <w:bookmarkEnd w:id="20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87" w:name="z0500_021_17"/>
            <w:bookmarkStart w:id="2088" w:name="z0500_021_17"/>
            <w:bookmarkEnd w:id="20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89" w:name="z0500_021_18"/>
            <w:bookmarkStart w:id="2090" w:name="z0500_021_18"/>
            <w:bookmarkEnd w:id="20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91" w:name="z0500_021_19"/>
            <w:bookmarkStart w:id="2092" w:name="z0500_021_19"/>
            <w:bookmarkEnd w:id="20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93" w:name="z0500_021_20"/>
            <w:bookmarkStart w:id="2094" w:name="z0500_021_20"/>
            <w:bookmarkEnd w:id="20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95" w:name="z0500_021_21"/>
            <w:bookmarkStart w:id="2096" w:name="z0500_021_21"/>
            <w:bookmarkEnd w:id="20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97" w:name="z0500_021_22"/>
            <w:bookmarkStart w:id="2098" w:name="z0500_021_22"/>
            <w:bookmarkEnd w:id="20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099" w:name="z0500_021_23"/>
            <w:bookmarkStart w:id="2100" w:name="z0500_021_23"/>
            <w:bookmarkEnd w:id="210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01" w:name="z0500_021_24"/>
            <w:bookmarkStart w:id="2102" w:name="z0500_021_24"/>
            <w:bookmarkEnd w:id="210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03" w:name="z0500_021_25"/>
            <w:bookmarkStart w:id="2104" w:name="z0500_021_25"/>
            <w:bookmarkEnd w:id="210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05" w:name="z0500_021_26"/>
            <w:bookmarkStart w:id="2106" w:name="z0500_021_26"/>
            <w:bookmarkEnd w:id="210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Токсик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07" w:name="z0500_022_15"/>
            <w:bookmarkStart w:id="2108" w:name="z0500_022_15"/>
            <w:bookmarkEnd w:id="21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09" w:name="z0500_022_16"/>
            <w:bookmarkStart w:id="2110" w:name="z0500_022_16"/>
            <w:bookmarkEnd w:id="21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11" w:name="z0500_022_17"/>
            <w:bookmarkStart w:id="2112" w:name="z0500_022_17"/>
            <w:bookmarkEnd w:id="21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13" w:name="z0500_022_18"/>
            <w:bookmarkStart w:id="2114" w:name="z0500_022_18"/>
            <w:bookmarkEnd w:id="21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15" w:name="z0500_022_19"/>
            <w:bookmarkStart w:id="2116" w:name="z0500_022_19"/>
            <w:bookmarkEnd w:id="21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17" w:name="z0500_022_20"/>
            <w:bookmarkStart w:id="2118" w:name="z0500_022_20"/>
            <w:bookmarkEnd w:id="21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19" w:name="z0500_022_21"/>
            <w:bookmarkStart w:id="2120" w:name="z0500_022_21"/>
            <w:bookmarkEnd w:id="21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21" w:name="z0500_022_22"/>
            <w:bookmarkStart w:id="2122" w:name="z0500_022_22"/>
            <w:bookmarkEnd w:id="21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23" w:name="z0500_022_23"/>
            <w:bookmarkStart w:id="2124" w:name="z0500_022_23"/>
            <w:bookmarkEnd w:id="212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25" w:name="z0500_022_24"/>
            <w:bookmarkStart w:id="2126" w:name="z0500_022_24"/>
            <w:bookmarkEnd w:id="212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27" w:name="z0500_022_25"/>
            <w:bookmarkStart w:id="2128" w:name="z0500_022_25"/>
            <w:bookmarkEnd w:id="212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29" w:name="z0500_022_26"/>
            <w:bookmarkStart w:id="2130" w:name="z0500_022_26"/>
            <w:bookmarkEnd w:id="213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Трав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31" w:name="z0500_023_15"/>
            <w:bookmarkStart w:id="2132" w:name="z0500_023_15"/>
            <w:bookmarkEnd w:id="21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33" w:name="z0500_023_16"/>
            <w:bookmarkStart w:id="2134" w:name="z0500_023_16"/>
            <w:bookmarkEnd w:id="21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35" w:name="z0500_023_17"/>
            <w:bookmarkStart w:id="2136" w:name="z0500_023_17"/>
            <w:bookmarkEnd w:id="21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37" w:name="z0500_023_18"/>
            <w:bookmarkStart w:id="2138" w:name="z0500_023_18"/>
            <w:bookmarkEnd w:id="21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39" w:name="z0500_023_19"/>
            <w:bookmarkStart w:id="2140" w:name="z0500_023_19"/>
            <w:bookmarkEnd w:id="21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41" w:name="z0500_023_20"/>
            <w:bookmarkStart w:id="2142" w:name="z0500_023_20"/>
            <w:bookmarkEnd w:id="21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43" w:name="z0500_023_21"/>
            <w:bookmarkStart w:id="2144" w:name="z0500_023_21"/>
            <w:bookmarkEnd w:id="21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45" w:name="z0500_023_22"/>
            <w:bookmarkStart w:id="2146" w:name="z0500_023_22"/>
            <w:bookmarkEnd w:id="21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47" w:name="z0500_023_23"/>
            <w:bookmarkStart w:id="2148" w:name="z0500_023_23"/>
            <w:bookmarkEnd w:id="214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49" w:name="z0500_023_24"/>
            <w:bookmarkStart w:id="2150" w:name="z0500_023_24"/>
            <w:bookmarkEnd w:id="215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51" w:name="z0500_023_25"/>
            <w:bookmarkStart w:id="2152" w:name="z0500_023_25"/>
            <w:bookmarkEnd w:id="215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53" w:name="z0500_023_26"/>
            <w:bookmarkStart w:id="2154" w:name="z0500_023_26"/>
            <w:bookmarkEnd w:id="215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Ур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55" w:name="z0500_024_15"/>
            <w:bookmarkStart w:id="2156" w:name="z0500_024_15"/>
            <w:bookmarkEnd w:id="21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57" w:name="z0500_024_16"/>
            <w:bookmarkStart w:id="2158" w:name="z0500_024_16"/>
            <w:bookmarkEnd w:id="21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59" w:name="z0500_024_17"/>
            <w:bookmarkStart w:id="2160" w:name="z0500_024_17"/>
            <w:bookmarkEnd w:id="21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61" w:name="z0500_024_18"/>
            <w:bookmarkStart w:id="2162" w:name="z0500_024_18"/>
            <w:bookmarkEnd w:id="21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63" w:name="z0500_024_19"/>
            <w:bookmarkStart w:id="2164" w:name="z0500_024_19"/>
            <w:bookmarkEnd w:id="21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65" w:name="z0500_024_20"/>
            <w:bookmarkStart w:id="2166" w:name="z0500_024_20"/>
            <w:bookmarkEnd w:id="21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67" w:name="z0500_024_21"/>
            <w:bookmarkStart w:id="2168" w:name="z0500_024_21"/>
            <w:bookmarkEnd w:id="21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69" w:name="z0500_024_22"/>
            <w:bookmarkStart w:id="2170" w:name="z0500_024_22"/>
            <w:bookmarkEnd w:id="21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71" w:name="z0500_024_23"/>
            <w:bookmarkStart w:id="2172" w:name="z0500_024_23"/>
            <w:bookmarkEnd w:id="217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73" w:name="z0500_024_24"/>
            <w:bookmarkStart w:id="2174" w:name="z0500_024_24"/>
            <w:bookmarkEnd w:id="217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75" w:name="z0500_024_25"/>
            <w:bookmarkStart w:id="2176" w:name="z0500_024_25"/>
            <w:bookmarkEnd w:id="217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77" w:name="z0500_024_26"/>
            <w:bookmarkStart w:id="2178" w:name="z0500_024_26"/>
            <w:bookmarkEnd w:id="2178"/>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Фтизиа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79" w:name="z0500_025_15"/>
            <w:bookmarkStart w:id="2180" w:name="z0500_025_15"/>
            <w:bookmarkEnd w:id="21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81" w:name="z0500_025_16"/>
            <w:bookmarkStart w:id="2182" w:name="z0500_025_16"/>
            <w:bookmarkEnd w:id="21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83" w:name="z0500_025_17"/>
            <w:bookmarkStart w:id="2184" w:name="z0500_025_17"/>
            <w:bookmarkEnd w:id="21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85" w:name="z0500_025_18"/>
            <w:bookmarkStart w:id="2186" w:name="z0500_025_18"/>
            <w:bookmarkEnd w:id="21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87" w:name="z0500_025_19"/>
            <w:bookmarkStart w:id="2188" w:name="z0500_025_19"/>
            <w:bookmarkEnd w:id="21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89" w:name="z0500_025_20"/>
            <w:bookmarkStart w:id="2190" w:name="z0500_025_20"/>
            <w:bookmarkEnd w:id="21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91" w:name="z0500_025_21"/>
            <w:bookmarkStart w:id="2192" w:name="z0500_025_21"/>
            <w:bookmarkEnd w:id="21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93" w:name="z0500_025_22"/>
            <w:bookmarkStart w:id="2194" w:name="z0500_025_22"/>
            <w:bookmarkEnd w:id="21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95" w:name="z0500_025_23"/>
            <w:bookmarkStart w:id="2196" w:name="z0500_025_23"/>
            <w:bookmarkEnd w:id="219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97" w:name="z0500_025_24"/>
            <w:bookmarkStart w:id="2198" w:name="z0500_025_24"/>
            <w:bookmarkEnd w:id="219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199" w:name="z0500_025_25"/>
            <w:bookmarkStart w:id="2200" w:name="z0500_025_25"/>
            <w:bookmarkEnd w:id="2200"/>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01" w:name="z0500_025_26"/>
            <w:bookmarkStart w:id="2202" w:name="z0500_025_26"/>
            <w:bookmarkEnd w:id="2202"/>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Хирур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03" w:name="z0500_026_15"/>
            <w:bookmarkStart w:id="2204" w:name="z0500_026_15"/>
            <w:bookmarkEnd w:id="220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05" w:name="z0500_026_16"/>
            <w:bookmarkStart w:id="2206" w:name="z0500_026_16"/>
            <w:bookmarkEnd w:id="220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07" w:name="z0500_026_17"/>
            <w:bookmarkStart w:id="2208" w:name="z0500_026_17"/>
            <w:bookmarkEnd w:id="220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09" w:name="z0500_026_18"/>
            <w:bookmarkStart w:id="2210" w:name="z0500_026_18"/>
            <w:bookmarkEnd w:id="221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11" w:name="z0500_026_19"/>
            <w:bookmarkStart w:id="2212" w:name="z0500_026_19"/>
            <w:bookmarkEnd w:id="221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13" w:name="z0500_026_20"/>
            <w:bookmarkStart w:id="2214" w:name="z0500_026_20"/>
            <w:bookmarkEnd w:id="221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15" w:name="z0500_026_21"/>
            <w:bookmarkStart w:id="2216" w:name="z0500_026_21"/>
            <w:bookmarkEnd w:id="221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17" w:name="z0500_026_22"/>
            <w:bookmarkStart w:id="2218" w:name="z0500_026_22"/>
            <w:bookmarkEnd w:id="221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19" w:name="z0500_026_23"/>
            <w:bookmarkStart w:id="2220" w:name="z0500_026_23"/>
            <w:bookmarkEnd w:id="222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21" w:name="z0500_026_24"/>
            <w:bookmarkStart w:id="2222" w:name="z0500_026_24"/>
            <w:bookmarkEnd w:id="222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23" w:name="z0500_026_25"/>
            <w:bookmarkStart w:id="2224" w:name="z0500_026_25"/>
            <w:bookmarkEnd w:id="2224"/>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25" w:name="z0500_026_26"/>
            <w:bookmarkStart w:id="2226" w:name="z0500_026_26"/>
            <w:bookmarkEnd w:id="2226"/>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Эндокри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27" w:name="z0500_027_15"/>
            <w:bookmarkStart w:id="2228" w:name="z0500_027_15"/>
            <w:bookmarkEnd w:id="222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29" w:name="z0500_027_16"/>
            <w:bookmarkStart w:id="2230" w:name="z0500_027_16"/>
            <w:bookmarkEnd w:id="223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31" w:name="z0500_027_17"/>
            <w:bookmarkStart w:id="2232" w:name="z0500_027_17"/>
            <w:bookmarkEnd w:id="223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33" w:name="z0500_027_18"/>
            <w:bookmarkStart w:id="2234" w:name="z0500_027_18"/>
            <w:bookmarkEnd w:id="223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35" w:name="z0500_027_19"/>
            <w:bookmarkStart w:id="2236" w:name="z0500_027_19"/>
            <w:bookmarkEnd w:id="223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37" w:name="z0500_027_20"/>
            <w:bookmarkStart w:id="2238" w:name="z0500_027_20"/>
            <w:bookmarkEnd w:id="223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39" w:name="z0500_027_21"/>
            <w:bookmarkStart w:id="2240" w:name="z0500_027_21"/>
            <w:bookmarkEnd w:id="224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41" w:name="z0500_027_22"/>
            <w:bookmarkStart w:id="2242" w:name="z0500_027_22"/>
            <w:bookmarkEnd w:id="224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43" w:name="z0500_027_23"/>
            <w:bookmarkStart w:id="2244" w:name="z0500_027_23"/>
            <w:bookmarkEnd w:id="224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45" w:name="z0500_027_24"/>
            <w:bookmarkStart w:id="2246" w:name="z0500_027_24"/>
            <w:bookmarkEnd w:id="224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47" w:name="z0500_027_25"/>
            <w:bookmarkStart w:id="2248" w:name="z0500_027_25"/>
            <w:bookmarkEnd w:id="2248"/>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49" w:name="z0500_027_26"/>
            <w:bookmarkStart w:id="2250" w:name="z0500_027_26"/>
            <w:bookmarkEnd w:id="2250"/>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Прочие                                                                                                                                                                                                                     (указать профи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51" w:name="z0500_028_15"/>
            <w:bookmarkStart w:id="2252" w:name="z0500_028_15"/>
            <w:bookmarkEnd w:id="225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53" w:name="z0500_028_16"/>
            <w:bookmarkStart w:id="2254" w:name="z0500_028_16"/>
            <w:bookmarkEnd w:id="225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55" w:name="z0500_028_17"/>
            <w:bookmarkStart w:id="2256" w:name="z0500_028_17"/>
            <w:bookmarkEnd w:id="225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57" w:name="z0500_028_18"/>
            <w:bookmarkStart w:id="2258" w:name="z0500_028_18"/>
            <w:bookmarkEnd w:id="225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59" w:name="z0500_028_19"/>
            <w:bookmarkStart w:id="2260" w:name="z0500_028_19"/>
            <w:bookmarkEnd w:id="226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61" w:name="z0500_028_20"/>
            <w:bookmarkStart w:id="2262" w:name="z0500_028_20"/>
            <w:bookmarkEnd w:id="226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63" w:name="z0500_028_21"/>
            <w:bookmarkStart w:id="2264" w:name="z0500_028_21"/>
            <w:bookmarkEnd w:id="226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65" w:name="z0500_028_22"/>
            <w:bookmarkStart w:id="2266" w:name="z0500_028_22"/>
            <w:bookmarkEnd w:id="226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67" w:name="z0500_028_23"/>
            <w:bookmarkStart w:id="2268" w:name="z0500_028_23"/>
            <w:bookmarkEnd w:id="226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69" w:name="z0500_028_24"/>
            <w:bookmarkStart w:id="2270" w:name="z0500_028_24"/>
            <w:bookmarkEnd w:id="227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71" w:name="z0500_028_25"/>
            <w:bookmarkStart w:id="2272" w:name="z0500_028_25"/>
            <w:bookmarkEnd w:id="2272"/>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73" w:name="z0500_028_26"/>
            <w:bookmarkStart w:id="2274" w:name="z0500_028_26"/>
            <w:bookmarkEnd w:id="2274"/>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22"/>
              </w:rPr>
            </w:pPr>
            <w:r>
              <w:rPr>
                <w:color w:val="000000"/>
                <w:sz w:val="18"/>
                <w:szCs w:val="22"/>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75" w:name="z0500_029_15"/>
            <w:bookmarkStart w:id="2276" w:name="z0500_029_15"/>
            <w:bookmarkEnd w:id="227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77" w:name="z0500_029_16"/>
            <w:bookmarkStart w:id="2278" w:name="z0500_029_16"/>
            <w:bookmarkEnd w:id="227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79" w:name="z0500_029_17"/>
            <w:bookmarkStart w:id="2280" w:name="z0500_029_17"/>
            <w:bookmarkEnd w:id="228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81" w:name="z0500_029_18"/>
            <w:bookmarkStart w:id="2282" w:name="z0500_029_18"/>
            <w:bookmarkEnd w:id="228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83" w:name="z0500_029_19"/>
            <w:bookmarkStart w:id="2284" w:name="z0500_029_19"/>
            <w:bookmarkEnd w:id="228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85" w:name="z0500_029_20"/>
            <w:bookmarkStart w:id="2286" w:name="z0500_029_20"/>
            <w:bookmarkEnd w:id="2286"/>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87" w:name="z0500_029_21"/>
            <w:bookmarkStart w:id="2288" w:name="z0500_029_21"/>
            <w:bookmarkEnd w:id="2288"/>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89" w:name="z0500_029_22"/>
            <w:bookmarkStart w:id="2290" w:name="z0500_029_22"/>
            <w:bookmarkEnd w:id="2290"/>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91" w:name="z0500_029_23"/>
            <w:bookmarkStart w:id="2292" w:name="z0500_029_23"/>
            <w:bookmarkEnd w:id="2292"/>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93" w:name="z0500_029_24"/>
            <w:bookmarkStart w:id="2294" w:name="z0500_029_24"/>
            <w:bookmarkEnd w:id="2294"/>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95" w:name="z0500_029_25"/>
            <w:bookmarkStart w:id="2296" w:name="z0500_029_25"/>
            <w:bookmarkEnd w:id="2296"/>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2297" w:name="z0500_029_26"/>
            <w:bookmarkStart w:id="2298" w:name="z0500_029_26"/>
            <w:bookmarkEnd w:id="2298"/>
          </w:p>
        </w:tc>
      </w:tr>
    </w:tbl>
    <w:p>
      <w:pPr>
        <w:pStyle w:val="Normal"/>
        <w:rPr/>
      </w:pPr>
      <w:r>
        <w:br w:type="page"/>
      </w:r>
      <w:r>
        <w:rPr>
          <w:b/>
          <w:sz w:val="24"/>
          <w:szCs w:val="24"/>
        </w:rPr>
        <w:t>6. Ф</w:t>
      </w:r>
      <w:r>
        <w:rPr>
          <w:b/>
          <w:bCs/>
          <w:color w:val="000000"/>
          <w:sz w:val="24"/>
          <w:szCs w:val="24"/>
        </w:rPr>
        <w:t xml:space="preserve">инансовые затраты на оказание ЭКМП и  МЭ ТЦМК </w:t>
      </w:r>
    </w:p>
    <w:p>
      <w:pPr>
        <w:pStyle w:val="Normal"/>
        <w:ind w:right="1672" w:hanging="0"/>
        <w:jc w:val="right"/>
        <w:rPr>
          <w:b/>
          <w:b/>
          <w:bCs/>
          <w:color w:val="000000"/>
          <w:sz w:val="24"/>
          <w:szCs w:val="24"/>
        </w:rPr>
      </w:pPr>
      <w:r>
        <w:rPr>
          <w:b/>
          <w:bCs/>
          <w:color w:val="000000"/>
          <w:sz w:val="24"/>
          <w:szCs w:val="24"/>
        </w:rPr>
      </w:r>
    </w:p>
    <w:p>
      <w:pPr>
        <w:pStyle w:val="Normal"/>
        <w:ind w:right="1672" w:hanging="0"/>
        <w:rPr/>
      </w:pPr>
      <w:r>
        <w:rPr/>
        <w:t>(600)</w:t>
      </w:r>
    </w:p>
    <w:tbl>
      <w:tblPr>
        <w:tblW w:w="13149" w:type="dxa"/>
        <w:jc w:val="left"/>
        <w:tblInd w:w="-113" w:type="dxa"/>
        <w:tblLayout w:type="fixed"/>
        <w:tblCellMar>
          <w:top w:w="0" w:type="dxa"/>
          <w:left w:w="108" w:type="dxa"/>
          <w:bottom w:w="0" w:type="dxa"/>
          <w:right w:w="108" w:type="dxa"/>
        </w:tblCellMar>
      </w:tblPr>
      <w:tblGrid>
        <w:gridCol w:w="8330"/>
        <w:gridCol w:w="1276"/>
        <w:gridCol w:w="3543"/>
      </w:tblGrid>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1"/>
              </w:rPr>
            </w:pPr>
            <w:r>
              <w:rPr>
                <w:color w:val="000000"/>
                <w:sz w:val="24"/>
                <w:szCs w:val="21"/>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1"/>
              </w:rPr>
            </w:pPr>
            <w:r>
              <w:rPr>
                <w:color w:val="000000"/>
                <w:sz w:val="24"/>
                <w:szCs w:val="21"/>
              </w:rPr>
              <w:t xml:space="preserve">№ </w:t>
            </w:r>
            <w:r>
              <w:rPr>
                <w:color w:val="000000"/>
                <w:sz w:val="24"/>
                <w:szCs w:val="21"/>
              </w:rPr>
              <w:t>строк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1"/>
              </w:rPr>
            </w:pPr>
            <w:r>
              <w:rPr>
                <w:color w:val="000000"/>
                <w:sz w:val="24"/>
                <w:szCs w:val="21"/>
              </w:rPr>
              <w:t>Сумма, тыс. руб.</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овые расходы на оказание экстренной консультативной медицинской помощи и медицинской эвакуации в год,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bCs/>
                <w:color w:val="000000"/>
                <w:sz w:val="20"/>
                <w:szCs w:val="20"/>
              </w:rPr>
            </w:pPr>
            <w:r>
              <w:rPr>
                <w:b/>
                <w:bCs/>
                <w:color w:val="000000"/>
                <w:sz w:val="20"/>
                <w:szCs w:val="20"/>
              </w:rPr>
            </w:r>
            <w:bookmarkStart w:id="2299" w:name="z0600_001_03"/>
            <w:bookmarkStart w:id="2300" w:name="z0600_001_03"/>
            <w:bookmarkEnd w:id="2300"/>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делено финансовых средств из бюджета на год,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rPr>
            </w:pPr>
            <w:r>
              <w:rPr>
                <w:b/>
                <w:bCs/>
                <w:color w:val="000000"/>
              </w:rPr>
            </w:r>
            <w:bookmarkStart w:id="2301" w:name="z0600_002_03"/>
            <w:bookmarkStart w:id="2302" w:name="z0600_002_03"/>
            <w:bookmarkEnd w:id="2302"/>
          </w:p>
        </w:tc>
      </w:tr>
      <w:tr>
        <w:trPr>
          <w:trHeight w:val="120"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ктические финансовые затраты за год всего, в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bCs/>
                <w:color w:val="000000"/>
                <w:sz w:val="20"/>
                <w:szCs w:val="20"/>
              </w:rPr>
            </w:pPr>
            <w:r>
              <w:rPr>
                <w:b/>
                <w:bCs/>
                <w:color w:val="000000"/>
                <w:sz w:val="20"/>
                <w:szCs w:val="20"/>
              </w:rPr>
            </w:r>
            <w:bookmarkStart w:id="2303" w:name="z0600_003_03"/>
            <w:bookmarkStart w:id="2304" w:name="z0600_003_03"/>
            <w:bookmarkEnd w:id="2304"/>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нансовые затраты на авиатранспорт,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rPr>
            </w:pPr>
            <w:r>
              <w:rPr>
                <w:b/>
                <w:bCs/>
                <w:color w:val="000000"/>
              </w:rPr>
            </w:r>
            <w:bookmarkStart w:id="2305" w:name="z0600_004_03"/>
            <w:bookmarkStart w:id="2306" w:name="z0600_004_03"/>
            <w:bookmarkEnd w:id="2306"/>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тоимость 1 летного часа (по каждой марке воздушного судн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b/>
                <w:bCs/>
                <w:sz w:val="20"/>
                <w:szCs w:val="20"/>
                <w:lang w:val="en-US"/>
              </w:rPr>
            </w:pPr>
            <w:bookmarkStart w:id="2307" w:name="z0600_005_03"/>
            <w:bookmarkEnd w:id="2307"/>
            <w:r>
              <w:rPr>
                <w:b/>
                <w:bCs/>
                <w:sz w:val="20"/>
                <w:szCs w:val="20"/>
                <w:lang w:val="en-US"/>
              </w:rPr>
              <w:t>X</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Ми-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rPr>
            </w:pPr>
            <w:r>
              <w:rPr>
                <w:b/>
                <w:bCs/>
                <w:color w:val="000000"/>
              </w:rPr>
            </w:r>
            <w:bookmarkStart w:id="2308" w:name="z0600_006_03"/>
            <w:bookmarkStart w:id="2309" w:name="z0600_006_03"/>
            <w:bookmarkEnd w:id="2309"/>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Ми-8М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bCs/>
                <w:color w:val="000000"/>
                <w:sz w:val="20"/>
                <w:szCs w:val="20"/>
              </w:rPr>
            </w:pPr>
            <w:r>
              <w:rPr>
                <w:b/>
                <w:bCs/>
                <w:color w:val="000000"/>
                <w:sz w:val="20"/>
                <w:szCs w:val="20"/>
              </w:rPr>
            </w:r>
            <w:bookmarkStart w:id="2310" w:name="z0600_007_03"/>
            <w:bookmarkStart w:id="2311" w:name="z0600_007_03"/>
            <w:bookmarkEnd w:id="2311"/>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Ми-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rPr>
            </w:pPr>
            <w:r>
              <w:rPr>
                <w:b/>
                <w:bCs/>
                <w:color w:val="000000"/>
              </w:rPr>
            </w:r>
            <w:bookmarkStart w:id="2312" w:name="z0600_008_03"/>
            <w:bookmarkStart w:id="2313" w:name="z0600_008_03"/>
            <w:bookmarkEnd w:id="2313"/>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ртолета Бо-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bCs/>
                <w:color w:val="000000"/>
                <w:sz w:val="20"/>
                <w:szCs w:val="20"/>
              </w:rPr>
            </w:pPr>
            <w:r>
              <w:rPr>
                <w:b/>
                <w:bCs/>
                <w:color w:val="000000"/>
                <w:sz w:val="20"/>
                <w:szCs w:val="20"/>
              </w:rPr>
            </w:r>
            <w:bookmarkStart w:id="2314" w:name="z0600_009_03"/>
            <w:bookmarkStart w:id="2315" w:name="z0600_009_03"/>
            <w:bookmarkEnd w:id="2315"/>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Бк - 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rPr>
            </w:pPr>
            <w:r>
              <w:rPr>
                <w:b/>
                <w:bCs/>
                <w:color w:val="000000"/>
              </w:rPr>
            </w:r>
            <w:bookmarkStart w:id="2316" w:name="z0600_010_03"/>
            <w:bookmarkStart w:id="2317" w:name="z0600_010_03"/>
            <w:bookmarkEnd w:id="2317"/>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ртолета Ка-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bCs/>
                <w:color w:val="000000"/>
                <w:sz w:val="20"/>
                <w:szCs w:val="20"/>
              </w:rPr>
            </w:pPr>
            <w:r>
              <w:rPr>
                <w:b/>
                <w:bCs/>
                <w:color w:val="000000"/>
                <w:sz w:val="20"/>
                <w:szCs w:val="20"/>
              </w:rPr>
            </w:r>
            <w:bookmarkStart w:id="2318" w:name="z0600_011_03"/>
            <w:bookmarkStart w:id="2319" w:name="z0600_011_03"/>
            <w:bookmarkEnd w:id="2319"/>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Ка - 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rPr>
            </w:pPr>
            <w:r>
              <w:rPr>
                <w:b/>
                <w:bCs/>
                <w:color w:val="000000"/>
              </w:rPr>
            </w:r>
            <w:bookmarkStart w:id="2320" w:name="z0600_012_03"/>
            <w:bookmarkStart w:id="2321" w:name="z0600_012_03"/>
            <w:bookmarkEnd w:id="2321"/>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ртолета другого типа (указ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bCs/>
                <w:color w:val="000000"/>
                <w:sz w:val="20"/>
                <w:szCs w:val="20"/>
              </w:rPr>
            </w:pPr>
            <w:r>
              <w:rPr>
                <w:b/>
                <w:bCs/>
                <w:color w:val="000000"/>
                <w:sz w:val="20"/>
                <w:szCs w:val="20"/>
              </w:rPr>
            </w:r>
            <w:bookmarkStart w:id="2322" w:name="z0600_013_03"/>
            <w:bookmarkStart w:id="2323" w:name="z0600_013_03"/>
            <w:bookmarkEnd w:id="2323"/>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лета Пилат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rPr>
            </w:pPr>
            <w:r>
              <w:rPr>
                <w:b/>
                <w:bCs/>
                <w:color w:val="000000"/>
              </w:rPr>
            </w:r>
            <w:bookmarkStart w:id="2324" w:name="z0600_014_03"/>
            <w:bookmarkStart w:id="2325" w:name="z0600_014_03"/>
            <w:bookmarkEnd w:id="2325"/>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самолета  Ан-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bCs/>
                <w:color w:val="000000"/>
                <w:sz w:val="20"/>
                <w:szCs w:val="20"/>
              </w:rPr>
            </w:pPr>
            <w:r>
              <w:rPr>
                <w:b/>
                <w:bCs/>
                <w:color w:val="000000"/>
                <w:sz w:val="20"/>
                <w:szCs w:val="20"/>
              </w:rPr>
            </w:r>
            <w:bookmarkStart w:id="2326" w:name="z0600_015_03"/>
            <w:bookmarkStart w:id="2327" w:name="z0600_015_03"/>
            <w:bookmarkEnd w:id="2327"/>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самолета  Як-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rPr>
            </w:pPr>
            <w:r>
              <w:rPr>
                <w:b/>
                <w:bCs/>
                <w:color w:val="000000"/>
              </w:rPr>
            </w:r>
            <w:bookmarkStart w:id="2328" w:name="z0600_016_03"/>
            <w:bookmarkStart w:id="2329" w:name="z0600_016_03"/>
            <w:bookmarkEnd w:id="2329"/>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молета  другого типа (указа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b/>
                <w:b/>
                <w:bCs/>
                <w:color w:val="000000"/>
                <w:sz w:val="20"/>
                <w:szCs w:val="20"/>
              </w:rPr>
            </w:pPr>
            <w:r>
              <w:rPr>
                <w:b/>
                <w:bCs/>
                <w:color w:val="000000"/>
                <w:sz w:val="20"/>
                <w:szCs w:val="20"/>
              </w:rPr>
            </w:r>
            <w:bookmarkStart w:id="2330" w:name="z0600_017_03"/>
            <w:bookmarkStart w:id="2331" w:name="z0600_017_03"/>
            <w:bookmarkEnd w:id="2331"/>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оличество летных часов за год всего,  аб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rPr>
            </w:pPr>
            <w:r>
              <w:rPr>
                <w:b/>
                <w:bCs/>
                <w:color w:val="000000"/>
              </w:rPr>
            </w:r>
            <w:bookmarkStart w:id="2332" w:name="z0600_018_03"/>
            <w:bookmarkStart w:id="2333" w:name="z0600_018_03"/>
            <w:bookmarkEnd w:id="2333"/>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оимость медицинской услуги, оказанной при вылете (по каждой марке воздушного суд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5"/>
              <w:ind w:left="284" w:hanging="0"/>
              <w:jc w:val="center"/>
              <w:rPr>
                <w:b/>
                <w:b/>
                <w:bCs/>
                <w:sz w:val="20"/>
                <w:lang w:val="en-US"/>
              </w:rPr>
            </w:pPr>
            <w:bookmarkStart w:id="2334" w:name="z0600_019_03"/>
            <w:bookmarkEnd w:id="2334"/>
            <w:r>
              <w:rPr>
                <w:b/>
                <w:bCs/>
                <w:sz w:val="20"/>
                <w:lang w:val="en-US"/>
              </w:rPr>
              <w:t>X</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Ми-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rPr>
            </w:pPr>
            <w:r>
              <w:rPr>
                <w:b/>
                <w:bCs/>
                <w:color w:val="000000"/>
              </w:rPr>
            </w:r>
            <w:bookmarkStart w:id="2335" w:name="z0600_020_03"/>
            <w:bookmarkStart w:id="2336" w:name="z0600_020_03"/>
            <w:bookmarkEnd w:id="2336"/>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Ми-8М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25"/>
              <w:snapToGrid w:val="false"/>
              <w:ind w:left="284" w:hanging="0"/>
              <w:jc w:val="center"/>
              <w:rPr>
                <w:b/>
                <w:b/>
                <w:bCs/>
                <w:color w:val="000000"/>
                <w:sz w:val="20"/>
              </w:rPr>
            </w:pPr>
            <w:r>
              <w:rPr>
                <w:b/>
                <w:bCs/>
                <w:color w:val="000000"/>
                <w:sz w:val="20"/>
              </w:rPr>
            </w:r>
            <w:bookmarkStart w:id="2337" w:name="z0600_021_03"/>
            <w:bookmarkStart w:id="2338" w:name="z0600_021_03"/>
            <w:bookmarkEnd w:id="2338"/>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color w:val="000000"/>
              </w:rPr>
              <w:t>вертолета Ми-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rPr>
            </w:pPr>
            <w:r>
              <w:rPr>
                <w:b/>
                <w:bCs/>
                <w:color w:val="000000"/>
              </w:rPr>
            </w:r>
            <w:bookmarkStart w:id="2339" w:name="z0600_022_03"/>
            <w:bookmarkStart w:id="2340" w:name="z0600_022_03"/>
            <w:bookmarkEnd w:id="2340"/>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ертолета Бо-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color w:val="000000"/>
                <w:sz w:val="18"/>
                <w:szCs w:val="18"/>
              </w:rPr>
              <w:t>вертолета Бк - 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ертолета Ка-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color w:val="000000"/>
                <w:sz w:val="18"/>
                <w:szCs w:val="18"/>
              </w:rPr>
              <w:t>вертолета Ка - 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ертолета другого типа (указ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амолета Пилату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color w:val="000000"/>
                <w:sz w:val="18"/>
                <w:szCs w:val="18"/>
              </w:rPr>
              <w:t>самолета Ан-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color w:val="000000"/>
                <w:sz w:val="18"/>
                <w:szCs w:val="18"/>
              </w:rPr>
              <w:t>самолета Як-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амолета другого типа (указ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инансовые затраты на автотранспорт,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sz w:val="18"/>
                <w:szCs w:val="18"/>
              </w:rPr>
            </w:pPr>
            <w:r>
              <w:rPr>
                <w:b/>
                <w:bCs/>
                <w:color w:val="000000"/>
                <w:sz w:val="18"/>
                <w:szCs w:val="18"/>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color w:val="000000"/>
                <w:sz w:val="18"/>
                <w:szCs w:val="18"/>
              </w:rPr>
              <w:t>стоимость медицинской услуги, оказанной при выезде санитарным автотран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33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b/>
                <w:b/>
                <w:bCs/>
                <w:color w:val="000000"/>
                <w:sz w:val="18"/>
                <w:szCs w:val="18"/>
              </w:rPr>
            </w:pPr>
            <w:r>
              <w:rPr>
                <w:b/>
                <w:bCs/>
                <w:color w:val="000000"/>
                <w:sz w:val="18"/>
                <w:szCs w:val="18"/>
              </w:rPr>
            </w:r>
          </w:p>
        </w:tc>
      </w:tr>
    </w:tbl>
    <w:p>
      <w:pPr>
        <w:pStyle w:val="Normal"/>
        <w:jc w:val="center"/>
        <w:rPr>
          <w:b/>
          <w:b/>
          <w:bCs/>
          <w:sz w:val="28"/>
        </w:rPr>
      </w:pPr>
      <w:r>
        <w:rPr>
          <w:b/>
          <w:bCs/>
          <w:sz w:val="28"/>
        </w:rPr>
      </w:r>
      <w:r>
        <w:br w:type="page"/>
      </w:r>
    </w:p>
    <w:p>
      <w:pPr>
        <w:pStyle w:val="Normal"/>
        <w:rPr>
          <w:b/>
          <w:b/>
          <w:bCs/>
          <w:sz w:val="24"/>
          <w:szCs w:val="24"/>
        </w:rPr>
      </w:pPr>
      <w:r>
        <w:rPr>
          <w:b/>
          <w:bCs/>
          <w:sz w:val="24"/>
          <w:szCs w:val="24"/>
        </w:rPr>
        <w:t>7. Деятельность отделения ЭКМП и МЭ ТЦМК</w:t>
      </w:r>
    </w:p>
    <w:p>
      <w:pPr>
        <w:pStyle w:val="Heading9"/>
        <w:rPr/>
      </w:pPr>
      <w:r>
        <w:rPr/>
        <w:t>(700)</w:t>
      </w:r>
    </w:p>
    <w:tbl>
      <w:tblPr>
        <w:tblW w:w="14504" w:type="dxa"/>
        <w:jc w:val="left"/>
        <w:tblInd w:w="-113" w:type="dxa"/>
        <w:tblLayout w:type="fixed"/>
        <w:tblCellMar>
          <w:top w:w="0" w:type="dxa"/>
          <w:left w:w="108" w:type="dxa"/>
          <w:bottom w:w="0" w:type="dxa"/>
          <w:right w:w="108" w:type="dxa"/>
        </w:tblCellMar>
      </w:tblPr>
      <w:tblGrid>
        <w:gridCol w:w="1208"/>
        <w:gridCol w:w="1208"/>
        <w:gridCol w:w="1208"/>
        <w:gridCol w:w="1208"/>
        <w:gridCol w:w="1209"/>
        <w:gridCol w:w="1209"/>
        <w:gridCol w:w="1209"/>
        <w:gridCol w:w="1209"/>
        <w:gridCol w:w="1209"/>
        <w:gridCol w:w="1209"/>
        <w:gridCol w:w="1209"/>
        <w:gridCol w:w="1209"/>
      </w:tblGrid>
      <w:tr>
        <w:trPr/>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зовов,  абс.</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ездов, абс.</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летов, абс.</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перативных вмешательств, абс.</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взрослы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детям</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взрослы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детя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взрослы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детя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взрослы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к детям</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341" w:name="z0700_001_01"/>
            <w:bookmarkStart w:id="2342" w:name="z0700_001_01"/>
            <w:bookmarkEnd w:id="2342"/>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43" w:name="z0700_001_02"/>
            <w:bookmarkStart w:id="2344" w:name="z0700_001_02"/>
            <w:bookmarkEnd w:id="2344"/>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45" w:name="z0700_001_03"/>
            <w:bookmarkStart w:id="2346" w:name="z0700_001_03"/>
            <w:bookmarkEnd w:id="2346"/>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47" w:name="z0700_001_04"/>
            <w:bookmarkStart w:id="2348" w:name="z0700_001_04"/>
            <w:bookmarkEnd w:id="2348"/>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49" w:name="z0700_001_05"/>
            <w:bookmarkStart w:id="2350" w:name="z0700_001_05"/>
            <w:bookmarkEnd w:id="2350"/>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51" w:name="z0700_001_06"/>
            <w:bookmarkStart w:id="2352" w:name="z0700_001_06"/>
            <w:bookmarkEnd w:id="2352"/>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53" w:name="z0700_001_07"/>
            <w:bookmarkStart w:id="2354" w:name="z0700_001_07"/>
            <w:bookmarkEnd w:id="2354"/>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55" w:name="z0700_001_08"/>
            <w:bookmarkStart w:id="2356" w:name="z0700_001_08"/>
            <w:bookmarkEnd w:id="2356"/>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57" w:name="z0700_001_09"/>
            <w:bookmarkStart w:id="2358" w:name="z0700_001_09"/>
            <w:bookmarkEnd w:id="2358"/>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59" w:name="z0700_001_10"/>
            <w:bookmarkStart w:id="2360" w:name="z0700_001_10"/>
            <w:bookmarkEnd w:id="2360"/>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61" w:name="z0700_001_11"/>
            <w:bookmarkStart w:id="2362" w:name="z0700_001_11"/>
            <w:bookmarkEnd w:id="2362"/>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63" w:name="z0700_001_12"/>
            <w:bookmarkStart w:id="2364" w:name="z0700_001_12"/>
            <w:bookmarkEnd w:id="2364"/>
          </w:p>
        </w:tc>
      </w:tr>
    </w:tbl>
    <w:p>
      <w:pPr>
        <w:pStyle w:val="Normal"/>
        <w:rPr>
          <w:sz w:val="18"/>
        </w:rPr>
      </w:pPr>
      <w:r>
        <w:rPr>
          <w:sz w:val="18"/>
        </w:rPr>
      </w:r>
    </w:p>
    <w:p>
      <w:pPr>
        <w:pStyle w:val="Heading9"/>
        <w:tabs>
          <w:tab w:val="clear" w:pos="708"/>
          <w:tab w:val="left" w:pos="10490" w:leader="none"/>
        </w:tabs>
        <w:ind w:right="3798" w:hanging="0"/>
        <w:rPr/>
      </w:pPr>
      <w:r>
        <w:rPr>
          <w:rFonts w:cs="Times New Roman" w:ascii="Times New Roman" w:hAnsi="Times New Roman"/>
          <w:szCs w:val="24"/>
        </w:rPr>
        <w:t>п</w:t>
      </w:r>
      <w:r>
        <w:rPr/>
        <w:t>родолжение таблицы 700</w:t>
      </w:r>
    </w:p>
    <w:tbl>
      <w:tblPr>
        <w:tblW w:w="10877" w:type="dxa"/>
        <w:jc w:val="left"/>
        <w:tblInd w:w="-113" w:type="dxa"/>
        <w:tblLayout w:type="fixed"/>
        <w:tblCellMar>
          <w:top w:w="0" w:type="dxa"/>
          <w:left w:w="108" w:type="dxa"/>
          <w:bottom w:w="0" w:type="dxa"/>
          <w:right w:w="108" w:type="dxa"/>
        </w:tblCellMar>
      </w:tblPr>
      <w:tblGrid>
        <w:gridCol w:w="1208"/>
        <w:gridCol w:w="1208"/>
        <w:gridCol w:w="1208"/>
        <w:gridCol w:w="1208"/>
        <w:gridCol w:w="1209"/>
        <w:gridCol w:w="1209"/>
        <w:gridCol w:w="1209"/>
        <w:gridCol w:w="1209"/>
        <w:gridCol w:w="1209"/>
      </w:tblGrid>
      <w:tr>
        <w:trPr/>
        <w:tc>
          <w:tcPr>
            <w:tcW w:w="3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альность при эвакуации</w:t>
            </w:r>
          </w:p>
          <w:p>
            <w:pPr>
              <w:pStyle w:val="Normal"/>
              <w:jc w:val="center"/>
              <w:rPr/>
            </w:pPr>
            <w:r>
              <w:rPr/>
              <w:t>автотранспортом, %</w:t>
            </w:r>
          </w:p>
        </w:tc>
        <w:tc>
          <w:tcPr>
            <w:tcW w:w="3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альность при санитарно- авиационной</w:t>
            </w:r>
          </w:p>
          <w:p>
            <w:pPr>
              <w:pStyle w:val="Normal"/>
              <w:jc w:val="center"/>
              <w:rPr/>
            </w:pPr>
            <w:r>
              <w:rPr/>
              <w:t>эвакуации, %</w:t>
            </w:r>
          </w:p>
        </w:tc>
        <w:tc>
          <w:tcPr>
            <w:tcW w:w="3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уточная летальность в стационаре</w:t>
            </w:r>
          </w:p>
          <w:p>
            <w:pPr>
              <w:pStyle w:val="Normal"/>
              <w:jc w:val="center"/>
              <w:rPr/>
            </w:pPr>
            <w:r>
              <w:rPr/>
              <w:t>после эвакуации, %</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 т.ч.  </w:t>
            </w:r>
          </w:p>
          <w:p>
            <w:pPr>
              <w:pStyle w:val="Normal"/>
              <w:jc w:val="center"/>
              <w:rPr>
                <w:sz w:val="18"/>
              </w:rPr>
            </w:pPr>
            <w:r>
              <w:rPr>
                <w:sz w:val="18"/>
              </w:rPr>
              <w:t>взрослы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дет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 т.ч.  </w:t>
            </w:r>
          </w:p>
          <w:p>
            <w:pPr>
              <w:pStyle w:val="Normal"/>
              <w:jc w:val="center"/>
              <w:rPr>
                <w:sz w:val="18"/>
              </w:rPr>
            </w:pPr>
            <w:r>
              <w:rPr>
                <w:sz w:val="18"/>
              </w:rPr>
              <w:t>взрослы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дете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в т.ч.  </w:t>
            </w:r>
          </w:p>
          <w:p>
            <w:pPr>
              <w:pStyle w:val="Normal"/>
              <w:jc w:val="center"/>
              <w:rPr>
                <w:sz w:val="18"/>
              </w:rPr>
            </w:pPr>
            <w:r>
              <w:rPr>
                <w:sz w:val="18"/>
              </w:rPr>
              <w:t>взрослы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т.ч. </w:t>
            </w:r>
          </w:p>
          <w:p>
            <w:pPr>
              <w:pStyle w:val="Normal"/>
              <w:jc w:val="center"/>
              <w:rPr/>
            </w:pPr>
            <w:r>
              <w:rPr/>
              <w:t>детей</w:t>
            </w:r>
          </w:p>
        </w:tc>
      </w:tr>
      <w:tr>
        <w:trPr/>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2365" w:name="z0700_001_13"/>
            <w:bookmarkStart w:id="2366" w:name="z0700_001_13"/>
            <w:bookmarkEnd w:id="2366"/>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67" w:name="z0700_001_14"/>
            <w:bookmarkStart w:id="2368" w:name="z0700_001_14"/>
            <w:bookmarkEnd w:id="2368"/>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69" w:name="z0700_001_15"/>
            <w:bookmarkStart w:id="2370" w:name="z0700_001_15"/>
            <w:bookmarkEnd w:id="2370"/>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71" w:name="z0700_001_16"/>
            <w:bookmarkStart w:id="2372" w:name="z0700_001_16"/>
            <w:bookmarkEnd w:id="2372"/>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73" w:name="z0700_001_17"/>
            <w:bookmarkStart w:id="2374" w:name="z0700_001_17"/>
            <w:bookmarkEnd w:id="2374"/>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75" w:name="z0700_001_18"/>
            <w:bookmarkStart w:id="2376" w:name="z0700_001_18"/>
            <w:bookmarkEnd w:id="2376"/>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77" w:name="z0700_001_19"/>
            <w:bookmarkStart w:id="2378" w:name="z0700_001_19"/>
            <w:bookmarkEnd w:id="2378"/>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79" w:name="z0700_001_20"/>
            <w:bookmarkStart w:id="2380" w:name="z0700_001_20"/>
            <w:bookmarkEnd w:id="2380"/>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381" w:name="z0700_001_21"/>
            <w:bookmarkStart w:id="2382" w:name="z0700_001_21"/>
            <w:bookmarkEnd w:id="2382"/>
          </w:p>
        </w:tc>
      </w:tr>
    </w:tbl>
    <w:p>
      <w:pPr>
        <w:pStyle w:val="Normal"/>
        <w:rPr>
          <w:sz w:val="18"/>
        </w:rPr>
      </w:pPr>
      <w:r>
        <w:rPr>
          <w:sz w:val="18"/>
        </w:rPr>
      </w:r>
    </w:p>
    <w:p>
      <w:pPr>
        <w:pStyle w:val="Normal"/>
        <w:rPr>
          <w:sz w:val="18"/>
        </w:rPr>
      </w:pPr>
      <w:r>
        <w:rPr>
          <w:sz w:val="18"/>
        </w:rPr>
      </w:r>
    </w:p>
    <w:p>
      <w:pPr>
        <w:pStyle w:val="Normal"/>
        <w:rPr>
          <w:sz w:val="18"/>
          <w:szCs w:val="24"/>
        </w:rPr>
      </w:pPr>
      <w:r>
        <w:rPr>
          <w:sz w:val="18"/>
          <w:szCs w:val="24"/>
        </w:rPr>
      </w:r>
    </w:p>
    <w:p>
      <w:pPr>
        <w:pStyle w:val="Normal"/>
        <w:rPr>
          <w:sz w:val="18"/>
          <w:szCs w:val="24"/>
        </w:rPr>
      </w:pPr>
      <w:r>
        <w:rPr>
          <w:sz w:val="18"/>
          <w:szCs w:val="24"/>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4174" w:type="dxa"/>
        <w:jc w:val="center"/>
        <w:tblInd w:w="0" w:type="dxa"/>
        <w:tblLayout w:type="fixed"/>
        <w:tblCellMar>
          <w:top w:w="0" w:type="dxa"/>
          <w:left w:w="108" w:type="dxa"/>
          <w:bottom w:w="0" w:type="dxa"/>
          <w:right w:w="108" w:type="dxa"/>
        </w:tblCellMar>
      </w:tblPr>
      <w:tblGrid>
        <w:gridCol w:w="6974"/>
        <w:gridCol w:w="28"/>
        <w:gridCol w:w="1800"/>
        <w:gridCol w:w="540"/>
        <w:gridCol w:w="2160"/>
        <w:gridCol w:w="540"/>
        <w:gridCol w:w="2132"/>
      </w:tblGrid>
      <w:tr>
        <w:trPr>
          <w:tblHeader w:val="true"/>
          <w:trHeight w:val="543" w:hRule="atLeast"/>
        </w:trPr>
        <w:tc>
          <w:tcPr>
            <w:tcW w:w="6974" w:type="dxa"/>
            <w:tcBorders/>
            <w:vAlign w:val="center"/>
          </w:tcPr>
          <w:p>
            <w:pPr>
              <w:pStyle w:val="TitleLpu"/>
              <w:rPr>
                <w:sz w:val="22"/>
                <w:szCs w:val="22"/>
                <w:lang w:val="ru-RU"/>
              </w:rPr>
            </w:pPr>
            <w:r>
              <w:rPr>
                <w:sz w:val="22"/>
                <w:szCs w:val="22"/>
                <w:lang w:val="ru-RU"/>
              </w:rPr>
              <w:t>Руководитель организации</w:t>
            </w:r>
          </w:p>
        </w:tc>
        <w:tc>
          <w:tcPr>
            <w:tcW w:w="1828" w:type="dxa"/>
            <w:gridSpan w:val="2"/>
            <w:tcBorders/>
            <w:vAlign w:val="bottom"/>
          </w:tcPr>
          <w:p>
            <w:pPr>
              <w:pStyle w:val="TitleLpu"/>
              <w:snapToGrid w:val="false"/>
              <w:spacing w:before="0" w:after="40"/>
              <w:jc w:val="center"/>
              <w:rPr>
                <w:b/>
                <w:b/>
                <w:sz w:val="22"/>
                <w:szCs w:val="22"/>
                <w:lang w:val="ru-RU"/>
              </w:rPr>
            </w:pPr>
            <w:r>
              <w:rPr>
                <w:b/>
                <w:sz w:val="22"/>
                <w:szCs w:val="22"/>
                <w:lang w:val="ru-RU"/>
              </w:rPr>
            </w:r>
          </w:p>
        </w:tc>
        <w:tc>
          <w:tcPr>
            <w:tcW w:w="540" w:type="dxa"/>
            <w:tcBorders/>
          </w:tcPr>
          <w:p>
            <w:pPr>
              <w:pStyle w:val="TitleLpu"/>
              <w:snapToGrid w:val="false"/>
              <w:rPr>
                <w:b/>
                <w:b/>
                <w:sz w:val="22"/>
                <w:szCs w:val="22"/>
                <w:lang w:val="ru-RU"/>
              </w:rPr>
            </w:pPr>
            <w:r>
              <w:rPr>
                <w:b/>
                <w:sz w:val="22"/>
                <w:szCs w:val="22"/>
                <w:lang w:val="ru-RU"/>
              </w:rPr>
            </w:r>
          </w:p>
        </w:tc>
        <w:tc>
          <w:tcPr>
            <w:tcW w:w="2160" w:type="dxa"/>
            <w:tcBorders>
              <w:bottom w:val="single" w:sz="4" w:space="0" w:color="000000"/>
            </w:tcBorders>
            <w:vAlign w:val="center"/>
          </w:tcPr>
          <w:p>
            <w:pPr>
              <w:pStyle w:val="TitleLpu"/>
              <w:snapToGrid w:val="false"/>
              <w:spacing w:before="0" w:after="40"/>
              <w:jc w:val="center"/>
              <w:rPr>
                <w:b/>
                <w:b/>
                <w:sz w:val="22"/>
                <w:szCs w:val="22"/>
              </w:rPr>
            </w:pPr>
            <w:r>
              <w:rPr>
                <w:b/>
                <w:sz w:val="22"/>
                <w:szCs w:val="22"/>
              </w:rPr>
            </w:r>
          </w:p>
        </w:tc>
        <w:tc>
          <w:tcPr>
            <w:tcW w:w="540" w:type="dxa"/>
            <w:tcBorders/>
          </w:tcPr>
          <w:p>
            <w:pPr>
              <w:pStyle w:val="TitleLpu"/>
              <w:snapToGrid w:val="false"/>
              <w:rPr>
                <w:b/>
                <w:b/>
                <w:sz w:val="22"/>
                <w:szCs w:val="22"/>
              </w:rPr>
            </w:pPr>
            <w:r>
              <w:rPr>
                <w:b/>
                <w:sz w:val="22"/>
                <w:szCs w:val="22"/>
              </w:rPr>
            </w:r>
          </w:p>
        </w:tc>
        <w:tc>
          <w:tcPr>
            <w:tcW w:w="2132" w:type="dxa"/>
            <w:tcBorders>
              <w:bottom w:val="single" w:sz="4" w:space="0" w:color="000000"/>
            </w:tcBorders>
          </w:tcPr>
          <w:p>
            <w:pPr>
              <w:pStyle w:val="TitleLpu"/>
              <w:snapToGrid w:val="false"/>
              <w:jc w:val="center"/>
              <w:rPr>
                <w:sz w:val="22"/>
                <w:szCs w:val="22"/>
              </w:rPr>
            </w:pPr>
            <w:r>
              <w:rPr>
                <w:sz w:val="22"/>
                <w:szCs w:val="22"/>
              </w:rPr>
            </w:r>
          </w:p>
        </w:tc>
      </w:tr>
      <w:tr>
        <w:trPr>
          <w:trHeight w:val="245" w:hRule="atLeast"/>
        </w:trPr>
        <w:tc>
          <w:tcPr>
            <w:tcW w:w="6974" w:type="dxa"/>
            <w:tcBorders/>
            <w:vAlign w:val="center"/>
          </w:tcPr>
          <w:p>
            <w:pPr>
              <w:pStyle w:val="TitleLpu"/>
              <w:snapToGrid w:val="false"/>
              <w:rPr>
                <w:sz w:val="22"/>
                <w:szCs w:val="22"/>
              </w:rPr>
            </w:pPr>
            <w:r>
              <w:rPr>
                <w:sz w:val="22"/>
                <w:szCs w:val="22"/>
              </w:rPr>
            </w:r>
          </w:p>
        </w:tc>
        <w:tc>
          <w:tcPr>
            <w:tcW w:w="1828" w:type="dxa"/>
            <w:gridSpan w:val="2"/>
            <w:tcBorders/>
          </w:tcPr>
          <w:p>
            <w:pPr>
              <w:pStyle w:val="TitleLpu"/>
              <w:jc w:val="center"/>
              <w:rPr>
                <w:sz w:val="22"/>
                <w:szCs w:val="22"/>
              </w:rPr>
            </w:pPr>
            <w:r>
              <w:rPr>
                <w:sz w:val="22"/>
                <w:szCs w:val="22"/>
              </w:rPr>
              <w:t>(должность)</w:t>
            </w:r>
          </w:p>
        </w:tc>
        <w:tc>
          <w:tcPr>
            <w:tcW w:w="540" w:type="dxa"/>
            <w:tcBorders/>
          </w:tcPr>
          <w:p>
            <w:pPr>
              <w:pStyle w:val="TitleLpu"/>
              <w:snapToGrid w:val="false"/>
              <w:jc w:val="center"/>
              <w:rPr>
                <w:sz w:val="22"/>
                <w:szCs w:val="22"/>
              </w:rPr>
            </w:pPr>
            <w:r>
              <w:rPr>
                <w:sz w:val="22"/>
                <w:szCs w:val="22"/>
              </w:rPr>
            </w:r>
          </w:p>
        </w:tc>
        <w:tc>
          <w:tcPr>
            <w:tcW w:w="2160" w:type="dxa"/>
            <w:tcBorders>
              <w:top w:val="single" w:sz="4" w:space="0" w:color="000000"/>
            </w:tcBorders>
          </w:tcPr>
          <w:p>
            <w:pPr>
              <w:pStyle w:val="TitleLpu"/>
              <w:jc w:val="center"/>
              <w:rPr>
                <w:sz w:val="22"/>
                <w:szCs w:val="22"/>
              </w:rPr>
            </w:pPr>
            <w:r>
              <w:rPr>
                <w:sz w:val="22"/>
                <w:szCs w:val="22"/>
              </w:rPr>
              <w:t>(Ф.И.О.)</w:t>
            </w:r>
          </w:p>
        </w:tc>
        <w:tc>
          <w:tcPr>
            <w:tcW w:w="540" w:type="dxa"/>
            <w:tcBorders/>
          </w:tcPr>
          <w:p>
            <w:pPr>
              <w:pStyle w:val="TitleLpu"/>
              <w:snapToGrid w:val="false"/>
              <w:jc w:val="center"/>
              <w:rPr>
                <w:sz w:val="22"/>
                <w:szCs w:val="22"/>
              </w:rPr>
            </w:pPr>
            <w:r>
              <w:rPr>
                <w:sz w:val="22"/>
                <w:szCs w:val="22"/>
              </w:rPr>
            </w:r>
          </w:p>
        </w:tc>
        <w:tc>
          <w:tcPr>
            <w:tcW w:w="2132" w:type="dxa"/>
            <w:tcBorders>
              <w:top w:val="single" w:sz="4" w:space="0" w:color="000000"/>
            </w:tcBorders>
          </w:tcPr>
          <w:p>
            <w:pPr>
              <w:pStyle w:val="TitleLpu"/>
              <w:jc w:val="center"/>
              <w:rPr>
                <w:sz w:val="22"/>
                <w:szCs w:val="22"/>
              </w:rPr>
            </w:pPr>
            <w:r>
              <w:rPr>
                <w:sz w:val="22"/>
                <w:szCs w:val="22"/>
              </w:rPr>
              <w:t>(подпись)</w:t>
            </w:r>
          </w:p>
        </w:tc>
      </w:tr>
      <w:tr>
        <w:trPr>
          <w:trHeight w:val="842" w:hRule="atLeast"/>
        </w:trPr>
        <w:tc>
          <w:tcPr>
            <w:tcW w:w="6974" w:type="dxa"/>
            <w:tcBorders/>
            <w:vAlign w:val="center"/>
          </w:tcPr>
          <w:p>
            <w:pPr>
              <w:pStyle w:val="ConsPlusNonformat"/>
              <w:rPr>
                <w:rFonts w:ascii="Times New Roman" w:hAnsi="Times New Roman" w:cs="Times New Roman"/>
                <w:color w:val="000000"/>
                <w:sz w:val="22"/>
                <w:szCs w:val="22"/>
              </w:rPr>
            </w:pPr>
            <w:r>
              <w:rPr>
                <w:rFonts w:cs="Times New Roman" w:ascii="Times New Roman" w:hAnsi="Times New Roman"/>
                <w:color w:val="000000"/>
                <w:sz w:val="22"/>
                <w:szCs w:val="22"/>
              </w:rPr>
              <w:t>Должностное лицо,   ответственное за  предоставление статистической   информации  (лицо,  уполномоченное предоставлять статистическую</w:t>
            </w:r>
          </w:p>
          <w:p>
            <w:pPr>
              <w:pStyle w:val="ConsPlusNonformat"/>
              <w:rPr/>
            </w:pPr>
            <w:r>
              <w:rPr>
                <w:rFonts w:cs="Times New Roman" w:ascii="Times New Roman" w:hAnsi="Times New Roman"/>
                <w:color w:val="000000"/>
                <w:sz w:val="22"/>
                <w:szCs w:val="22"/>
              </w:rPr>
              <w:t>информацию от имени юридического лица)</w:t>
            </w:r>
            <w:r>
              <w:rPr>
                <w:color w:val="FF0000"/>
                <w:sz w:val="22"/>
                <w:szCs w:val="22"/>
              </w:rPr>
              <w:t xml:space="preserve">               </w:t>
            </w:r>
          </w:p>
        </w:tc>
        <w:tc>
          <w:tcPr>
            <w:tcW w:w="1828" w:type="dxa"/>
            <w:gridSpan w:val="2"/>
            <w:tcBorders>
              <w:bottom w:val="single" w:sz="4" w:space="0" w:color="000000"/>
            </w:tcBorders>
            <w:vAlign w:val="bottom"/>
          </w:tcPr>
          <w:p>
            <w:pPr>
              <w:pStyle w:val="TitleLpu"/>
              <w:snapToGrid w:val="false"/>
              <w:spacing w:before="0" w:after="40"/>
              <w:jc w:val="center"/>
              <w:rPr>
                <w:b/>
                <w:b/>
                <w:color w:val="FF0000"/>
                <w:sz w:val="22"/>
                <w:szCs w:val="22"/>
                <w:lang w:val="ru-RU"/>
              </w:rPr>
            </w:pPr>
            <w:r>
              <w:rPr>
                <w:b/>
                <w:color w:val="FF0000"/>
                <w:sz w:val="22"/>
                <w:szCs w:val="22"/>
                <w:lang w:val="ru-RU"/>
              </w:rPr>
            </w:r>
          </w:p>
        </w:tc>
        <w:tc>
          <w:tcPr>
            <w:tcW w:w="540" w:type="dxa"/>
            <w:tcBorders/>
            <w:vAlign w:val="bottom"/>
          </w:tcPr>
          <w:p>
            <w:pPr>
              <w:pStyle w:val="TitleLpu"/>
              <w:snapToGrid w:val="false"/>
              <w:rPr>
                <w:b/>
                <w:b/>
                <w:sz w:val="22"/>
                <w:szCs w:val="22"/>
                <w:lang w:val="ru-RU"/>
              </w:rPr>
            </w:pPr>
            <w:r>
              <w:rPr>
                <w:b/>
                <w:sz w:val="22"/>
                <w:szCs w:val="22"/>
                <w:lang w:val="ru-RU"/>
              </w:rPr>
            </w:r>
          </w:p>
        </w:tc>
        <w:tc>
          <w:tcPr>
            <w:tcW w:w="2160" w:type="dxa"/>
            <w:tcBorders>
              <w:bottom w:val="single" w:sz="4" w:space="0" w:color="000000"/>
            </w:tcBorders>
            <w:vAlign w:val="bottom"/>
          </w:tcPr>
          <w:p>
            <w:pPr>
              <w:pStyle w:val="TitleLpu"/>
              <w:snapToGrid w:val="false"/>
              <w:spacing w:before="0" w:after="40"/>
              <w:jc w:val="center"/>
              <w:rPr>
                <w:b/>
                <w:b/>
                <w:sz w:val="22"/>
                <w:szCs w:val="22"/>
                <w:lang w:val="ru-RU"/>
              </w:rPr>
            </w:pPr>
            <w:r>
              <w:rPr>
                <w:b/>
                <w:sz w:val="22"/>
                <w:szCs w:val="22"/>
                <w:lang w:val="ru-RU"/>
              </w:rPr>
            </w:r>
          </w:p>
        </w:tc>
        <w:tc>
          <w:tcPr>
            <w:tcW w:w="540" w:type="dxa"/>
            <w:tcBorders/>
          </w:tcPr>
          <w:p>
            <w:pPr>
              <w:pStyle w:val="TitleLpu"/>
              <w:snapToGrid w:val="false"/>
              <w:rPr>
                <w:b/>
                <w:b/>
                <w:sz w:val="22"/>
                <w:szCs w:val="22"/>
                <w:lang w:val="ru-RU"/>
              </w:rPr>
            </w:pPr>
            <w:r>
              <w:rPr>
                <w:b/>
                <w:sz w:val="22"/>
                <w:szCs w:val="22"/>
                <w:lang w:val="ru-RU"/>
              </w:rPr>
            </w:r>
          </w:p>
        </w:tc>
        <w:tc>
          <w:tcPr>
            <w:tcW w:w="2132" w:type="dxa"/>
            <w:tcBorders>
              <w:bottom w:val="single" w:sz="4" w:space="0" w:color="000000"/>
            </w:tcBorders>
          </w:tcPr>
          <w:p>
            <w:pPr>
              <w:pStyle w:val="TitleLpu"/>
              <w:snapToGrid w:val="false"/>
              <w:rPr>
                <w:sz w:val="22"/>
                <w:szCs w:val="22"/>
                <w:lang w:val="ru-RU"/>
              </w:rPr>
            </w:pPr>
            <w:r>
              <w:rPr>
                <w:sz w:val="22"/>
                <w:szCs w:val="22"/>
                <w:lang w:val="ru-RU"/>
              </w:rPr>
            </w:r>
          </w:p>
        </w:tc>
      </w:tr>
      <w:tr>
        <w:trPr>
          <w:trHeight w:val="245" w:hRule="atLeast"/>
        </w:trPr>
        <w:tc>
          <w:tcPr>
            <w:tcW w:w="6974" w:type="dxa"/>
            <w:tcBorders/>
          </w:tcPr>
          <w:p>
            <w:pPr>
              <w:pStyle w:val="TitleLpu"/>
              <w:snapToGrid w:val="false"/>
              <w:rPr>
                <w:sz w:val="22"/>
                <w:szCs w:val="22"/>
                <w:lang w:val="ru-RU"/>
              </w:rPr>
            </w:pPr>
            <w:r>
              <w:rPr>
                <w:sz w:val="22"/>
                <w:szCs w:val="22"/>
                <w:lang w:val="ru-RU"/>
              </w:rPr>
            </w:r>
          </w:p>
        </w:tc>
        <w:tc>
          <w:tcPr>
            <w:tcW w:w="1828" w:type="dxa"/>
            <w:gridSpan w:val="2"/>
            <w:tcBorders>
              <w:top w:val="single" w:sz="4" w:space="0" w:color="000000"/>
            </w:tcBorders>
          </w:tcPr>
          <w:p>
            <w:pPr>
              <w:pStyle w:val="TitleLpu"/>
              <w:jc w:val="center"/>
              <w:rPr>
                <w:sz w:val="22"/>
                <w:szCs w:val="22"/>
              </w:rPr>
            </w:pPr>
            <w:r>
              <w:rPr>
                <w:sz w:val="22"/>
                <w:szCs w:val="22"/>
              </w:rPr>
              <w:t>(должность)</w:t>
            </w:r>
          </w:p>
        </w:tc>
        <w:tc>
          <w:tcPr>
            <w:tcW w:w="540" w:type="dxa"/>
            <w:tcBorders/>
          </w:tcPr>
          <w:p>
            <w:pPr>
              <w:pStyle w:val="TitleLpu"/>
              <w:snapToGrid w:val="false"/>
              <w:jc w:val="center"/>
              <w:rPr>
                <w:sz w:val="22"/>
                <w:szCs w:val="22"/>
              </w:rPr>
            </w:pPr>
            <w:r>
              <w:rPr>
                <w:sz w:val="22"/>
                <w:szCs w:val="22"/>
              </w:rPr>
            </w:r>
          </w:p>
        </w:tc>
        <w:tc>
          <w:tcPr>
            <w:tcW w:w="2160" w:type="dxa"/>
            <w:tcBorders>
              <w:top w:val="single" w:sz="4" w:space="0" w:color="000000"/>
            </w:tcBorders>
          </w:tcPr>
          <w:p>
            <w:pPr>
              <w:pStyle w:val="TitleLpu"/>
              <w:jc w:val="center"/>
              <w:rPr>
                <w:sz w:val="22"/>
                <w:szCs w:val="22"/>
              </w:rPr>
            </w:pPr>
            <w:r>
              <w:rPr>
                <w:sz w:val="22"/>
                <w:szCs w:val="22"/>
              </w:rPr>
              <w:t>(Ф.И.О.)</w:t>
            </w:r>
          </w:p>
        </w:tc>
        <w:tc>
          <w:tcPr>
            <w:tcW w:w="540" w:type="dxa"/>
            <w:tcBorders/>
          </w:tcPr>
          <w:p>
            <w:pPr>
              <w:pStyle w:val="TitleLpu"/>
              <w:snapToGrid w:val="false"/>
              <w:jc w:val="center"/>
              <w:rPr>
                <w:sz w:val="22"/>
                <w:szCs w:val="22"/>
              </w:rPr>
            </w:pPr>
            <w:r>
              <w:rPr>
                <w:sz w:val="22"/>
                <w:szCs w:val="22"/>
              </w:rPr>
            </w:r>
          </w:p>
        </w:tc>
        <w:tc>
          <w:tcPr>
            <w:tcW w:w="2132" w:type="dxa"/>
            <w:tcBorders>
              <w:top w:val="single" w:sz="4" w:space="0" w:color="000000"/>
            </w:tcBorders>
          </w:tcPr>
          <w:p>
            <w:pPr>
              <w:pStyle w:val="TitleLpu"/>
              <w:jc w:val="center"/>
              <w:rPr>
                <w:sz w:val="22"/>
                <w:szCs w:val="22"/>
              </w:rPr>
            </w:pPr>
            <w:r>
              <w:rPr>
                <w:sz w:val="22"/>
                <w:szCs w:val="22"/>
              </w:rPr>
              <w:t>(подпись)</w:t>
            </w:r>
          </w:p>
        </w:tc>
      </w:tr>
      <w:tr>
        <w:trPr>
          <w:trHeight w:val="142" w:hRule="atLeast"/>
        </w:trPr>
        <w:tc>
          <w:tcPr>
            <w:tcW w:w="6974" w:type="dxa"/>
            <w:tcBorders/>
          </w:tcPr>
          <w:p>
            <w:pPr>
              <w:pStyle w:val="TitleLpu"/>
              <w:snapToGrid w:val="false"/>
              <w:rPr>
                <w:sz w:val="22"/>
                <w:szCs w:val="22"/>
              </w:rPr>
            </w:pPr>
            <w:r>
              <w:rPr>
                <w:sz w:val="22"/>
                <w:szCs w:val="22"/>
              </w:rPr>
            </w:r>
          </w:p>
        </w:tc>
        <w:tc>
          <w:tcPr>
            <w:tcW w:w="1828" w:type="dxa"/>
            <w:gridSpan w:val="2"/>
            <w:tcBorders>
              <w:bottom w:val="single" w:sz="4" w:space="0" w:color="000000"/>
            </w:tcBorders>
          </w:tcPr>
          <w:p>
            <w:pPr>
              <w:pStyle w:val="TitleLpu"/>
              <w:snapToGrid w:val="false"/>
              <w:spacing w:before="0" w:after="40"/>
              <w:jc w:val="center"/>
              <w:rPr>
                <w:b/>
                <w:b/>
                <w:sz w:val="22"/>
                <w:szCs w:val="22"/>
              </w:rPr>
            </w:pPr>
            <w:r>
              <w:rPr>
                <w:b/>
                <w:sz w:val="22"/>
                <w:szCs w:val="22"/>
              </w:rPr>
            </w:r>
          </w:p>
        </w:tc>
        <w:tc>
          <w:tcPr>
            <w:tcW w:w="540" w:type="dxa"/>
            <w:tcBorders/>
          </w:tcPr>
          <w:p>
            <w:pPr>
              <w:pStyle w:val="TitleLpu"/>
              <w:snapToGrid w:val="false"/>
              <w:rPr>
                <w:b/>
                <w:b/>
                <w:sz w:val="22"/>
                <w:szCs w:val="22"/>
              </w:rPr>
            </w:pPr>
            <w:r>
              <w:rPr>
                <w:b/>
                <w:sz w:val="22"/>
                <w:szCs w:val="22"/>
              </w:rPr>
            </w:r>
          </w:p>
        </w:tc>
        <w:tc>
          <w:tcPr>
            <w:tcW w:w="2160" w:type="dxa"/>
            <w:tcBorders>
              <w:bottom w:val="single" w:sz="4" w:space="0" w:color="000000"/>
            </w:tcBorders>
          </w:tcPr>
          <w:p>
            <w:pPr>
              <w:pStyle w:val="TitleLpu"/>
              <w:snapToGrid w:val="false"/>
              <w:spacing w:before="0" w:after="40"/>
              <w:jc w:val="center"/>
              <w:rPr>
                <w:b/>
                <w:b/>
                <w:sz w:val="22"/>
                <w:szCs w:val="22"/>
                <w:lang w:val="ru-RU"/>
              </w:rPr>
            </w:pPr>
            <w:r>
              <w:rPr>
                <w:b/>
                <w:sz w:val="22"/>
                <w:szCs w:val="22"/>
                <w:lang w:val="ru-RU"/>
              </w:rPr>
            </w:r>
          </w:p>
        </w:tc>
        <w:tc>
          <w:tcPr>
            <w:tcW w:w="540" w:type="dxa"/>
            <w:tcBorders/>
          </w:tcPr>
          <w:p>
            <w:pPr>
              <w:pStyle w:val="TitleLpu"/>
              <w:snapToGrid w:val="false"/>
              <w:rPr>
                <w:b/>
                <w:b/>
                <w:sz w:val="22"/>
                <w:szCs w:val="22"/>
                <w:lang w:val="ru-RU"/>
              </w:rPr>
            </w:pPr>
            <w:r>
              <w:rPr>
                <w:b/>
                <w:sz w:val="22"/>
                <w:szCs w:val="22"/>
                <w:lang w:val="ru-RU"/>
              </w:rPr>
            </w:r>
          </w:p>
        </w:tc>
        <w:tc>
          <w:tcPr>
            <w:tcW w:w="2132" w:type="dxa"/>
            <w:tcBorders/>
          </w:tcPr>
          <w:p>
            <w:pPr>
              <w:pStyle w:val="TitleLpu"/>
              <w:snapToGrid w:val="false"/>
              <w:rPr>
                <w:sz w:val="22"/>
                <w:szCs w:val="22"/>
              </w:rPr>
            </w:pPr>
            <w:r>
              <w:rPr>
                <w:sz w:val="22"/>
                <w:szCs w:val="22"/>
              </w:rPr>
            </w:r>
          </w:p>
        </w:tc>
      </w:tr>
      <w:tr>
        <w:trPr>
          <w:trHeight w:val="543" w:hRule="atLeast"/>
        </w:trPr>
        <w:tc>
          <w:tcPr>
            <w:tcW w:w="7002" w:type="dxa"/>
            <w:gridSpan w:val="2"/>
            <w:tcBorders/>
          </w:tcPr>
          <w:p>
            <w:pPr>
              <w:pStyle w:val="TitleLpu"/>
              <w:ind w:right="-180" w:hanging="0"/>
              <w:jc w:val="center"/>
              <w:rPr>
                <w:sz w:val="22"/>
                <w:szCs w:val="22"/>
              </w:rPr>
            </w:pPr>
            <w:r>
              <w:rPr>
                <w:sz w:val="22"/>
                <w:szCs w:val="22"/>
                <w:lang w:val="ru-RU"/>
              </w:rPr>
              <w:t xml:space="preserve">                                                                      </w:t>
            </w:r>
          </w:p>
        </w:tc>
        <w:tc>
          <w:tcPr>
            <w:tcW w:w="1800" w:type="dxa"/>
            <w:tcBorders/>
          </w:tcPr>
          <w:p>
            <w:pPr>
              <w:pStyle w:val="TitleLpu"/>
              <w:jc w:val="center"/>
              <w:rPr/>
            </w:pPr>
            <w:r>
              <w:rPr>
                <w:sz w:val="22"/>
                <w:szCs w:val="22"/>
              </w:rPr>
              <w:t>(номер контактного</w:t>
            </w:r>
            <w:r>
              <w:rPr>
                <w:sz w:val="22"/>
                <w:szCs w:val="22"/>
                <w:lang w:val="ru-RU"/>
              </w:rPr>
              <w:t xml:space="preserve">                                                             </w:t>
            </w:r>
            <w:r>
              <w:rPr>
                <w:sz w:val="22"/>
                <w:szCs w:val="22"/>
              </w:rPr>
              <w:t>телефона)</w:t>
            </w:r>
          </w:p>
        </w:tc>
        <w:tc>
          <w:tcPr>
            <w:tcW w:w="540" w:type="dxa"/>
            <w:tcBorders/>
          </w:tcPr>
          <w:p>
            <w:pPr>
              <w:pStyle w:val="TitleLpu"/>
              <w:snapToGrid w:val="false"/>
              <w:jc w:val="center"/>
              <w:rPr>
                <w:sz w:val="22"/>
                <w:szCs w:val="22"/>
              </w:rPr>
            </w:pPr>
            <w:r>
              <w:rPr>
                <w:sz w:val="22"/>
                <w:szCs w:val="22"/>
              </w:rPr>
            </w:r>
          </w:p>
        </w:tc>
        <w:tc>
          <w:tcPr>
            <w:tcW w:w="2160" w:type="dxa"/>
            <w:tcBorders/>
          </w:tcPr>
          <w:p>
            <w:pPr>
              <w:pStyle w:val="TitleLpu"/>
              <w:jc w:val="center"/>
              <w:rPr>
                <w:sz w:val="22"/>
                <w:szCs w:val="22"/>
              </w:rPr>
            </w:pPr>
            <w:r>
              <w:rPr>
                <w:sz w:val="22"/>
                <w:szCs w:val="22"/>
              </w:rPr>
              <w:t>(дата составления документа)</w:t>
            </w:r>
          </w:p>
        </w:tc>
        <w:tc>
          <w:tcPr>
            <w:tcW w:w="2672" w:type="dxa"/>
            <w:gridSpan w:val="2"/>
            <w:tcBorders/>
          </w:tcPr>
          <w:p>
            <w:pPr>
              <w:pStyle w:val="TitleLpu"/>
              <w:snapToGrid w:val="false"/>
              <w:rPr>
                <w:sz w:val="22"/>
                <w:szCs w:val="22"/>
              </w:rPr>
            </w:pPr>
            <w:r>
              <w:rPr>
                <w:sz w:val="22"/>
                <w:szCs w:val="22"/>
              </w:rPr>
            </w:r>
          </w:p>
        </w:tc>
      </w:tr>
    </w:tbl>
    <w:p>
      <w:pPr>
        <w:pStyle w:val="Normal"/>
        <w:rPr/>
      </w:pPr>
      <w:r>
        <w:rPr/>
      </w:r>
    </w:p>
    <w:sectPr>
      <w:headerReference w:type="default" r:id="rId2"/>
      <w:headerReference w:type="first" r:id="rId3"/>
      <w:type w:val="nextPage"/>
      <w:pgSz w:orient="landscape" w:w="16838" w:h="11906"/>
      <w:pgMar w:left="1418" w:right="1134" w:gutter="0" w:header="720" w:top="776" w:footer="0" w:bottom="680"/>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 w:hanging="0"/>
      <w:jc w:val="center"/>
      <w:outlineLvl w:val="0"/>
    </w:pPr>
    <w:rPr>
      <w:sz w:val="28"/>
      <w:szCs w:val="28"/>
    </w:rPr>
  </w:style>
  <w:style w:type="paragraph" w:styleId="Heading2">
    <w:name w:val="Heading 2"/>
    <w:basedOn w:val="Normal"/>
    <w:next w:val="Normal"/>
    <w:qFormat/>
    <w:pPr>
      <w:keepNext w:val="true"/>
      <w:numPr>
        <w:ilvl w:val="1"/>
        <w:numId w:val="1"/>
      </w:numPr>
      <w:ind w:left="855"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b/>
      <w:bCs/>
      <w:sz w:val="16"/>
    </w:rPr>
  </w:style>
  <w:style w:type="paragraph" w:styleId="Heading6">
    <w:name w:val="Heading 6"/>
    <w:basedOn w:val="Normal"/>
    <w:next w:val="Normal"/>
    <w:qFormat/>
    <w:pPr>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true"/>
      <w:outlineLvl w:val="6"/>
    </w:pPr>
    <w:rPr>
      <w:b/>
      <w:bCs/>
      <w:sz w:val="22"/>
      <w:szCs w:val="24"/>
      <w:lang w:val="en-US" w:eastAsia="en-US"/>
    </w:rPr>
  </w:style>
  <w:style w:type="paragraph" w:styleId="Heading8">
    <w:name w:val="Heading 8"/>
    <w:basedOn w:val="Normal"/>
    <w:next w:val="Normal"/>
    <w:qFormat/>
    <w:pPr>
      <w:numPr>
        <w:ilvl w:val="7"/>
        <w:numId w:val="1"/>
      </w:numPr>
      <w:autoSpaceDE w:val="true"/>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b/>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i/>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b/>
      <w:sz w:val="22"/>
    </w:rPr>
  </w:style>
  <w:style w:type="character" w:styleId="WW8Num22z0">
    <w:name w:val="WW8Num22z0"/>
    <w:qFormat/>
    <w:rPr>
      <w:rFonts w:ascii="Times New Roman" w:hAnsi="Times New Roman" w:cs="Times New Roman"/>
    </w:rPr>
  </w:style>
  <w:style w:type="character" w:styleId="Style5">
    <w:name w:val="Основной шрифт абзаца"/>
    <w:qFormat/>
    <w:rPr/>
  </w:style>
  <w:style w:type="character" w:styleId="Style6">
    <w:name w:val="íîìåð ñòðàíèöû"/>
    <w:basedOn w:val="Style5"/>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7">
    <w:name w:val="Основной шрифт"/>
    <w:qFormat/>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lang w:val="ru-RU" w:bidi="ar-SA"/>
    </w:rPr>
  </w:style>
  <w:style w:type="character" w:styleId="FootnoteCharacters">
    <w:name w:val="Footnote Characters"/>
    <w:basedOn w:val="Style5"/>
    <w:qFormat/>
    <w:rPr>
      <w:vertAlign w:val="superscript"/>
    </w:rPr>
  </w:style>
  <w:style w:type="character" w:styleId="1">
    <w:name w:val="Верхний колонтитул Знак1"/>
    <w:basedOn w:val="Style5"/>
    <w:qFormat/>
    <w:rPr>
      <w:lang w:val="ru-RU" w:bidi="ar-SA"/>
    </w:rPr>
  </w:style>
  <w:style w:type="character" w:styleId="StrongEmphasis">
    <w:name w:val="Strong"/>
    <w:basedOn w:val="Style5"/>
    <w:qFormat/>
    <w:rPr>
      <w:b/>
      <w:bCs/>
    </w:rPr>
  </w:style>
  <w:style w:type="character" w:styleId="11">
    <w:name w:val="Заголовок 1 Знак"/>
    <w:basedOn w:val="Style5"/>
    <w:qFormat/>
    <w:rPr>
      <w:sz w:val="28"/>
      <w:szCs w:val="28"/>
      <w:lang w:val="ru-RU" w:bidi="ar-SA"/>
    </w:rPr>
  </w:style>
  <w:style w:type="character" w:styleId="2">
    <w:name w:val="Заголовок 2 Знак"/>
    <w:basedOn w:val="Style5"/>
    <w:qFormat/>
    <w:rPr>
      <w:sz w:val="28"/>
      <w:lang w:val="ru-RU" w:bidi="ar-SA"/>
    </w:rPr>
  </w:style>
  <w:style w:type="character" w:styleId="3">
    <w:name w:val="Заголовок 3 Знак"/>
    <w:basedOn w:val="Style5"/>
    <w:qFormat/>
    <w:rPr>
      <w:sz w:val="28"/>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sz w:val="16"/>
      <w:lang w:val="ru-RU" w:bidi="ar-SA"/>
    </w:rPr>
  </w:style>
  <w:style w:type="character" w:styleId="6">
    <w:name w:val="Заголовок 6 Знак"/>
    <w:basedOn w:val="Style5"/>
    <w:qFormat/>
    <w:rPr>
      <w:b/>
      <w:bCs/>
      <w:sz w:val="22"/>
      <w:szCs w:val="22"/>
      <w:lang w:val="ru-RU" w:bidi="ar-SA"/>
    </w:rPr>
  </w:style>
  <w:style w:type="character" w:styleId="7">
    <w:name w:val="Заголовок 7 Знак"/>
    <w:basedOn w:val="Style5"/>
    <w:qFormat/>
    <w:rPr>
      <w:b/>
      <w:bCs/>
      <w:sz w:val="22"/>
      <w:szCs w:val="24"/>
      <w:lang w:val="ru-RU" w:eastAsia="en-US"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9">
    <w:name w:val="Основной текст Знак"/>
    <w:basedOn w:val="Style5"/>
    <w:qFormat/>
    <w:rPr>
      <w:sz w:val="28"/>
      <w:szCs w:val="28"/>
      <w:lang w:val="ru-RU" w:bidi="ar-SA"/>
    </w:rPr>
  </w:style>
  <w:style w:type="character" w:styleId="Style10">
    <w:name w:val="Текст Знак"/>
    <w:basedOn w:val="Style5"/>
    <w:qFormat/>
    <w:rPr>
      <w:rFonts w:ascii="Courier New" w:hAnsi="Courier New" w:cs="Courier New"/>
      <w:lang w:val="ru-RU" w:bidi="ar-SA"/>
    </w:rPr>
  </w:style>
  <w:style w:type="character" w:styleId="Style11">
    <w:name w:val="Основной текст с отступом Знак"/>
    <w:basedOn w:val="Style5"/>
    <w:qFormat/>
    <w:rPr>
      <w:sz w:val="28"/>
      <w:szCs w:val="28"/>
      <w:lang w:val="ru-RU" w:bidi="ar-SA"/>
    </w:rPr>
  </w:style>
  <w:style w:type="character" w:styleId="21">
    <w:name w:val="Основной текст 2 Знак"/>
    <w:basedOn w:val="Style5"/>
    <w:qFormat/>
    <w:rPr>
      <w:sz w:val="28"/>
      <w:lang w:val="ru-RU" w:bidi="ar-SA"/>
    </w:rPr>
  </w:style>
  <w:style w:type="character" w:styleId="22">
    <w:name w:val="Основной текст с отступом 2 Знак"/>
    <w:basedOn w:val="Style5"/>
    <w:qFormat/>
    <w:rPr>
      <w:sz w:val="28"/>
      <w:lang w:val="ru-RU" w:bidi="ar-SA"/>
    </w:rPr>
  </w:style>
  <w:style w:type="character" w:styleId="31">
    <w:name w:val="Основной текст 3 Знак"/>
    <w:basedOn w:val="Style5"/>
    <w:qFormat/>
    <w:rPr>
      <w:sz w:val="28"/>
      <w:lang w:val="ru-RU" w:bidi="ar-SA"/>
    </w:rPr>
  </w:style>
  <w:style w:type="character" w:styleId="32">
    <w:name w:val="Основной текст с отступом 3 Знак"/>
    <w:basedOn w:val="Style5"/>
    <w:qFormat/>
    <w:rPr>
      <w:sz w:val="28"/>
      <w:lang w:val="ru-RU" w:bidi="ar-SA"/>
    </w:rPr>
  </w:style>
  <w:style w:type="character" w:styleId="Style12">
    <w:name w:val="Текст выноски Знак"/>
    <w:basedOn w:val="Style5"/>
    <w:qFormat/>
    <w:rPr>
      <w:rFonts w:ascii="Tahoma" w:hAnsi="Tahoma" w:cs="Tahoma"/>
      <w:sz w:val="16"/>
      <w:szCs w:val="16"/>
      <w:lang w:val="ru-RU" w:bidi="ar-SA"/>
    </w:rPr>
  </w:style>
  <w:style w:type="character" w:styleId="Style13">
    <w:name w:val="Нижний колонтитул Знак"/>
    <w:basedOn w:val="Style5"/>
    <w:qFormat/>
    <w:rPr>
      <w:lang w:val="ru-RU" w:bidi="ar-SA"/>
    </w:rPr>
  </w:style>
  <w:style w:type="character" w:styleId="Style14">
    <w:name w:val="Название Знак"/>
    <w:basedOn w:val="Style5"/>
    <w:qFormat/>
    <w:rPr>
      <w:u w:val="single"/>
      <w:lang w:val="ru-RU" w:bidi="ar-SA"/>
    </w:rPr>
  </w:style>
  <w:style w:type="character" w:styleId="Style15">
    <w:name w:val="Подзаголовок Знак"/>
    <w:basedOn w:val="Style5"/>
    <w:qFormat/>
    <w:rPr>
      <w:rFonts w:ascii="Cambria" w:hAnsi="Cambria" w:cs="Cambria"/>
      <w:sz w:val="24"/>
      <w:szCs w:val="24"/>
      <w:lang w:val="ru-RU" w:bidi="ar-SA"/>
    </w:rPr>
  </w:style>
  <w:style w:type="character" w:styleId="Emphasis">
    <w:name w:val="Emphasis"/>
    <w:basedOn w:val="Style5"/>
    <w:qFormat/>
    <w:rPr>
      <w:rFonts w:ascii="Calibri" w:hAnsi="Calibri" w:cs="Calibri"/>
      <w:b/>
      <w:i/>
      <w:iCs/>
    </w:rPr>
  </w:style>
  <w:style w:type="character" w:styleId="Style16">
    <w:name w:val="Без интервала Знак"/>
    <w:basedOn w:val="Style5"/>
    <w:qFormat/>
    <w:rPr>
      <w:rFonts w:ascii="Calibri" w:hAnsi="Calibri" w:cs="Calibri"/>
      <w:sz w:val="24"/>
      <w:szCs w:val="32"/>
      <w:lang w:val="en-US" w:bidi="en-US"/>
    </w:rPr>
  </w:style>
  <w:style w:type="character" w:styleId="23">
    <w:name w:val="Цитата 2 Знак"/>
    <w:basedOn w:val="Style5"/>
    <w:qFormat/>
    <w:rPr>
      <w:rFonts w:ascii="Calibri" w:hAnsi="Calibri" w:cs="Calibri"/>
      <w:i/>
      <w:sz w:val="24"/>
      <w:szCs w:val="24"/>
      <w:lang w:val="ru-RU" w:bidi="ar-SA"/>
    </w:rPr>
  </w:style>
  <w:style w:type="character" w:styleId="Style17">
    <w:name w:val="Выделенная цитата Знак"/>
    <w:basedOn w:val="Style5"/>
    <w:qFormat/>
    <w:rPr>
      <w:rFonts w:ascii="Calibri" w:hAnsi="Calibri" w:cs="Calibri"/>
      <w:b/>
      <w:i/>
      <w:sz w:val="24"/>
      <w:lang w:val="ru-RU" w:bidi="ar-SA"/>
    </w:rPr>
  </w:style>
  <w:style w:type="character" w:styleId="Style18">
    <w:name w:val="Слабое выделение"/>
    <w:qFormat/>
    <w:rPr>
      <w:i/>
      <w:color w:val="5A5A5A"/>
    </w:rPr>
  </w:style>
  <w:style w:type="character" w:styleId="Style19">
    <w:name w:val="Сильное выделение"/>
    <w:basedOn w:val="Style5"/>
    <w:qFormat/>
    <w:rPr>
      <w:b/>
      <w:i/>
      <w:sz w:val="24"/>
      <w:szCs w:val="24"/>
      <w:u w:val="single"/>
    </w:rPr>
  </w:style>
  <w:style w:type="character" w:styleId="Style20">
    <w:name w:val="Слабая ссылка"/>
    <w:basedOn w:val="Style5"/>
    <w:qFormat/>
    <w:rPr>
      <w:sz w:val="24"/>
      <w:szCs w:val="24"/>
      <w:u w:val="single"/>
    </w:rPr>
  </w:style>
  <w:style w:type="character" w:styleId="Style21">
    <w:name w:val="Сильная ссылка"/>
    <w:basedOn w:val="Style5"/>
    <w:qFormat/>
    <w:rPr>
      <w:b/>
      <w:sz w:val="24"/>
      <w:u w:val="single"/>
    </w:rPr>
  </w:style>
  <w:style w:type="character" w:styleId="Style22">
    <w:name w:val="Название книги"/>
    <w:basedOn w:val="Style5"/>
    <w:qFormat/>
    <w:rPr>
      <w:rFonts w:ascii="Cambria" w:hAnsi="Cambria" w:eastAsia="Times New Roman" w:cs="Cambria"/>
      <w:b/>
      <w:i/>
      <w:sz w:val="24"/>
      <w:szCs w:val="24"/>
    </w:rPr>
  </w:style>
  <w:style w:type="character" w:styleId="12">
    <w:name w:val="Знак Знак1"/>
    <w:basedOn w:val="Style5"/>
    <w:qFormat/>
    <w:rPr>
      <w:rFonts w:ascii="Times New Roman" w:hAnsi="Times New Roman" w:cs="Times New Roman"/>
      <w:lang w:val="ru-RU"/>
    </w:rPr>
  </w:style>
  <w:style w:type="character" w:styleId="14pt">
    <w:name w:val="Стиль 14 pt"/>
    <w:basedOn w:val="Style5"/>
    <w:qFormat/>
    <w:rPr>
      <w:rFonts w:ascii="Times New Roman" w:hAnsi="Times New Roman" w:cs="Times New Roman"/>
      <w:sz w:val="28"/>
      <w:szCs w:val="28"/>
    </w:rPr>
  </w:style>
  <w:style w:type="character" w:styleId="Style23">
    <w:name w:val="Знак Знак"/>
    <w:basedOn w:val="Style5"/>
    <w:qFormat/>
    <w:rPr>
      <w:rFonts w:ascii="Tahoma" w:hAnsi="Tahoma" w:cs="Tahoma"/>
      <w:sz w:val="16"/>
      <w:szCs w:val="16"/>
      <w:lang w:val="ru-RU"/>
    </w:rPr>
  </w:style>
  <w:style w:type="paragraph" w:styleId="Heading">
    <w:name w:val="Heading"/>
    <w:basedOn w:val="Normal"/>
    <w:next w:val="Normal"/>
    <w:qFormat/>
    <w:pPr>
      <w:widowControl w:val="false"/>
      <w:jc w:val="right"/>
    </w:pPr>
    <w:rPr>
      <w:u w:val="single"/>
    </w:rPr>
  </w:style>
  <w:style w:type="paragraph" w:styleId="TextBody">
    <w:name w:val="Body Text"/>
    <w:basedOn w:val="Normal"/>
    <w:pPr>
      <w:widowControl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Âåðõíèé êîëîíòèòóë"/>
    <w:basedOn w:val="Normal"/>
    <w:qFormat/>
    <w:pPr>
      <w:tabs>
        <w:tab w:val="clear" w:pos="708"/>
        <w:tab w:val="center" w:pos="4153" w:leader="none"/>
        <w:tab w:val="right" w:pos="8306" w:leader="none"/>
      </w:tabs>
    </w:pPr>
    <w:rPr/>
  </w:style>
  <w:style w:type="paragraph" w:styleId="13">
    <w:name w:val="Âåðõíèé êîëîíòèòóë1"/>
    <w:basedOn w:val="Normal"/>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25">
    <w:name w:val="Íèæíèé êîëîíòèòóë"/>
    <w:basedOn w:val="Normal"/>
    <w:qFormat/>
    <w:pPr>
      <w:widowControl w:val="false"/>
      <w:tabs>
        <w:tab w:val="clear" w:pos="708"/>
        <w:tab w:val="center" w:pos="4153" w:leader="none"/>
        <w:tab w:val="right" w:pos="8306" w:leader="none"/>
      </w:tabs>
    </w:pPr>
    <w:rPr/>
  </w:style>
  <w:style w:type="paragraph" w:styleId="24">
    <w:name w:val="Îñíîâíîé òåêñò 2"/>
    <w:basedOn w:val="Normal"/>
    <w:qFormat/>
    <w:pPr>
      <w:widowControl w:val="false"/>
      <w:ind w:left="57" w:hanging="0"/>
    </w:pPr>
    <w:rPr>
      <w:sz w:val="28"/>
      <w:szCs w:val="28"/>
    </w:rPr>
  </w:style>
  <w:style w:type="paragraph" w:styleId="25">
    <w:name w:val="Основной текст с отступом 2"/>
    <w:basedOn w:val="Normal"/>
    <w:qFormat/>
    <w:pPr>
      <w:ind w:left="3600" w:hanging="0"/>
      <w:jc w:val="right"/>
    </w:pPr>
    <w:rPr>
      <w:sz w:val="28"/>
    </w:rPr>
  </w:style>
  <w:style w:type="paragraph" w:styleId="TextBodyIndent">
    <w:name w:val="Body Text Indent"/>
    <w:basedOn w:val="Normal"/>
    <w:pPr>
      <w:tabs>
        <w:tab w:val="clear" w:pos="708"/>
        <w:tab w:val="left" w:pos="1080" w:leader="none"/>
      </w:tabs>
      <w:ind w:firstLine="567"/>
      <w:jc w:val="both"/>
    </w:pPr>
    <w:rPr>
      <w:sz w:val="28"/>
      <w:szCs w:val="28"/>
    </w:rPr>
  </w:style>
  <w:style w:type="paragraph" w:styleId="33">
    <w:name w:val="Основной текст с отступом 3"/>
    <w:basedOn w:val="Normal"/>
    <w:qFormat/>
    <w:pPr>
      <w:ind w:firstLine="720"/>
      <w:jc w:val="both"/>
    </w:pPr>
    <w:rPr>
      <w:sz w:val="28"/>
    </w:rPr>
  </w:style>
  <w:style w:type="paragraph" w:styleId="26">
    <w:name w:val="Основной текст 2"/>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Xl96">
    <w:name w:val="xl96"/>
    <w:basedOn w:val="Normal"/>
    <w:qFormat/>
    <w:pPr>
      <w:autoSpaceDE w:val="true"/>
      <w:spacing w:before="280" w:after="280"/>
      <w:jc w:val="center"/>
    </w:pPr>
    <w:rPr>
      <w:sz w:val="16"/>
      <w:szCs w:val="16"/>
    </w:rPr>
  </w:style>
  <w:style w:type="paragraph" w:styleId="Xl43">
    <w:name w:val="xl43"/>
    <w:basedOn w:val="Normal"/>
    <w:qFormat/>
    <w:pPr>
      <w:pBdr>
        <w:left w:val="single" w:sz="4" w:space="0" w:color="000000"/>
        <w:bottom w:val="single" w:sz="4" w:space="0" w:color="000000"/>
        <w:right w:val="single" w:sz="4" w:space="0" w:color="000000"/>
      </w:pBdr>
      <w:autoSpaceDE w:val="true"/>
      <w:spacing w:before="280" w:after="28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27">
    <w:name w:val="xl27"/>
    <w:basedOn w:val="Normal"/>
    <w:qFormat/>
    <w:pPr>
      <w:autoSpaceDE w:val="true"/>
      <w:spacing w:before="280" w:after="280"/>
      <w:jc w:val="center"/>
      <w:textAlignment w:val="center"/>
    </w:pPr>
    <w:rPr>
      <w:rFonts w:ascii="Arial CYR" w:hAnsi="Arial CYR" w:cs="Arial CYR"/>
      <w:b/>
      <w:bCs/>
      <w:sz w:val="24"/>
      <w:szCs w:val="24"/>
    </w:rPr>
  </w:style>
  <w:style w:type="paragraph" w:styleId="Xl28">
    <w:name w:val="xl28"/>
    <w:basedOn w:val="Normal"/>
    <w:qFormat/>
    <w:pPr>
      <w:autoSpaceDE w:val="true"/>
      <w:spacing w:before="280" w:after="28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32">
    <w:name w:val="xl32"/>
    <w:basedOn w:val="Normal"/>
    <w:qFormat/>
    <w:pPr>
      <w:pBdr>
        <w:top w:val="single" w:sz="4" w:space="0" w:color="000000"/>
        <w:left w:val="single" w:sz="4" w:space="0" w:color="000000"/>
        <w:right w:val="single" w:sz="4" w:space="0" w:color="000000"/>
      </w:pBdr>
      <w:autoSpaceDE w:val="true"/>
      <w:spacing w:before="280" w:after="280"/>
      <w:textAlignment w:val="center"/>
    </w:pPr>
    <w:rPr>
      <w:sz w:val="24"/>
      <w:szCs w:val="24"/>
    </w:rPr>
  </w:style>
  <w:style w:type="paragraph" w:styleId="Xl33">
    <w:name w:val="xl33"/>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pBdr>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6">
    <w:name w:val="xl36"/>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7">
    <w:name w:val="xl37"/>
    <w:basedOn w:val="Normal"/>
    <w:qFormat/>
    <w:pPr>
      <w:pBdr>
        <w:left w:val="single" w:sz="4" w:space="0" w:color="000000"/>
        <w:bottom w:val="single" w:sz="4" w:space="0" w:color="000000"/>
        <w:right w:val="single" w:sz="4" w:space="0" w:color="000000"/>
      </w:pBdr>
      <w:autoSpaceDE w:val="true"/>
      <w:spacing w:before="280" w:after="280"/>
    </w:pPr>
    <w:rPr>
      <w:sz w:val="24"/>
      <w:szCs w:val="24"/>
    </w:rPr>
  </w:style>
  <w:style w:type="paragraph" w:styleId="Xl38">
    <w:name w:val="xl38"/>
    <w:basedOn w:val="Normal"/>
    <w:qFormat/>
    <w:pPr>
      <w:autoSpaceDE w:val="true"/>
      <w:spacing w:before="280" w:after="280"/>
      <w:jc w:val="center"/>
      <w:textAlignment w:val="center"/>
    </w:pPr>
    <w:rPr>
      <w:sz w:val="24"/>
      <w:szCs w:val="24"/>
    </w:rPr>
  </w:style>
  <w:style w:type="paragraph" w:styleId="Xl39">
    <w:name w:val="xl39"/>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0">
    <w:name w:val="xl40"/>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41">
    <w:name w:val="xl41"/>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42">
    <w:name w:val="xl42"/>
    <w:basedOn w:val="Normal"/>
    <w:qFormat/>
    <w:pPr>
      <w:pBdr>
        <w:top w:val="single" w:sz="4" w:space="0" w:color="000000"/>
        <w:left w:val="single" w:sz="4" w:space="0" w:color="000000"/>
      </w:pBdr>
      <w:autoSpaceDE w:val="true"/>
      <w:spacing w:before="280" w:after="280"/>
      <w:jc w:val="center"/>
      <w:textAlignment w:val="center"/>
    </w:pPr>
    <w:rPr>
      <w:sz w:val="24"/>
      <w:szCs w:val="24"/>
    </w:rPr>
  </w:style>
  <w:style w:type="paragraph" w:styleId="Xl44">
    <w:name w:val="xl44"/>
    <w:basedOn w:val="Normal"/>
    <w:qFormat/>
    <w:pPr>
      <w:pBdr>
        <w:left w:val="single" w:sz="4" w:space="0" w:color="000000"/>
        <w:bottom w:val="single" w:sz="4" w:space="0" w:color="000000"/>
      </w:pBdr>
      <w:autoSpaceDE w:val="true"/>
      <w:spacing w:before="280" w:after="280"/>
      <w:jc w:val="center"/>
      <w:textAlignment w:val="center"/>
    </w:pPr>
    <w:rPr>
      <w:sz w:val="24"/>
      <w:szCs w:val="24"/>
    </w:rPr>
  </w:style>
  <w:style w:type="paragraph" w:styleId="Xl45">
    <w:name w:val="xl45"/>
    <w:basedOn w:val="Normal"/>
    <w:qFormat/>
    <w:pPr>
      <w:pBdr>
        <w:bottom w:val="single" w:sz="4" w:space="0" w:color="000000"/>
        <w:right w:val="single" w:sz="4" w:space="0" w:color="000000"/>
      </w:pBdr>
      <w:autoSpaceDE w:val="true"/>
      <w:spacing w:before="280" w:after="280"/>
      <w:jc w:val="center"/>
      <w:textAlignment w:val="center"/>
    </w:pPr>
    <w:rPr>
      <w:sz w:val="24"/>
      <w:szCs w:val="24"/>
    </w:rPr>
  </w:style>
  <w:style w:type="paragraph" w:styleId="Xl46">
    <w:name w:val="xl46"/>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8"/>
      <w:szCs w:val="28"/>
    </w:rPr>
  </w:style>
  <w:style w:type="paragraph" w:styleId="Xl48">
    <w:name w:val="xl48"/>
    <w:basedOn w:val="Normal"/>
    <w:qFormat/>
    <w:pPr>
      <w:pBdr>
        <w:top w:val="single" w:sz="4" w:space="0" w:color="000000"/>
        <w:bottom w:val="single" w:sz="4" w:space="0" w:color="000000"/>
      </w:pBdr>
      <w:autoSpaceDE w:val="true"/>
      <w:spacing w:before="280" w:after="280"/>
      <w:jc w:val="center"/>
      <w:textAlignment w:val="center"/>
    </w:pPr>
    <w:rPr>
      <w:sz w:val="28"/>
      <w:szCs w:val="28"/>
    </w:rPr>
  </w:style>
  <w:style w:type="paragraph" w:styleId="Xl49">
    <w:name w:val="xl49"/>
    <w:basedOn w:val="Normal"/>
    <w:qFormat/>
    <w:pPr>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50">
    <w:name w:val="xl50"/>
    <w:basedOn w:val="Normal"/>
    <w:qFormat/>
    <w:pPr>
      <w:pBdr>
        <w:bottom w:val="single" w:sz="4" w:space="0" w:color="000000"/>
        <w:right w:val="single" w:sz="4" w:space="0" w:color="000000"/>
      </w:pBdr>
      <w:autoSpaceDE w:val="true"/>
      <w:spacing w:before="280" w:after="280"/>
      <w:jc w:val="center"/>
    </w:pPr>
    <w:rPr>
      <w:sz w:val="24"/>
      <w:szCs w:val="24"/>
    </w:rPr>
  </w:style>
  <w:style w:type="paragraph" w:styleId="Xl51">
    <w:name w:val="xl51"/>
    <w:basedOn w:val="Normal"/>
    <w:qFormat/>
    <w:pPr>
      <w:autoSpaceDE w:val="true"/>
      <w:spacing w:before="280" w:after="280"/>
      <w:jc w:val="center"/>
      <w:textAlignment w:val="center"/>
    </w:pPr>
    <w:rPr>
      <w:b/>
      <w:bCs/>
      <w:sz w:val="28"/>
      <w:szCs w:val="28"/>
    </w:rPr>
  </w:style>
  <w:style w:type="paragraph" w:styleId="Xl52">
    <w:name w:val="xl52"/>
    <w:basedOn w:val="Normal"/>
    <w:qFormat/>
    <w:pPr>
      <w:pBdr>
        <w:top w:val="single" w:sz="4" w:space="0" w:color="000000"/>
        <w:left w:val="single" w:sz="4" w:space="0" w:color="000000"/>
        <w:right w:val="single" w:sz="4" w:space="0" w:color="000000"/>
      </w:pBdr>
      <w:autoSpaceDE w:val="true"/>
      <w:spacing w:before="280" w:after="280"/>
      <w:jc w:val="center"/>
      <w:textAlignment w:val="top"/>
    </w:pPr>
    <w:rPr>
      <w:sz w:val="28"/>
      <w:szCs w:val="28"/>
    </w:rPr>
  </w:style>
  <w:style w:type="paragraph" w:styleId="Xl53">
    <w:name w:val="xl53"/>
    <w:basedOn w:val="Normal"/>
    <w:qFormat/>
    <w:pPr>
      <w:pBdr>
        <w:left w:val="single" w:sz="4" w:space="0" w:color="000000"/>
        <w:right w:val="single" w:sz="4" w:space="0" w:color="000000"/>
      </w:pBdr>
      <w:autoSpaceDE w:val="true"/>
      <w:spacing w:before="280" w:after="280"/>
      <w:jc w:val="center"/>
      <w:textAlignment w:val="top"/>
    </w:pPr>
    <w:rPr>
      <w:sz w:val="28"/>
      <w:szCs w:val="28"/>
    </w:rPr>
  </w:style>
  <w:style w:type="paragraph" w:styleId="Xl54">
    <w:name w:val="xl54"/>
    <w:basedOn w:val="Normal"/>
    <w:qFormat/>
    <w:pPr>
      <w:pBdr>
        <w:left w:val="single" w:sz="4" w:space="0" w:color="000000"/>
        <w:bottom w:val="single" w:sz="4" w:space="0" w:color="000000"/>
        <w:right w:val="single" w:sz="4" w:space="0" w:color="000000"/>
      </w:pBdr>
      <w:autoSpaceDE w:val="true"/>
      <w:spacing w:before="280" w:after="280"/>
      <w:jc w:val="center"/>
      <w:textAlignment w:val="top"/>
    </w:pPr>
    <w:rPr>
      <w:sz w:val="28"/>
      <w:szCs w:val="28"/>
    </w:rPr>
  </w:style>
  <w:style w:type="paragraph" w:styleId="Xl55">
    <w:name w:val="xl5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56">
    <w:name w:val="xl56"/>
    <w:basedOn w:val="Normal"/>
    <w:qFormat/>
    <w:pPr>
      <w:pBdr>
        <w:left w:val="single" w:sz="4" w:space="0" w:color="000000"/>
        <w:right w:val="single" w:sz="4" w:space="0" w:color="000000"/>
      </w:pBdr>
      <w:autoSpaceDE w:val="true"/>
      <w:spacing w:before="280" w:after="280"/>
      <w:jc w:val="center"/>
      <w:textAlignment w:val="center"/>
    </w:pPr>
    <w:rPr>
      <w:sz w:val="24"/>
      <w:szCs w:val="24"/>
    </w:rPr>
  </w:style>
  <w:style w:type="paragraph" w:styleId="Xl57">
    <w:name w:val="xl57"/>
    <w:basedOn w:val="Normal"/>
    <w:qFormat/>
    <w:pPr>
      <w:pBdr>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58">
    <w:name w:val="xl58"/>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8"/>
      <w:szCs w:val="28"/>
    </w:rPr>
  </w:style>
  <w:style w:type="paragraph" w:styleId="Xl59">
    <w:name w:val="xl59"/>
    <w:basedOn w:val="Normal"/>
    <w:qFormat/>
    <w:pPr>
      <w:pBdr>
        <w:left w:val="single" w:sz="4" w:space="0" w:color="000000"/>
        <w:bottom w:val="single" w:sz="4" w:space="0" w:color="000000"/>
      </w:pBdr>
      <w:autoSpaceDE w:val="true"/>
      <w:spacing w:before="280" w:after="280"/>
      <w:textAlignment w:val="center"/>
    </w:pPr>
    <w:rPr>
      <w:sz w:val="22"/>
      <w:szCs w:val="22"/>
    </w:rPr>
  </w:style>
  <w:style w:type="paragraph" w:styleId="Xl60">
    <w:name w:val="xl60"/>
    <w:basedOn w:val="Normal"/>
    <w:qFormat/>
    <w:pPr>
      <w:pBdr>
        <w:bottom w:val="single" w:sz="4" w:space="0" w:color="000000"/>
      </w:pBdr>
      <w:autoSpaceDE w:val="true"/>
      <w:spacing w:before="280" w:after="280"/>
      <w:textAlignment w:val="center"/>
    </w:pPr>
    <w:rPr>
      <w:sz w:val="22"/>
      <w:szCs w:val="22"/>
    </w:rPr>
  </w:style>
  <w:style w:type="paragraph" w:styleId="Xl61">
    <w:name w:val="xl61"/>
    <w:basedOn w:val="Normal"/>
    <w:qFormat/>
    <w:pPr>
      <w:pBdr>
        <w:bottom w:val="single" w:sz="4" w:space="0" w:color="000000"/>
        <w:right w:val="single" w:sz="4" w:space="0" w:color="000000"/>
      </w:pBdr>
      <w:autoSpaceDE w:val="true"/>
      <w:spacing w:before="280" w:after="280"/>
      <w:textAlignment w:val="center"/>
    </w:pPr>
    <w:rPr>
      <w:sz w:val="22"/>
      <w:szCs w:val="22"/>
    </w:rPr>
  </w:style>
  <w:style w:type="paragraph" w:styleId="Xl62">
    <w:name w:val="xl62"/>
    <w:basedOn w:val="Normal"/>
    <w:qFormat/>
    <w:pPr>
      <w:pBdr>
        <w:top w:val="single" w:sz="4" w:space="0" w:color="000000"/>
        <w:left w:val="single" w:sz="4" w:space="0" w:color="000000"/>
        <w:bottom w:val="single" w:sz="4" w:space="0" w:color="000000"/>
      </w:pBdr>
      <w:autoSpaceDE w:val="true"/>
      <w:spacing w:before="280" w:after="280"/>
      <w:textAlignment w:val="center"/>
    </w:pPr>
    <w:rPr>
      <w:sz w:val="22"/>
      <w:szCs w:val="22"/>
    </w:rPr>
  </w:style>
  <w:style w:type="paragraph" w:styleId="Xl63">
    <w:name w:val="xl63"/>
    <w:basedOn w:val="Normal"/>
    <w:qFormat/>
    <w:pPr>
      <w:pBdr>
        <w:top w:val="single" w:sz="4" w:space="0" w:color="000000"/>
        <w:bottom w:val="single" w:sz="4" w:space="0" w:color="000000"/>
      </w:pBdr>
      <w:autoSpaceDE w:val="true"/>
      <w:spacing w:before="280" w:after="280"/>
      <w:textAlignment w:val="center"/>
    </w:pPr>
    <w:rPr>
      <w:sz w:val="22"/>
      <w:szCs w:val="22"/>
    </w:rPr>
  </w:style>
  <w:style w:type="paragraph" w:styleId="Xl64">
    <w:name w:val="xl64"/>
    <w:basedOn w:val="Normal"/>
    <w:qFormat/>
    <w:pPr>
      <w:pBdr>
        <w:top w:val="single" w:sz="4" w:space="0" w:color="000000"/>
        <w:bottom w:val="single" w:sz="4" w:space="0" w:color="000000"/>
        <w:right w:val="single" w:sz="4" w:space="0" w:color="000000"/>
      </w:pBdr>
      <w:autoSpaceDE w:val="true"/>
      <w:spacing w:before="280" w:after="280"/>
      <w:textAlignment w:val="center"/>
    </w:pPr>
    <w:rPr>
      <w:sz w:val="22"/>
      <w:szCs w:val="22"/>
    </w:rPr>
  </w:style>
  <w:style w:type="paragraph" w:styleId="Xl65">
    <w:name w:val="xl65"/>
    <w:basedOn w:val="Normal"/>
    <w:qFormat/>
    <w:pPr>
      <w:pBdr>
        <w:top w:val="single" w:sz="4" w:space="0" w:color="000000"/>
        <w:left w:val="single" w:sz="4" w:space="0" w:color="000000"/>
        <w:right w:val="single" w:sz="4" w:space="0" w:color="000000"/>
      </w:pBdr>
      <w:autoSpaceDE w:val="true"/>
      <w:spacing w:before="280" w:after="280"/>
      <w:jc w:val="center"/>
      <w:textAlignment w:val="center"/>
    </w:pPr>
    <w:rPr>
      <w:sz w:val="22"/>
      <w:szCs w:val="22"/>
    </w:rPr>
  </w:style>
  <w:style w:type="paragraph" w:styleId="Xl66">
    <w:name w:val="xl66"/>
    <w:basedOn w:val="Normal"/>
    <w:qFormat/>
    <w:pPr>
      <w:pBdr>
        <w:left w:val="single" w:sz="4" w:space="0" w:color="000000"/>
        <w:right w:val="single" w:sz="4" w:space="0" w:color="000000"/>
      </w:pBdr>
      <w:autoSpaceDE w:val="tru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pBdr>
      <w:autoSpaceDE w:val="true"/>
      <w:spacing w:before="280" w:after="280"/>
      <w:jc w:val="center"/>
      <w:textAlignment w:val="center"/>
    </w:pPr>
    <w:rPr>
      <w:sz w:val="22"/>
      <w:szCs w:val="22"/>
    </w:rPr>
  </w:style>
  <w:style w:type="paragraph" w:styleId="Xl68">
    <w:name w:val="xl68"/>
    <w:basedOn w:val="Normal"/>
    <w:qFormat/>
    <w:pPr>
      <w:pBdr>
        <w:top w:val="single" w:sz="4" w:space="0" w:color="000000"/>
      </w:pBdr>
      <w:autoSpaceDE w:val="true"/>
      <w:spacing w:before="280" w:after="280"/>
      <w:jc w:val="center"/>
      <w:textAlignment w:val="center"/>
    </w:pPr>
    <w:rPr>
      <w:sz w:val="22"/>
      <w:szCs w:val="22"/>
    </w:rPr>
  </w:style>
  <w:style w:type="paragraph" w:styleId="Xl69">
    <w:name w:val="xl69"/>
    <w:basedOn w:val="Normal"/>
    <w:qFormat/>
    <w:pPr>
      <w:pBdr>
        <w:top w:val="single" w:sz="4" w:space="0" w:color="000000"/>
        <w:right w:val="single" w:sz="4" w:space="0" w:color="000000"/>
      </w:pBdr>
      <w:autoSpaceDE w:val="true"/>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pBdr>
      <w:autoSpaceDE w:val="true"/>
      <w:spacing w:before="280" w:after="280"/>
      <w:jc w:val="center"/>
      <w:textAlignment w:val="center"/>
    </w:pPr>
    <w:rPr>
      <w:sz w:val="22"/>
      <w:szCs w:val="22"/>
    </w:rPr>
  </w:style>
  <w:style w:type="paragraph" w:styleId="Xl71">
    <w:name w:val="xl71"/>
    <w:basedOn w:val="Normal"/>
    <w:qFormat/>
    <w:pPr>
      <w:pBdr>
        <w:top w:val="single" w:sz="4" w:space="0" w:color="000000"/>
        <w:bottom w:val="single" w:sz="4" w:space="0" w:color="000000"/>
      </w:pBdr>
      <w:autoSpaceDE w:val="true"/>
      <w:spacing w:before="280" w:after="280"/>
      <w:jc w:val="center"/>
      <w:textAlignment w:val="center"/>
    </w:pPr>
    <w:rPr>
      <w:sz w:val="22"/>
      <w:szCs w:val="22"/>
    </w:rPr>
  </w:style>
  <w:style w:type="paragraph" w:styleId="Xl72">
    <w:name w:val="xl72"/>
    <w:basedOn w:val="Normal"/>
    <w:qFormat/>
    <w:pPr>
      <w:pBdr>
        <w:top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3">
    <w:name w:val="xl73"/>
    <w:basedOn w:val="Normal"/>
    <w:qFormat/>
    <w:pPr>
      <w:autoSpaceDE w:val="true"/>
      <w:spacing w:before="280" w:after="280"/>
      <w:jc w:val="center"/>
    </w:pPr>
    <w:rPr>
      <w:sz w:val="22"/>
      <w:szCs w:val="22"/>
    </w:rPr>
  </w:style>
  <w:style w:type="paragraph" w:styleId="Xl74">
    <w:name w:val="xl74"/>
    <w:basedOn w:val="Normal"/>
    <w:qFormat/>
    <w:pPr>
      <w:pBdr>
        <w:left w:val="single" w:sz="4" w:space="0" w:color="000000"/>
      </w:pBdr>
      <w:autoSpaceDE w:val="true"/>
      <w:spacing w:before="280" w:after="280"/>
      <w:jc w:val="center"/>
      <w:textAlignment w:val="center"/>
    </w:pPr>
    <w:rPr>
      <w:sz w:val="22"/>
      <w:szCs w:val="22"/>
    </w:rPr>
  </w:style>
  <w:style w:type="paragraph" w:styleId="Xl75">
    <w:name w:val="xl75"/>
    <w:basedOn w:val="Normal"/>
    <w:qFormat/>
    <w:pPr>
      <w:autoSpaceDE w:val="true"/>
      <w:spacing w:before="280" w:after="280"/>
      <w:jc w:val="center"/>
      <w:textAlignment w:val="center"/>
    </w:pPr>
    <w:rPr>
      <w:sz w:val="22"/>
      <w:szCs w:val="22"/>
    </w:rPr>
  </w:style>
  <w:style w:type="paragraph" w:styleId="Xl76">
    <w:name w:val="xl76"/>
    <w:basedOn w:val="Normal"/>
    <w:qFormat/>
    <w:pPr>
      <w:pBdr>
        <w:right w:val="single" w:sz="4" w:space="0" w:color="000000"/>
      </w:pBdr>
      <w:autoSpaceDE w:val="true"/>
      <w:spacing w:before="280" w:after="280"/>
      <w:jc w:val="center"/>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2"/>
      <w:szCs w:val="22"/>
    </w:rPr>
  </w:style>
  <w:style w:type="paragraph" w:styleId="Xl78">
    <w:name w:val="xl78"/>
    <w:basedOn w:val="Normal"/>
    <w:qFormat/>
    <w:pPr>
      <w:autoSpaceDE w:val="true"/>
      <w:spacing w:before="280" w:after="280"/>
    </w:pPr>
    <w:rPr>
      <w:sz w:val="22"/>
      <w:szCs w:val="22"/>
    </w:rPr>
  </w:style>
  <w:style w:type="paragraph" w:styleId="Xl79">
    <w:name w:val="xl79"/>
    <w:basedOn w:val="Normal"/>
    <w:qFormat/>
    <w:pPr>
      <w:pBdr>
        <w:top w:val="single" w:sz="4" w:space="0" w:color="000000"/>
        <w:left w:val="single" w:sz="4" w:space="0" w:color="000000"/>
        <w:bottom w:val="single" w:sz="4" w:space="0" w:color="000000"/>
      </w:pBdr>
      <w:autoSpaceDE w:val="true"/>
      <w:spacing w:before="280" w:after="280"/>
      <w:jc w:val="center"/>
    </w:pPr>
    <w:rPr>
      <w:sz w:val="22"/>
      <w:szCs w:val="22"/>
    </w:rPr>
  </w:style>
  <w:style w:type="paragraph" w:styleId="Xl80">
    <w:name w:val="xl80"/>
    <w:basedOn w:val="Normal"/>
    <w:qFormat/>
    <w:pPr>
      <w:pBdr>
        <w:top w:val="single" w:sz="4" w:space="0" w:color="000000"/>
        <w:bottom w:val="single" w:sz="4" w:space="0" w:color="000000"/>
      </w:pBdr>
      <w:autoSpaceDE w:val="true"/>
      <w:spacing w:before="280" w:after="280"/>
      <w:jc w:val="center"/>
    </w:pPr>
    <w:rPr>
      <w:sz w:val="22"/>
      <w:szCs w:val="22"/>
    </w:rPr>
  </w:style>
  <w:style w:type="paragraph" w:styleId="Xl81">
    <w:name w:val="xl81"/>
    <w:basedOn w:val="Normal"/>
    <w:qFormat/>
    <w:pPr>
      <w:pBdr>
        <w:top w:val="single" w:sz="4" w:space="0" w:color="000000"/>
        <w:bottom w:val="single" w:sz="4" w:space="0" w:color="000000"/>
        <w:right w:val="single" w:sz="4" w:space="0" w:color="000000"/>
      </w:pBdr>
      <w:autoSpaceDE w:val="true"/>
      <w:spacing w:before="280" w:after="280"/>
      <w:jc w:val="center"/>
    </w:pPr>
    <w:rPr>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83">
    <w:name w:val="xl83"/>
    <w:basedOn w:val="Normal"/>
    <w:qFormat/>
    <w:pPr>
      <w:pBdr>
        <w:left w:val="single" w:sz="4" w:space="0" w:color="000000"/>
      </w:pBdr>
      <w:autoSpaceDE w:val="true"/>
      <w:spacing w:before="280" w:after="280"/>
      <w:jc w:val="center"/>
    </w:pPr>
    <w:rPr>
      <w:sz w:val="22"/>
      <w:szCs w:val="22"/>
    </w:rPr>
  </w:style>
  <w:style w:type="paragraph" w:styleId="Xl84">
    <w:name w:val="xl84"/>
    <w:basedOn w:val="Normal"/>
    <w:qFormat/>
    <w:pPr>
      <w:pBdr>
        <w:left w:val="single" w:sz="4" w:space="0" w:color="000000"/>
        <w:right w:val="single" w:sz="4" w:space="0" w:color="000000"/>
      </w:pBdr>
      <w:autoSpaceDE w:val="true"/>
      <w:spacing w:before="280" w:after="280"/>
      <w:jc w:val="center"/>
    </w:pPr>
    <w:rPr>
      <w:sz w:val="22"/>
      <w:szCs w:val="22"/>
    </w:rPr>
  </w:style>
  <w:style w:type="paragraph" w:styleId="Xl85">
    <w:name w:val="xl85"/>
    <w:basedOn w:val="Normal"/>
    <w:qFormat/>
    <w:pPr>
      <w:autoSpaceDE w:val="true"/>
      <w:spacing w:before="280" w:after="280"/>
      <w:jc w:val="center"/>
    </w:pPr>
    <w:rPr>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autoSpaceDE w:val="true"/>
    </w:pPr>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pPr>
    <w:rPr>
      <w:sz w:val="28"/>
      <w:lang w:val="en-US"/>
    </w:rPr>
  </w:style>
  <w:style w:type="paragraph" w:styleId="Style29">
    <w:name w:val="Название объекта"/>
    <w:basedOn w:val="Normal"/>
    <w:next w:val="Normal"/>
    <w:qFormat/>
    <w:pPr>
      <w:widowControl w:val="false"/>
      <w:autoSpaceDE w:val="true"/>
      <w:jc w:val="right"/>
    </w:pPr>
    <w:rPr>
      <w:u w:val="single"/>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14">
    <w:name w:val="абзац-1"/>
    <w:basedOn w:val="Normal"/>
    <w:qFormat/>
    <w:pPr>
      <w:autoSpaceDE w:val="true"/>
      <w:spacing w:lineRule="auto" w:line="360"/>
      <w:ind w:firstLine="709"/>
    </w:pPr>
    <w:rPr>
      <w:sz w:val="24"/>
    </w:rPr>
  </w:style>
  <w:style w:type="paragraph" w:styleId="Style30">
    <w:name w:val="Текст"/>
    <w:basedOn w:val="Normal"/>
    <w:qFormat/>
    <w:pPr>
      <w:autoSpaceDE w:val="true"/>
    </w:pPr>
    <w:rPr>
      <w:rFonts w:ascii="Courier New" w:hAnsi="Courier New" w:cs="Courier New"/>
    </w:rPr>
  </w:style>
  <w:style w:type="paragraph" w:styleId="BodyText2">
    <w:name w:val="Body Text 2"/>
    <w:basedOn w:val="Normal"/>
    <w:qFormat/>
    <w:pPr>
      <w:widowControl w:val="false"/>
      <w:overflowPunct w:val="false"/>
      <w:jc w:val="both"/>
      <w:textAlignment w:val="baseline"/>
    </w:pPr>
    <w:rPr>
      <w:sz w:val="28"/>
    </w:rPr>
  </w:style>
  <w:style w:type="paragraph" w:styleId="Style3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jc w:val="both"/>
      <w:textAlignment w:val="baseline"/>
    </w:pPr>
    <w:rPr>
      <w:sz w:val="28"/>
    </w:rPr>
  </w:style>
  <w:style w:type="paragraph" w:styleId="Subtitle">
    <w:name w:val="Subtitle"/>
    <w:basedOn w:val="Normal"/>
    <w:next w:val="Normal"/>
    <w:qFormat/>
    <w:pPr>
      <w:autoSpaceDE w:val="true"/>
      <w:spacing w:before="0" w:after="60"/>
      <w:jc w:val="center"/>
      <w:outlineLvl w:val="1"/>
    </w:pPr>
    <w:rPr>
      <w:rFonts w:ascii="Cambria" w:hAnsi="Cambria" w:cs="Cambria"/>
      <w:sz w:val="24"/>
      <w:szCs w:val="24"/>
    </w:rPr>
  </w:style>
  <w:style w:type="paragraph" w:styleId="Style32">
    <w:name w:val="Без интервала"/>
    <w:basedOn w:val="Normal"/>
    <w:qFormat/>
    <w:pPr>
      <w:autoSpaceDE w:val="true"/>
    </w:pPr>
    <w:rPr>
      <w:rFonts w:ascii="Calibri" w:hAnsi="Calibri" w:cs="Calibri"/>
      <w:sz w:val="24"/>
      <w:szCs w:val="32"/>
      <w:lang w:val="en-US" w:bidi="en-US"/>
    </w:rPr>
  </w:style>
  <w:style w:type="paragraph" w:styleId="Style33">
    <w:name w:val="Абзац списка"/>
    <w:basedOn w:val="Normal"/>
    <w:qFormat/>
    <w:pPr>
      <w:autoSpaceDE w:val="true"/>
      <w:spacing w:before="0" w:after="0"/>
      <w:ind w:left="720" w:hanging="0"/>
      <w:contextualSpacing/>
    </w:pPr>
    <w:rPr>
      <w:rFonts w:ascii="Calibri" w:hAnsi="Calibri" w:cs="Calibri"/>
      <w:sz w:val="24"/>
      <w:szCs w:val="24"/>
      <w:lang w:val="en-US" w:bidi="en-US"/>
    </w:rPr>
  </w:style>
  <w:style w:type="paragraph" w:styleId="27">
    <w:name w:val="Цитата 2"/>
    <w:basedOn w:val="Normal"/>
    <w:next w:val="Normal"/>
    <w:qFormat/>
    <w:pPr>
      <w:autoSpaceDE w:val="true"/>
    </w:pPr>
    <w:rPr>
      <w:rFonts w:ascii="Calibri" w:hAnsi="Calibri" w:cs="Calibri"/>
      <w:i/>
      <w:sz w:val="24"/>
      <w:szCs w:val="24"/>
    </w:rPr>
  </w:style>
  <w:style w:type="paragraph" w:styleId="Style34">
    <w:name w:val="Выделенная цитата"/>
    <w:basedOn w:val="Normal"/>
    <w:next w:val="Normal"/>
    <w:qFormat/>
    <w:pPr>
      <w:autoSpaceDE w:val="true"/>
      <w:ind w:left="720" w:right="720" w:hanging="0"/>
    </w:pPr>
    <w:rPr>
      <w:rFonts w:ascii="Calibri" w:hAnsi="Calibri" w:cs="Calibri"/>
      <w:b/>
      <w:i/>
      <w:sz w:val="24"/>
    </w:rPr>
  </w:style>
  <w:style w:type="paragraph" w:styleId="Style35">
    <w:name w:val="Заголовок оглавления"/>
    <w:basedOn w:val="Heading1"/>
    <w:next w:val="Normal"/>
    <w:qFormat/>
    <w:pPr>
      <w:numPr>
        <w:ilvl w:val="0"/>
        <w:numId w:val="0"/>
      </w:numPr>
      <w:autoSpaceDE w:val="true"/>
      <w:spacing w:before="240" w:after="60"/>
      <w:ind w:left="0" w:hanging="0"/>
      <w:jc w:val="left"/>
      <w:outlineLvl w:val="9"/>
    </w:pPr>
    <w:rPr>
      <w:b/>
      <w:bCs/>
      <w:kern w:val="2"/>
      <w:szCs w:val="32"/>
      <w:lang w:val="en-US" w:bidi="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tleLpu">
    <w:name w:val="TitleLpu"/>
    <w:basedOn w:val="Normal"/>
    <w:qFormat/>
    <w:pPr>
      <w:autoSpaceDE w:val="true"/>
    </w:pPr>
    <w:rPr>
      <w:lang w:val="en-US"/>
    </w:rPr>
  </w:style>
  <w:style w:type="paragraph" w:styleId="15">
    <w:name w:val="заголовок 1"/>
    <w:basedOn w:val="Normal"/>
    <w:next w:val="Normal"/>
    <w:qFormat/>
    <w:pPr>
      <w:keepNext w:val="true"/>
      <w:widowControl w:val="false"/>
      <w:autoSpaceDE w:val="true"/>
      <w:jc w:val="right"/>
    </w:pPr>
    <w:rPr>
      <w:b/>
      <w:lang w:val="en-US"/>
    </w:rPr>
  </w:style>
  <w:style w:type="paragraph" w:styleId="FR2">
    <w:name w:val="FR2"/>
    <w:qFormat/>
    <w:pPr>
      <w:widowControl w:val="false"/>
      <w:autoSpaceDE w:val="false"/>
      <w:bidi w:val="0"/>
      <w:spacing w:lineRule="auto" w:line="256"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36">
    <w:name w:val="Дата"/>
    <w:basedOn w:val="Normal"/>
    <w:next w:val="Normal"/>
    <w:qFormat/>
    <w:pPr>
      <w:autoSpaceDE w:val="tru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Цитата"/>
    <w:basedOn w:val="Normal"/>
    <w:qFormat/>
    <w:pPr>
      <w:autoSpaceDE w:val="true"/>
      <w:ind w:left="-180" w:right="-180" w:hanging="0"/>
      <w:jc w:val="center"/>
    </w:pPr>
    <w:rPr>
      <w:b/>
      <w:bCs/>
      <w:sz w:val="24"/>
      <w:szCs w:val="24"/>
    </w:rPr>
  </w:style>
  <w:style w:type="paragraph" w:styleId="BodyTextIndent">
    <w:name w:val="Body Text Indent"/>
    <w:basedOn w:val="Normal"/>
    <w:qFormat/>
    <w:pPr>
      <w:autoSpaceDE w:val="true"/>
      <w:ind w:firstLine="720"/>
      <w:jc w:val="both"/>
    </w:pPr>
    <w:rPr>
      <w:sz w:val="28"/>
      <w:szCs w:val="28"/>
    </w:rPr>
  </w:style>
  <w:style w:type="paragraph" w:styleId="CharCharChar">
    <w:name w:val="Char Знак Знак Char Знак Знак Char"/>
    <w:basedOn w:val="Normal"/>
    <w:qFormat/>
    <w:pPr>
      <w:autoSpaceDE w:val="true"/>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9:34:00Z</dcterms:created>
  <dc:creator>HahalinaEV</dc:creator>
  <dc:description/>
  <cp:keywords/>
  <dc:language>en-US</dc:language>
  <cp:lastModifiedBy>Admin</cp:lastModifiedBy>
  <cp:lastPrinted>2012-12-27T17:55:00Z</cp:lastPrinted>
  <dcterms:modified xsi:type="dcterms:W3CDTF">2013-01-02T10:18:00Z</dcterms:modified>
  <cp:revision>6</cp:revision>
  <dc:subject/>
  <dc:title>Руководителям </dc:title>
</cp:coreProperties>
</file>